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sz w:val="22"/>
                <w:szCs w:val="22"/>
              </w:rPr>
              <w:t>296507967.31</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sz w:val="22"/>
                <w:szCs w:val="22"/>
              </w:rPr>
              <w:t>52200126.42</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sz w:val="22"/>
                <w:szCs w:val="22"/>
              </w:rPr>
              <w:t>216233618.46 рублей (88.51%)</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387 214,19</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ловой трансформатор и электрическая распределительная аппар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1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пределения погрешности электросчетч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329"/>
            <w:r>
              <w:rPr>
                <w:rFonts w:cs="Times New Roman" w:ascii="Times New Roman" w:hAnsi="Times New Roman"/>
              </w:rPr>
              <w:t>43.29</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9.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забора производственной базы филиала АО «Облкоммунэнерго» «Предприятие «Энергоремонт» по адресу: г. Саратов, ул. Буровая, д. 2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3 240,9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4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истративного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истративного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1 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05" июл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7-05T06:55:00Z</dcterms:modified>
  <cp:revision>1890</cp:revision>
  <dc:subject/>
  <dc:title/>
</cp:coreProperties>
</file>