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 </w:t>
      </w:r>
      <w:r>
        <w:rPr>
          <w:rFonts w:cs="Times New Roman" w:ascii="Times New Roman" w:hAnsi="Times New Roman"/>
          <w:sz w:val="24"/>
          <w:szCs w:val="24"/>
        </w:rPr>
        <w:t xml:space="preserve"> АО «Облкоммунэнер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ион поставки товаров (выполнения работ, оказания усл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Аркадак/Энер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рансформатор силовой 630 кВА</w:t>
            </w:r>
            <w:r>
              <w:rPr>
                <w:rFonts w:cs="Times New Roman" w:ascii="Times New Roman" w:hAnsi="Times New Roman"/>
                <w:color w:val="000000"/>
              </w:rPr>
              <w:t xml:space="preserve">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язательное страхование ражданской ответственности владельца опасноо объекта за причинение вреда в результате аварии на опасном объекте</w:t>
            </w:r>
          </w:p>
          <w:p>
            <w:pPr>
              <w:pStyle w:val="Normal"/>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p>
          <w:p>
            <w:pPr>
              <w:pStyle w:val="Heading1"/>
              <w:spacing w:before="0" w:after="0"/>
              <w:rPr>
                <w:rFonts w:ascii="Times New Roman" w:hAnsi="Times New Roman" w:cs="Times New Roman"/>
                <w:b w:val="false"/>
                <w:b w:val="false"/>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7.07.2010  N 225-ФЗ «Об обязательном страховании ражданской ответственности владельца опасноо объекта за причинение вреда в результате аварии на опасном объект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Костюм для защиты от общих производственных за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p>
            <w:pPr>
              <w:pStyle w:val="Style51"/>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раммы производственноо контроля, протоколы лабораторных исследов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обезвреживающих средств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учение персонала</w:t>
            </w:r>
          </w:p>
          <w:p>
            <w:pPr>
              <w:pStyle w:val="Normal"/>
              <w:jc w:val="center"/>
              <w:rPr>
                <w:rFonts w:ascii="Times New Roman" w:hAnsi="Times New Roman" w:cs="Times New Roman"/>
              </w:rPr>
            </w:pPr>
            <w:r>
              <w:rPr>
                <w:rFonts w:cs="Times New Roman" w:ascii="Times New Roman" w:hAnsi="Times New Roman"/>
              </w:rPr>
              <w:t>в области метроло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нитно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1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единственно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единственно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кутск, ул. Маяковско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купка у единственно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купка у единственно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купка у единственно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00 89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Normal"/>
              <w:rPr>
                <w:sz w:val="22"/>
                <w:szCs w:val="22"/>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p>
            <w:pPr>
              <w:pStyle w:val="Normal"/>
              <w:jc w:val="center"/>
              <w:rPr>
                <w:rFonts w:ascii="Times New Roman" w:hAnsi="Times New Roman" w:cs="Times New Roman"/>
              </w:rPr>
            </w:pPr>
            <w:r>
              <w:rPr>
                <w:rFonts w:cs="Times New Roman" w:ascii="Times New Roman" w:hAnsi="Times New Roman"/>
              </w:rPr>
              <w:t>В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p>
            <w:pPr>
              <w:pStyle w:val="Normal"/>
              <w:jc w:val="center"/>
              <w:rPr>
                <w:rFonts w:ascii="Times New Roman" w:hAnsi="Times New Roman" w:cs="Times New Roman"/>
              </w:rPr>
            </w:pPr>
            <w:r>
              <w:rPr>
                <w:rFonts w:cs="Times New Roman" w:ascii="Times New Roman" w:hAnsi="Times New Roman"/>
              </w:rPr>
              <w:t>Линей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6" w:name="sub_10002"/>
            <w:r>
              <w:rPr>
                <w:rFonts w:cs="Times New Roman" w:ascii="Times New Roman" w:hAnsi="Times New Roman"/>
              </w:rPr>
              <w:t>Участие субъектов малоо и среднео предпринимательства в закупке</w:t>
            </w:r>
            <w:bookmarkEnd w:id="6"/>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одовой объем планируемых закупок товаров (работ, услу) в соответствии с планом закупки товаров (работ, услу) (планом закупки инновационной продукции, высокотехнолоичной продукции) составляет 165 553 635,14 рублей.</w:t>
            </w:r>
          </w:p>
          <w:p>
            <w:pPr>
              <w:pStyle w:val="Normal"/>
              <w:widowControl/>
              <w:rPr/>
            </w:pPr>
            <w:r>
              <w:rPr>
                <w:rFonts w:cs="Times New Roman" w:ascii="Times New Roman" w:hAnsi="Times New Roman"/>
              </w:rPr>
              <w:t>Совокупный одовой объем планируемых закупок товаров (работ, услу), которые исключаются при расчете одовоо объема закупок товаров (работ, услу), которые планируется осуществить по результатам закупки товаров (работ, услу), участниками которой являются только субъекты малоо и среднео предпринимательства, составляет ___0__ рублей.</w:t>
            </w:r>
          </w:p>
          <w:p>
            <w:pPr>
              <w:pStyle w:val="Normal"/>
              <w:widowControl/>
              <w:rPr/>
            </w:pPr>
            <w:r>
              <w:rPr>
                <w:rFonts w:cs="Times New Roman" w:ascii="Times New Roman" w:hAnsi="Times New Roman"/>
              </w:rPr>
              <w:t>одовой объем закупок, которые планируется осуществить по результатам закупки, участниками которой являются только субъекты малоо и среднео предпринимательства, составляет __0___ рублей ( ___0__ процентов).</w:t>
            </w:r>
          </w:p>
          <w:p>
            <w:pPr>
              <w:pStyle w:val="Normal"/>
              <w:widowControl/>
              <w:rPr/>
            </w:pPr>
            <w:bookmarkStart w:id="7" w:name="sub_10115"/>
            <w:bookmarkEnd w:id="7"/>
            <w:r>
              <w:rPr>
                <w:rFonts w:cs="Times New Roman" w:ascii="Times New Roman" w:hAnsi="Times New Roman"/>
              </w:rPr>
              <w:t>Совокупный одовой стоимостный объем дооворов, заключенных заказчиком по результатам закупки инновационной продукции, высокотехнолоичной продукции за од, предшествующий отчетному, составляет ____0_____ рублей.</w:t>
            </w:r>
          </w:p>
          <w:p>
            <w:pPr>
              <w:pStyle w:val="Normal"/>
              <w:widowControl/>
              <w:rPr/>
            </w:pPr>
            <w:bookmarkStart w:id="8" w:name="sub_10115"/>
            <w:bookmarkEnd w:id="8"/>
            <w:r>
              <w:rPr>
                <w:rFonts w:cs="Times New Roman" w:ascii="Times New Roman" w:hAnsi="Times New Roman"/>
              </w:rPr>
              <w:t>одовой объем закупок инновационной продукции, высокотехнолоичной продукции, которые планируется осуществить в соответствии с проектом плана закупки товаров, работ, услу или проектом плана закупки инновационной продукции, высокотехнолоичной продукции, лекарственных средств (в части первоо ода ео реализации) либо указанными утвержденными планами (с учетом изменений, которые не представлялись для оценки соответствия или мониторина соответствия), составляет _____0____ рублей.</w:t>
            </w:r>
          </w:p>
          <w:p>
            <w:pPr>
              <w:pStyle w:val="Normal"/>
              <w:widowControl/>
              <w:rPr/>
            </w:pPr>
            <w:r>
              <w:rPr>
                <w:rFonts w:cs="Times New Roman" w:ascii="Times New Roman" w:hAnsi="Times New Roman"/>
              </w:rPr>
              <w:t>Совокупный одовой объем планируемых закупок товаров (работ, услу), которые исключаются при расчете одовоо объема закупки инновационной продукции, высокотехнолоичной продукции, которые планируется осуществить по результатам закупки товаров (работ, услу), участниками которой являются только субъекты малоо и среднео предпринимательства, составляет ____0_____ рублей.</w:t>
            </w:r>
          </w:p>
          <w:p>
            <w:pPr>
              <w:pStyle w:val="Normal"/>
              <w:widowControl/>
              <w:rPr/>
            </w:pPr>
            <w:r>
              <w:rPr>
                <w:rFonts w:cs="Times New Roman" w:ascii="Times New Roman" w:hAnsi="Times New Roman"/>
              </w:rPr>
              <w:t>одовой объем закупок инновационной продукции, высокотехнолоичной продукции, которые планируется в соответствии с проектом плана закупки товаров, работ, услу или проектом плана закупки инновационной продукции, высокотехнолоичной продукции, лекарственных средств (в части первоо ода ео реализации) либо утвержденными указанными планами осуществить по результатам закупок, участниками которых являются только субъекты малоо и средне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одовой стоимостный объем дооворов, заключенных заказчиком по результатам закупки инновационной продукции, высокотехнолоичной продукции, участниками которой являлись только субъекты малоо и средне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7">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8">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ион поставки товаров (выполнения работ, оказания услу)</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9">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0">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 проводимые среди субъектов малоо и среднео предпринимательства не планируются.</w:t>
            </w:r>
          </w:p>
        </w:tc>
      </w:tr>
    </w:tbl>
    <w:p>
      <w:pPr>
        <w:pStyle w:val="Style53"/>
        <w:rPr/>
      </w:pPr>
      <w:r>
        <w:rPr>
          <w:rFonts w:cs="Times New Roman" w:ascii="Times New Roman" w:hAnsi="Times New Roman"/>
        </w:rPr>
        <w:t>Ойкин Вадим еннадьевич,  енеральный директор                                         ________________ "10" феврал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9222.0" TargetMode="External"/><Relationship Id="rId40" Type="http://schemas.openxmlformats.org/officeDocument/2006/relationships/hyperlink" Target="garantf1://79064.0"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5-12-29T14:22:00Z</cp:lastPrinted>
  <dcterms:modified xsi:type="dcterms:W3CDTF">2017-02-13T11:31:00Z</dcterms:modified>
  <cp:revision>1191</cp:revision>
  <dc:subject/>
  <dc:title/>
</cp:coreProperties>
</file>