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лан закупки товаров (работ, услуг)  ОАО «Облкоммунэнерго» на 2015 год с изменениями</w:t>
      </w:r>
    </w:p>
    <w:tbl>
      <w:tblPr>
        <w:tblW w:w="214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5451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заказчика</w:t>
            </w:r>
          </w:p>
        </w:tc>
        <w:tc>
          <w:tcPr>
            <w:tcW w:w="1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ое акционерное общество коммунальных электрических сетей Саратовской области «Облкоммунэнерго»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местонахождения заказчика</w:t>
            </w:r>
          </w:p>
        </w:tc>
        <w:tc>
          <w:tcPr>
            <w:tcW w:w="1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012, Саратовская область, г. Саратов, ул. Московская, д. 66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 заказчика</w:t>
            </w:r>
          </w:p>
        </w:tc>
        <w:tc>
          <w:tcPr>
            <w:tcW w:w="1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 (8452) 39-48-4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ая почта заказчика</w:t>
            </w:r>
          </w:p>
        </w:tc>
        <w:tc>
          <w:tcPr>
            <w:tcW w:w="1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atolinaMA@oao-oke.ru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1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454038461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П</w:t>
            </w:r>
          </w:p>
        </w:tc>
        <w:tc>
          <w:tcPr>
            <w:tcW w:w="1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45001001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</w:rPr>
                <w:t>ОКАТО</w:t>
              </w:r>
            </w:hyperlink>
          </w:p>
        </w:tc>
        <w:tc>
          <w:tcPr>
            <w:tcW w:w="1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340136000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229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1275"/>
        <w:gridCol w:w="1418"/>
        <w:gridCol w:w="1562"/>
        <w:gridCol w:w="1158"/>
        <w:gridCol w:w="968"/>
        <w:gridCol w:w="1276"/>
        <w:gridCol w:w="1394"/>
        <w:gridCol w:w="1863"/>
        <w:gridCol w:w="1984"/>
        <w:gridCol w:w="1559"/>
        <w:gridCol w:w="1419"/>
        <w:gridCol w:w="1842"/>
        <w:gridCol w:w="1559"/>
        <w:gridCol w:w="1559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ковый номе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</w:rPr>
                <w:t>ОКВЭД</w:t>
              </w:r>
            </w:hyperlink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</w:rPr>
                <w:t>ОКДП</w:t>
              </w:r>
            </w:hyperlink>
          </w:p>
        </w:tc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договор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закуп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в электронной форме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о необходимые требования, предъявляемые к закупаемым товарам (работам, услугам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количестве (объеме)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он поставки товаров (выполнения работ, оказания услуг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начальной (максимальной) цене договора (цене лота) руб.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к осуществления процедур закуп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</w:rPr>
                <w:t>ОКЕИ</w:t>
              </w:r>
            </w:hyperlink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</w:rPr>
                <w:t>ОКАТО</w:t>
              </w:r>
            </w:hyperlink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ая дата или период размещения извещения о закупке (месяц, год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сполнения договора (месяц, год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лово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одно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0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атериалы для ПКУ-6(10кВ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10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62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ытательная установк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Москов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3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сертификации качества электроэнерг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Москов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одно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1.</w:t>
            </w: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абель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10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04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ощност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- -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06 8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10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04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ощност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- -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80 7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У-10к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37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1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юридических усл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услуг надлежащим качеством и в сро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арт </w:t>
            </w: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трёх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одно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0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ы для общестроительных рабо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 9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10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39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мбы антимагнит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одно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1.</w:t>
            </w: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абель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20.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2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на проектировани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Вольск, ул. Первого Мая, 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2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измерений и комплектующие в Хвалынские ГЭС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трёх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47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1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канцелярских принадлежност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203501000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4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355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7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150100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63418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3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2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8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050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2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8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6846001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3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9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4551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50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2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Аркадак, ул. Чапаева, д. 52         г. Аткарск, ул. Рабочая, д. 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шов, ул. Луначарского, д. 1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Вольск, ул. 1 Мая, д. 4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Дергачи, ул. Советская, д. 8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Ершов, ул. Гагарина, д. 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алининск, ул. Чиркина, д. 3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расноармейск, ул. 1 Мая, д. 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расный Кут, ул. Рабочая, д. 29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Маркс, ул. Куйбышева, д. 14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. п. Мокроус, ул. Производственная, д. 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Новоузенск, ул. Комбрига Шилина, д. 8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Озинки, ул. Лермонтова, д. 3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етровск, ул. Московская, д. 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Питерка, ул. Автодорожная,      д. 1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угачев, ул. Интернациональная, д. 1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Ровное, ул. Комсомольская, д. 1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, ул. Крылова, д. 12-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Московское ш, д. 14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Хвалынск, ул. М. Пролетарская, д. 10-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Степное, ул. 50 лет Победы, д. 1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Энгельс, ул. Льва Кассиля, д. 1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Буровая, д. 2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86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10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39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ломбирующие устройств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о-строитель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угачев, ул. Интернациональная, 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 402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одно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03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одемы </w:t>
            </w:r>
            <w:r>
              <w:rPr>
                <w:rFonts w:cs="Times New Roman" w:ascii="Times New Roman" w:hAnsi="Times New Roman"/>
                <w:lang w:val="en-US"/>
              </w:rPr>
              <w:t>GSM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8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86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трёх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одно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о-строитель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угачев, ул. Интернациональная, 9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4 035,1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.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03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одемы </w:t>
            </w:r>
            <w:r>
              <w:rPr>
                <w:rFonts w:cs="Times New Roman" w:ascii="Times New Roman" w:hAnsi="Times New Roman"/>
                <w:lang w:val="en-US"/>
              </w:rPr>
              <w:t>GSM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3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сертификации качества электроэнерг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60 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трёх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одно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03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одемы </w:t>
            </w:r>
            <w:r>
              <w:rPr>
                <w:rFonts w:cs="Times New Roman" w:ascii="Times New Roman" w:hAnsi="Times New Roman"/>
                <w:lang w:val="en-US"/>
              </w:rPr>
              <w:t>GSM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3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сертификации качества электроэнерг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Москов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одно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0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атериалы для ПКУ-6(10кВ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10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20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ционный контроль в области аккредитации на поверку С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регламентам и НТ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Москов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трёх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одно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03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одемы </w:t>
            </w:r>
            <w:r>
              <w:rPr>
                <w:rFonts w:cs="Times New Roman" w:ascii="Times New Roman" w:hAnsi="Times New Roman"/>
                <w:lang w:val="en-US"/>
              </w:rPr>
              <w:t>GSM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10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00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слуги связи </w:t>
            </w:r>
            <w:r>
              <w:rPr>
                <w:rFonts w:cs="Times New Roman" w:ascii="Times New Roman" w:hAnsi="Times New Roman"/>
                <w:lang w:val="en-US"/>
              </w:rPr>
              <w:t>CSD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регламентам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Москов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33124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трёх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одно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25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ы учёта антивандаль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одно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30203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одемы </w:t>
            </w:r>
            <w:r>
              <w:rPr>
                <w:rFonts w:cs="Times New Roman" w:ascii="Times New Roman" w:hAnsi="Times New Roman"/>
                <w:lang w:val="en-US"/>
              </w:rPr>
              <w:t>GSM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2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крытие возобновляемой кредитной линии с лимитом 130 млн.руб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ная линия сроком на срок не менее 12 месяце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Москов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 6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конкур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2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крытие возобновляемой кредитной линии с лимитом 130 млн.руб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ная линия сроком на 1 го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Москов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7 3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конкур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2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крытие возобновляемой кредитной линии с лимитом 80 млн.руб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ная линия сроком на 1 го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Москов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3 1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конкур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07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, монтаж автоматической установки пожарной сигнализации и системы оповещения и управления эвакуацией людей в случае пожар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Б 110;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Б 88-201;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 3.13130.2009;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 5.13130.2009;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Д 78.145-9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ьва Кассиля, д.17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1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юридических усл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услуг надлежащим качеством и в сро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85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кабрь </w:t>
            </w: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.03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13070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язательное страхование гражданской ответственности владельца опасного объекта за причинение вреда в результате аварии на опасном объект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деральный закон от 21.07.1997 г. № 116-ФЗ  «О промышленной безопасности опасных производственных объектов»;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деральный закон от 27.07.2010 г. N 225-ФЗ «Об обязательном страховании гражданской ответственности владельца опасного объекта за причинение вреда в результате аварии на опасном объекте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Февраль </w:t>
            </w: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00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ертиза промышленной безопасност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закон от 21.07.1997 г. № 116-ФЗ  «О промышленной безопасности опасных производственных объектов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10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04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ощност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- -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 361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46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средств защиты, используемых в электроустановках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нструкция по применению и испытанию средств защиты, используемых в электроустановках» (приказ Минэнерго России  от 30.06.2003 г. № 26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343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сные части  к автотрактор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    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 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61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стюм (летний) для электротехнического персонал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ГОСТ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12.4.234-2007 (</w:t>
            </w:r>
            <w:r>
              <w:rPr>
                <w:rFonts w:cs="Times New Roman" w:ascii="Times New Roman" w:hAnsi="Times New Roman"/>
                <w:color w:val="000000"/>
              </w:rPr>
              <w:t>МЭК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61482-I:2002) (P/S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л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61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одежд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Т 27575-8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л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8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96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отинки кожаные с защитным подноско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Т 28507-90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Т 12.4.137-8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96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Ботинки мужские кожаные утепленные с жестким подноск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Ботинки мужские кожаные утепленные с защитным подноском для защиты от повышенных температур на термостойкой маслобензостойкой подошве (электромонтеры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Т 28507-9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Т 12.4.137-8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Т 12.4.032-7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Буровая, 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61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юм из термостойких материалов с постоянными защитными свойствами на утепляющей проклад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4.234-20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61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юм для защиты от пониженных температур для электротехнического персонал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Р 12.4.236-201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61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юм для защиты от пониженных температур для ремонтного персонал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Р 12.4.236-201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99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5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о-строитель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6 6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20.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2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подряда на проектировани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1 895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тационные аппара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 75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313471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чейки ЩО-7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280000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тровс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Московская,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 2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тационные аппара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930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31132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изы, шин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9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313471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чейки ЩО-7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3 1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2039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ШРС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6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и силовые для стационарной прокладк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шов, ул. Луначарского, 1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 8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1 18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 77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7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202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П киоскового типа с двумя трансформаторам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98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 40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7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202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П киоскового типа с одним трансформатором 250кВ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Московское шоссе, 1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04 000,00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1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юридических усл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услуг надлежащим качеством и в сро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8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кабрь </w:t>
            </w: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7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 599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тационные аппара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2039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ШРС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4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Вольск, ул. Первого Мая, 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39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и силовые для стационарной прокладк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 0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7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202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П киоскового типа с двумя трансформаторам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 37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монтажа ВЛЭ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8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7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35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угачев</w:t>
            </w:r>
          </w:p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ул. Интернациональная,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3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нейная арматур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 2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7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202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П киоскового типа с одним трансформаторо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1.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П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очно-правовая систем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1.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П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очно-правовая систем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1.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П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очно-правовая систем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20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0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вяз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услуг мобильной связ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ные блоки с ОС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ы в сборе, с ОС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4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35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36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8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37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38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8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1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юридических усл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услуг надлежащим качеством и в сро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60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кабрь </w:t>
            </w: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30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4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кокрасочная 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 4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кровл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 9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46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троительных материал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 0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5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о-строитель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4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рылова,12-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 485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С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С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1.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лицензи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50 рабочих ме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11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39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40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 167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20.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2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подряда на проектировани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 785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ные материалы и комплектующие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hyperlink r:id="rId41">
              <w:r>
                <w:rPr>
                  <w:rStyle w:val="InternetLink"/>
                  <w:rFonts w:cs="Times New Roman" w:ascii="Times New Roman" w:hAnsi="Times New Roman"/>
                </w:rPr>
                <w:t>2922201</w:t>
              </w:r>
            </w:hyperlink>
            <w:r>
              <w:rPr>
                <w:rFonts w:cs="Times New Roman" w:ascii="Times New Roman" w:hAnsi="Times New Roman"/>
              </w:rPr>
              <w:t xml:space="preserve"> 2922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сс гибочный гидравлически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тационные аппараты и устройства защиты от токов к.з. и перегрузки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 32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hyperlink r:id="rId42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hyperlink r:id="rId43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  <w:r>
              <w:rPr>
                <w:rFonts w:cs="Times New Roman" w:ascii="Times New Roman" w:hAnsi="Times New Roman"/>
              </w:rPr>
              <w:t xml:space="preserve"> 3599311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Электротехнические материал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/  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47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1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канцелярских принадлежност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203501000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4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355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7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1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8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3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2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8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050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2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8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6846001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3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9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4551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50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2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Аркадак, ул. Чапаева, д. 52         г. Аткарск, ул. Рабочая, д. 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шов, ул. Луначарского, д. 1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Вольск, ул. 1 Мая, д. 4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Дергачи, ул. Советская, д. 8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Ершов, ул. Гагарина, д. 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алининск, ул. Чиркина, д. 3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расноармейск, ул. 1 Мая, д. 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расный Кут, ул. Рабочая, д. 29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Маркс, ул. Куйбышева, д. 14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. п. Мокроус, ул. Производственная, д. 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Новоузенск, ул. Комбрига Шилина, д. 8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Озинки, ул. Лермонтова, д. 3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етровск, ул. Московская, д. 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Питерка, ул. Автодорожная,      д. 1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угачев, ул. Интернациональная, д. 1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Ровное, ул. Комсомольская, д. 1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, ул. Крылова, д. 12-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Московское ш, д. 14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Хвалынск, ул. М. Пролетарская, д. 10-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Степное, ул. 50 лет Победы, д. 1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Энгельс, ул. Льва Кассиля, д. 1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Буровая, д. 2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сональные компьютеры в комплекте, с ОС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223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45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46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20.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2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подряда на электромонтаж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ные материалы и комплектующие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ный блок с ОС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 7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сткий диск, SATA, не менее 500Gb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ы в сборе, с ОС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 7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ный блок с ОС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 0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ные материалы и комплектующие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ы в сборе, с ОС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 7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1.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П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ивирусное ПО, не менее 500 рабочих ме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ные материалы и комплектующие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20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0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вяз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телефонной связи в филиалах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1 7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20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0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вяз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услуги подключения к сети Интернет в филиалах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20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0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вяз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телефонной связи в Управлени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276 </w:t>
            </w:r>
            <w:r>
              <w:rPr>
                <w:rFonts w:cs="Times New Roman" w:ascii="Times New Roman" w:hAnsi="Times New Roman"/>
                <w:lang w:val="en-US"/>
              </w:rPr>
              <w:t>000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20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0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вяз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услуги подключения к сети Интернет в Управлени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108</w:t>
            </w:r>
            <w:r>
              <w:rPr>
                <w:rFonts w:cs="Times New Roman" w:ascii="Times New Roman" w:hAnsi="Times New Roman"/>
                <w:lang w:val="en-US"/>
              </w:rPr>
              <w:t> 000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47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1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канцелярских принадлежност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203501000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4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355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7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1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8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3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2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8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050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2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8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6846001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3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9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4551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50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2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Аркадак, ул. Чапаева, д. 52         г. Аткарск, ул. Рабочая, д. 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шов, ул. Луначарского, д. 1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Вольск, ул. 1 Мая, д. 4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Дергачи, ул. Советская, д. 8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Ершов, ул. Гагарина, д. 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алининск, ул. Чиркина, д. 3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расноармейск, ул. 1 Мая, д. 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расный Кут, ул. Рабочая, д. 29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Маркс, ул. Куйбышева, д. 14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. п. Мокроус, ул. Производственная, д. 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Новоузенск, ул. Комбрига Шилина, д. 8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Озинки, ул. Лермонтова, д. 3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етровск, ул. Московская, д. 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Питерка, ул. Автодорожная,      д. 1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угачев, ул. Интернациональная, д. 1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Ровное, ул. Комсомольская, д. 1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, ул. Крылова, д. 12-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Московское ш, д. 14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Хвалынск, ул. М. Пролетарская, д. 10-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Степное, ул. 50 лет Победы, д. 1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Энгельс, ул. Льва Кассиля, д. 1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Буровая, д. 2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47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1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канцелярских принадлежност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203501000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4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6341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355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7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1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8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3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2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8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050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2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8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6846001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3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9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4551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50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2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Аркадак, ул. Чапаева, д. 52         г. Аткарск, ул. Рабочая, д. 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шов, ул. Луначарского, д. 1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Вольск, ул. 1 Мая, д. 4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Дергачи, ул. Советская, д. 8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Ершов, ул. Гагарина, д. 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алининск, ул. Чиркина, д. 3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расноармейск, ул. 1 Мая, д. 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расный Кут, ул. Рабочая, д. 29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Маркс, ул. Куйбышева, д. 14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. п. Мокроус, ул. Производственная, д. 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Новоузенск, ул. Комбрига Шилина, д. 8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Озинки, ул. Лермонтова, д. 3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етровск, ул. Московская, д. 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Питерка, ул. Автодорожная,      д. 1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угачев, ул. Интернациональная, д. 1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Ровное, ул. Комсомольская, д. 1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, ул. Крылова, д. 12-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Московское ш, д. 14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Хвалынск, ул. М. Пролетарская, д. 10-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Степное, ул. 50 лет Победы, д. 1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Энгельс, ул. Льва Кассиля, д. 1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Буровая, д. 2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тационные аппараты и устройства защиты от токов к.з. и перегрузк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 2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47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1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канцелярских принадлежност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203501000</w:t>
            </w:r>
          </w:p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63404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355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7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1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8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3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2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8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050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2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8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6846001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3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9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4551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50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2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Аркадак, ул. Чапаева, д. 52         г. Аткарск, ул. Рабочая, д. 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шов, ул. Луначарского, д. 1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Вольск, ул. 1 Мая, д. 4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Дергачи, ул. Советская, д. 8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Ершов, ул. Гагарина, д. 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алининск, ул. Чиркина, д. 3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расноармейск, ул. 1 Мая, д. 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расный Кут, ул. Рабочая, д. 29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Маркс, ул. Куйбышева, д. 14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. п. Мокроус, ул. Производственная, д. 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Новоузенск, ул. Комбрига Шилина, д. 8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Озинки, ул. Лермонтова, д. 3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етровск, ул. Московская, д. 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Питерка, ул. Автодорожная,      д. 1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угачев, ул. Интернациональная, д. 1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Ровное, ул. Комсомольская, д. 1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, ул. Крылова, д. 12-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Московское ш, д. 14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Хвалынск, ул. М. Пролетарская, д. 10-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Степное, ул. 50 лет Победы, д. 1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Энгельс, ул. Льва Кассиля, д. 1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Буровая, д. 2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47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1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канцелярских принадлежност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203501000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4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355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7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1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8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3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2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8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050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2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8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6846001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3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9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4551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50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2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Аркадак, ул. Чапаева, д. 52         г. Аткарск, ул. Рабочая, д. 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шов, ул. Луначарского, д. 1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Вольск, ул. 1 Мая, д. 4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Дергачи, ул. Советская, д. 8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Ершов, ул. Гагарина, д. 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алининск, ул. Чиркина, д. 3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расноармейск, ул. 1 Мая, д. 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расный Кут, ул. Рабочая, д. 29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Маркс, ул. Куйбышева, д. 14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. п. Мокроус, ул. Производственная, д. 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Новоузенск, ул. Комбрига Шилина, д. 8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Озинки, ул. Лермонтова, д. 3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етровск, ул. Московская, д. 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Питерка, ул. Автодорожная,      д. 1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угачев, ул. Интернациональная, д. 1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Ровное, ул. Комсомольская, д. 1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, ул. Крылова, д. 12-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Московское ш, д. 14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Хвалынск, ул. М. Пролетарская, д. 10-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Степное, ул. 50 лет Победы, д. 1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Энгельс, ул. Льва Кассиля, д. 1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Буровая, д. 2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47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1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канцелярских принадлежност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203501000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4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355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7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1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8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3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2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8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050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2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8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6846001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3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9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4551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50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2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Аркадак, ул. Чапаева, д. 52         г. Аткарск, ул. Рабочая, д. 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шов, ул. Луначарского, д. 1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Вольск, ул. 1 Мая, д. 4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Дергачи, ул. Советская, д. 8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Ершов, ул. Гагарина, д. 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алининск, ул. Чиркина, д. 3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расноармейск, ул. 1 Мая, д. 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расный Кут, ул. Рабочая, д. 29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Маркс, ул. Куйбышева, д. 14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. п. Мокроус, ул. Производственная, д. 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Новоузенск, ул. Комбрига Шилина, д. 8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Озинки, ул. Лермонтова, д. 3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етровск, ул. Московская, д. 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Питерка, ул. Автодорожная,      д. 1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угачев, ул. Интернациональная, д. 1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Ровное, ул. Комсомольская, д. 1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, ул. Крылова, д. 12-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Московское ш, д. 14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Хвалынск, ул. М. Пролетарская, д. 10-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Степное, ул. 50 лет Победы, д. 1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Энгельс, ул. Льва Кассиля, д. 1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Буровая, д. 2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3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47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1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канцелярских принадлежност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203501000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4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355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7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1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8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3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2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8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050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2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8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6846001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3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9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4551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50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2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Аркадак, ул. Чапаева, д. 52         г. Аткарск, ул. Рабочая, д. 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шов, ул. Луначарского, д. 1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Вольск, ул. 1 Мая, д. 4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Дергачи, ул. Советская, д. 8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Ершов, ул. Гагарина, д. 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алининск, ул. Чиркина, д. 3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расноармейск, ул. 1 Мая, д. 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расный Кут, ул. Рабочая, д. 29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Маркс, ул. Куйбышева, д. 14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. п. Мокроус, ул. Производственная, д. 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Новоузенск, ул. Комбрига Шилина, д. 8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Озинки, ул. Лермонтова, д. 3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етровск, ул. Московская, д. 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Питерка, ул. Автодорожная,      д. 1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угачев, ул. Интернациональная, д. 1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Ровное, ул. Комсомольская, д. 1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, ул. Крылова, д. 12-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Московское ш, д. 14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Хвалынск, ул. М. Пролетарская, д. 10-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Степное, ул. 50 лет Победы, д. 1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Энгельс, ул. Льва Кассиля, д. 1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Буровая, д. 2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3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47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9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канцелярских принадлежност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203501000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4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355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7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1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8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3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2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8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050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2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8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6846001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3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9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4551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50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2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Аркадак, ул. Чапаева, д. 52         г. Аткарск, ул. Рабочая, д. 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шов, ул. Луначарского, д. 1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Вольск, ул. 1 Мая, д. 4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Дергачи, ул. Советская, д. 8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Ершов, ул. Гагарина, д. 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алининск, ул. Чиркина, д. 3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расноармейск, ул. 1 Мая, д. 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расный Кут, ул. Рабочая, д. 29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Маркс, ул. Куйбышева, д. 14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. п. Мокроус, ул. Производственная, д. 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Новоузенск, ул. Комбрига Шилина, д. 8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Озинки, ул. Лермонтова, д. 3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етровск, ул. Московская, д. 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Питерка, ул. Автодорожная,      д. 1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угачев, ул. Интернациональная, д. 1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Ровное, ул. Комсомольская, д. 1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, ул. Крылова, д. 12-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Московское ш, д. 14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Хвалынск, ул. М. Пролетарская, д. 10-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Степное, ул. 50 лет Победы, д. 1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Энгельс, ул. Льва Кассиля, д. 1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Буровая, д. 2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3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47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1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канцелярских принадлежност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203501000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4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355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7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1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8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3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2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8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050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2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8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6846001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3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9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000000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4551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50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2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Аркадак, ул. Чапаева, д. 52         г. Аткарск, ул. Рабочая, д. 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шов, ул. Луначарского, д. 1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Вольск, ул. 1 Мая, д. 4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Дергачи, ул. Советская, д. 8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Ершов, ул. Гагарина, д. 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алининск, ул. Чиркина, д. 3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расноармейск, ул. 1 Мая, д. 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расный Кут, ул. Рабочая, д. 29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Маркс, ул. Куйбышева, д. 14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. п. Мокроус, ул. Производственная, д. 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Новоузенск, ул. Комбрига Шилина, д. 8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Озинки, ул. Лермонтова, д. 3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етровск, ул. Московская, д. 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Питерка, ул. Автодорожная,      д. 1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угачев, ул. Интернациональная, д. 1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Ровное, ул. Комсомольская, д. 1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, ул. Крылова, д. 12-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Московское ш, д. 14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Хвалынск, ул. М. Пролетарская, д. 10-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Степное, ул. 50 лет Победы, д. 1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Энгельс, ул. Льва Кассиля, д. 1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Буровая, д. 2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47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1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канцелярских принадлежност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203501000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4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355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7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1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8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3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2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8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050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2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63428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6846001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3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9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4551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50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2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Аркадак, ул. Чапаева, д. 52         г. Аткарск, ул. Рабочая, д. 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шов, ул. Луначарского, д. 1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Вольск, ул. 1 Мая, д. 4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Дергачи, ул. Советская, д. 8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Ершов, ул. Гагарина, д. 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алининск, ул. Чиркина, д. 3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расноармейск, ул. 1 Мая, д. 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расный Кут, ул. Рабочая, д. 29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Маркс, ул. Куйбышева, д. 14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. п. Мокроус, ул. Производственная, д. 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Новоузенск, ул. Комбрига Шилина, д. 8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Озинки, ул. Лермонтова, д. 3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етровск, ул. Московская, д. 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Питерка, ул. Автодорожная,      д. 1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угачев, ул. Интернациональная, д. 1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Ровное, ул. Комсомольская, д. 1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, ул. Крылова, д. 12-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Московское ш, д. 14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Хвалынск, ул. М. Пролетарская, д. 10-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Степное, ул. 50 лет Победы, д. 1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Энгельс, ул. Льва Кассиля, д. 1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Буровая, д. 2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47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1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канцелярских принадлежност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203501000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4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355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7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1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8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3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2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8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050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2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8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6846001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3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9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4551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50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2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Аркадак, ул. Чапаева, д. 52         г. Аткарск, ул. Рабочая, д. 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шов, ул. Луначарского, д. 1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Вольск, ул. 1 Мая, д. 4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Дергачи, ул. Советская, д. 8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Ершов, ул. Гагарина, д. 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алининск, ул. Чиркина, д. 3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расноармейск, ул. 1 Мая, д. 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расный Кут, ул. Рабочая, д. 29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Маркс, ул. Куйбышева, д. 14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. п. Мокроус, ул. Производственная, д. 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Новоузенск, ул. Комбрига Шилина, д. 8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Озинки, ул. Лермонтова, д. 3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етровск, ул. Московская, д. 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Питерка, ул. Автодорожная,      д. 1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угачев, ул. Интернациональная, д. 1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Ровное, ул. Комсомольская, д. 1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, ул. Крылова, д. 12-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Московское ш, д. 14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Хвалынск, ул. М. Пролетарская, д. 10-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Степное, ул. 50 лет Победы, д. 1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Энгельс, ул. Льва Кассиля, д. 1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Буровая, д. 2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47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1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канцелярских принадлежност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203501000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4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6341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355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7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1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8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3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2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8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050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2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8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6846001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3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9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4551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50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2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Аркадак, ул. Чапаева, д. 52         г. Аткарск, ул. Рабочая, д. 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шов, ул. Луначарского, д. 1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Вольск, ул. 1 Мая, д. 4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Дергачи, ул. Советская, д. 8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Ершов, ул. Гагарина, д. 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алининск, ул. Чиркина, д. 3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расноармейск, ул. 1 Мая, д. 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расный Кут, ул. Рабочая, д. 29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Маркс, ул. Куйбышева, д. 14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. п. Мокроус, ул. Производственная, д. 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Новоузенск, ул. Комбрига Шилина, д. 8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Озинки, ул. Лермонтова, д. 3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етровск, ул. Московская, д. 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Питерка, ул. Автодорожная,      д. 1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угачев, ул. Интернациональная, д. 1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Ровное, ул. Комсомольская, д. 1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, ул. Крылова, д. 12-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Московское ш, д. 14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Хвалынск, ул. М. Пролетарская, д. 10-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Степное, ул. 50 лет Победы, д. 1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Энгельс, ул. Льва Кассиля, д. 1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Буровая, д. 2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47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8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48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49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еталлопрока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8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оммутационные аппара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П «Энергоремонт» 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69 1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50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96 6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51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64 95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52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92 4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0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Трансформаторное масл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П «Энергоремонт» 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6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омплекты  для обслуживания и ремонта масляных трансформатор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П «Энергоремонт» 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30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60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4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ый комплект для трансформатор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ка, металлопродукция, метиз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/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/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/99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6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1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1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403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асфальтного покрытия дорог при ремонте К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З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 2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1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403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асфальтного покрытия дорог при ремонте К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З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Ремонт строительной части энергообъект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 34.04.181-2003;СО 34.21.324-98;СО 153-34.21.363-2003; СО 34.21.664; ГОСТ 21.501-93;СНиП 12-03-2001;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 9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0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ное масл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69 60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0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ное масло В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/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./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0/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П «Энергоремонт» 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54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П «Энергоремонт» 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0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тационные аппараты и устройства защиты от токов к.з. и перегрузки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П «Энергоремонт» 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5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амонесущий изолированный провод 2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 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14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вакуумных реклоузер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4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рылова,12-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 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амонесущий изолированный провод 3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 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амонесущий изолированный провод 4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 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амонесущий изолированный провод 5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 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 000 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амонесущий изолированный провод 6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 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5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асляных трансформаторов герметичного исполн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06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66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23207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пливо автомобильно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66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23207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пливо автомобильно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66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23207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пливо автомобильно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2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66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23207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пливо автомобильно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3430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сные части  к автотрактор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    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Февраль  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430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сные части  к автотрактор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          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рт       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66.03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130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трахование гражданской ответственности владельцев транспортных средст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23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  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3430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Запасные части  к автотрактор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    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 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430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сные части  к автотрактор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      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430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сные части  к автотрактор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        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     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3430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сные части  к автотрактор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    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 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430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сные части  к автотрактор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          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      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430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сные части  к автотрактор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        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     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3430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сные части  к автотрактор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    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 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430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сные части  к автотрактор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      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430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сные части  к автотрактор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        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     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59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8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тационные аппара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П «Энергоремонт» 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75 49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60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9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61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94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62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 6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63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 9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64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65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 9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66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монтажа кабельных лини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П «Энергоремонт» 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96 43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ор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2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Оборудование ЭТ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3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1.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П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ческие редакторы,ОС,лицензи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28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1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юридических усл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услуг надлежащим качеством и в сро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арт </w:t>
            </w: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46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Закупка средств защиты (средство косметическое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Р 52343-2005, ГОСТ Р 51391-99, ГОСТ Р 12.4.068-79, ТР ТС 019/201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  <w:p>
            <w:pPr>
              <w:pStyle w:val="Normal"/>
              <w:ind w:lef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7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Февраль</w:t>
            </w:r>
            <w:r>
              <w:rPr>
                <w:rFonts w:cs="Times New Roman" w:ascii="Times New Roman" w:hAnsi="Times New Roman"/>
              </w:rPr>
              <w:t xml:space="preserve">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32551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окроус, ул. Производственная, 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71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72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32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монтажа  кабельных лини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 8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73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дукция и проче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тационные аппараты и устройства защиты от токов к.з. и перегрузки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 21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7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52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ная подстанция КТПТВв-630/10/0,4 У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03501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Аркадак, ул. Чапаева, д. 52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 8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0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ное масл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353 85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0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ное масл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69 60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0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ное масл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 20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0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ное масл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 8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6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ы  для обслуживания и ремонта масляных трансформатор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 9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32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</w:rPr>
              <w:t>Изоляторы для ЛЭП, Т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 2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ключатели нагрузки автогаз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3 3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тационные аппара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 11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74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ка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6 88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5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 силовой ТМГ-1250/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41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 000 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  СВ-1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г. Балаково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ул. Совет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75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76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а для воздушных линий электропередач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г. Балаково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Совет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77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монтажа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30501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г. Балаково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ул. Совет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78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hyperlink r:id="rId79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П-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г. Балаково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ул. Совет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 000 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84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ы и приспособл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80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81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и силовые для стационарной прокладк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/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/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/12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шов, ул. Луначарского, 1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 2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7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82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202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КТП киоскового типа с одним трансформаторо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76 2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20.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2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подряда на проектировани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41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20.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2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подряда на проектировани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18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расноармейск, ул. Первого Мая, 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 465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61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стюм летний для ИТ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Т 12.4.234-200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л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96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отинки (летние) кожаные для ИТ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Т 28507-90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Т 12.4.137-8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9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39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автогидроподъемника АГП-18.04 Зав.№2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е нормы и правила в области пром.безопасност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.Кассиля,д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  <w:r>
              <w:rPr>
                <w:rFonts w:cs="Times New Roman" w:ascii="Times New Roman" w:hAnsi="Times New Roman"/>
                <w:color w:val="000000"/>
              </w:rPr>
              <w:t xml:space="preserve">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7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52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рансформаторная подстанция КТПТВв-250/10/0,4 У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13551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г. Дергачи, ул. Советская, д. 83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строительной части энергообъектов Энгельсских  ГЭС (ТП-84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 34.04.181-2003;СО 34.21.324-98;СО 153-34.21.363-2003; СО 34.21.664; ГОСТ 21.501-93;СНиП 12-03-2001; СНиП 12-04-2002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.Кассиля,д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 7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строительной части энергообъекта Балаковских   ГЭС (ТП-80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 34.04.181-2003;СО 34.21.324-98;СО 153-34.21.363-2003; СО 34.21.664; ГОСТ 21.501-93;СНиП 12-03-2001; СНиП 12-04-2002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 4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нь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1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 6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2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 9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3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1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4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 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 9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5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 6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6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7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8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9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10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11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8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 7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амонесущий изолированный провод 1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 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70 2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83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СИП 1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84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СИП 2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85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СИП 3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86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СИП 4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87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СИП 5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88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СИП 6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 1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2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 4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3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4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5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6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89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ка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4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6 88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90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/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/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/281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91">
              <w:r>
                <w:rPr>
                  <w:rStyle w:val="InternetLink"/>
                  <w:rFonts w:cs="Times New Roman" w:ascii="Times New Roman" w:hAnsi="Times New Roman"/>
                </w:rPr>
                <w:t>232083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Трансформаторное масл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3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ьная 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92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кат для полиго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/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/65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93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кат для изготовления Т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3 05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94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кат для изготовления траверс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3 88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1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2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3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шины и колесные диски к автомобиль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 95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шины и колесные диски к автомобиль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 4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шины и колесные диски к автомобиль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3 6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7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95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202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П киоскового типа с одним трансформатором 250кВ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0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96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монтажа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471 40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97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98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30 9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99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00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4 6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01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02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 9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03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04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 19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05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монтажа ВЛЭ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7 5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06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313471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чейки ЩО-7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амонесущий изолированный провод 7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 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07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кат (кап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2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3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сертификации качества электроэнерг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Москов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2 5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5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о-строитель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973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5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о-строитель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35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угачев</w:t>
            </w:r>
          </w:p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ул. Интернациональная,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 131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5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о-строитель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35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угачев</w:t>
            </w:r>
          </w:p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ул. Интернациональная,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 739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46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средств защиты для электротехнического персонал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нструкция по применению и испытанию средств защиты, используемых в электроустановках» (приказ Минэнерго России  от 30.06.2003 г. № 26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46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средств защиты для ремонтного персонал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нструкция по применению и испытанию средств защиты, используемых в электроустановках» (приказ Минэнерго России  от 30.06.2003 г. № 26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  <w:r>
              <w:rPr>
                <w:rFonts w:cs="Times New Roman" w:ascii="Times New Roman" w:hAnsi="Times New Roman"/>
                <w:color w:val="000000"/>
              </w:rPr>
              <w:t xml:space="preserve">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1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юридических усл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услуг надлежащим качеством и в сро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60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кабрь </w:t>
            </w: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1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юридических усл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услуг надлежащим качеством и в сро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60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кабрь </w:t>
            </w: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1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юридических усл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услуг надлежащим качеством и в сро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60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кабрь </w:t>
            </w: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08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кат и прочие материалы для изготовления траверс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09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монтажа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10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ляторы для ЛЭ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несущий изолированный провод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несущий изолированный провод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несущий изолированный провод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несущий изолированный провод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86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0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ное масл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11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нейная арматур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03 597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20.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12">
              <w:r>
                <w:rPr>
                  <w:rStyle w:val="InternetLink"/>
                  <w:rFonts w:cs="Times New Roman" w:ascii="Times New Roman" w:hAnsi="Times New Roman"/>
                </w:rPr>
                <w:t>4560264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монтажу систем К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4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рылова,12-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2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13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14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ьва Кассиля,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15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Вольск, ул. Первого Мая, 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16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ое шоссе, 14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 ЛЭ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Трнавская, ул.Проспект Героев и ул. 30 лет Побе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9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 ЛЭ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проезд Энергетиков, ул.30 лет Побе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20.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17">
              <w:r>
                <w:rPr>
                  <w:rStyle w:val="InternetLink"/>
                  <w:rFonts w:cs="Times New Roman" w:ascii="Times New Roman" w:hAnsi="Times New Roman"/>
                </w:rPr>
                <w:t>4560264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монтажу систем К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4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рылова,12-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2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дукция, метизная 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/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/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2/3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0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ное масл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20 00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0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ное масл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488 65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18">
              <w:r>
                <w:rPr>
                  <w:rStyle w:val="InternetLink"/>
                  <w:rFonts w:cs="Times New Roman" w:ascii="Times New Roman" w:hAnsi="Times New Roman"/>
                </w:rPr>
                <w:t>313303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ьные муфты, изолятор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19">
              <w:r>
                <w:rPr>
                  <w:rStyle w:val="InternetLink"/>
                  <w:rFonts w:cs="Times New Roman" w:ascii="Times New Roman" w:hAnsi="Times New Roman"/>
                </w:rPr>
                <w:t>313303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лятор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строительной части энергообъектов Энгельсских  ГЭС (ТП-84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 34.04.181-2003;СО 34.21.324-98;СО 153-34.21.363-2003; СО 34.21.664; ГОСТ 21.501-93;СНиП 12-03-200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.Кассиля,д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 1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строительной части энергообъектов Энгельсских  ГЭС (ТП-35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 34.04.181-2003;СО 34.21.324-98;СО 153-34.21.363-2003; СО 34.21.664; ГОСТ 21.501-93;СНиП 12-03-200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.Кассиля,д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14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5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о-строитель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 252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20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дукция, лакокрасочная 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21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дукция для изготовления двер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22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23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и силовые для стационарной прокладк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тационные аппара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5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 ТМГ-160/10/0,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соответствие 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41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170 000 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.4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9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валификации (водители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й срок освоения 20 часо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 5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0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атериалы для изготовления КТ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1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1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юридических усл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услуг надлежащим качеством и в сро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6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кабрь </w:t>
            </w: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24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25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 47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 78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 11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строительной части энергообъектов  Балаковских ГЭС (ремонт мягкой кровли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 34.04.181-2003;СО 34.21.324-98;СО 153-34.21.363-2003; СО 34.21.664; ГОСТ 21.501-93;СНиП 12-03-2001;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, г.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6 053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строительной части энергообъектов  Балаковских ГЭС (ремонт мягкой кровли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 34.04.181-2003;СО 34.21.324-98;СО 153-34.21.363-2003; СО 34.21.664; ГОСТ 21.501-93;СНиП 12-03-2001;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, г.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 030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строительной части энергообъектов  Калининских ГЭС (ремонт мягкой кровли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 34.04.181-2003;СО 34.21.324-98;СО 153-34.21.363-2003; СО 34.21.664; ГОСТ 21.501-93;СНиП 12-03-2001;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21501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алининск, ул. Чиркина, д. 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1 209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строительной части энергообъектов  Краснокутских  ГЭС, , Озинских ГЭС,  Петровских ГЭС (ремонт мягкой кровли)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 34.04.181-2003;СО 34.21.324-98;СО 153-34.21.363-2003; СО 34.21.664; ГОСТ 21.501-93;СНиП 12-03-2001;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строительной части энергообъектов  Ртищевских  ГЭС (ремонт мягкой кровли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 34.04.181-2003;СО 34.21.324-98;СО 153-34.21.363-2003; СО 34.21.664; ГОСТ 21.501-93;СНиП 12-03-2001;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, г.Ртищево, ул. Крылова,д.12-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строительной части энергообъектов Марксовских ГЭС (ремонт мягкой кровли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 34.04.181-2003;СО 34.21.324-98;СО 153-34.21.363-2003; СО 34.21.664; ГОСТ 21.501-93;СНиП 12-03-2001;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22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Марк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 168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5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о-строитель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9 482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5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о-строитель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6344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Ртищево, ул. Крылова, д. 12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182 67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5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о-строитель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3445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г. Хвалынск, ул. М .Пролетарская,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д. 10-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202 15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5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о-строитель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5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валынский район, р.п. Алексеевка, ул. Проезд Затонский, д. 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2 82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5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о-строитель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9 482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39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автогидроподъемника АГП-18.04 Зав.№1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е нормы и правила в области пром.безопасност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.Кассиля,д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8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  <w:r>
              <w:rPr>
                <w:rFonts w:cs="Times New Roman" w:ascii="Times New Roman" w:hAnsi="Times New Roman"/>
                <w:color w:val="000000"/>
              </w:rPr>
              <w:t xml:space="preserve">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07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, монтаж автоматической установки пожарной сигнализации и системы оповещения и управления эвакуацией людей в случае пожар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Б 110;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Б 88-201;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 3.13130.2009;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 5.13130.2009;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Д 78.145-9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 ул. Рабочая,    д. 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 47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07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, монтаж автоматической установки пожарной сигнализации и системы оповещения и управления эвакуацией людей в случае пожар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Б 110;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Б 88-201;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 3.13130.2009;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 5.13130.2009;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Д 78.145-9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45304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, монтаж автоматической установки пожаротуш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НПБ 110; НПБ 88-2001;СП 5.13130.200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45304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 автоматической установки пожаротуш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НПБ 110; НПБ 88-2001;СП 5.13130.200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строительной части энергообъектов  Энгельсских  ГЭС (ремонт жесткой  кровли),ТП-179,РП-1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, г. Энгельс, ул. Л.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7 255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строительной части энергообъектов  Энгельсских  ГЭС (ремонт  жесткой кровли),ТП-311,ТП-87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, г. Энгельс, ул. Л.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7 863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строительной части энергообъектов  Энгельсских  ГЭС (ремонт  жесткой кровли),ТП- 239,РП-4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, г. Энгельс, ул. Л.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0 291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26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hd w:fill="FFFFFF" w:val="clear"/>
              <w:spacing w:lineRule="atLeast" w:line="3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63401376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84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ы и приспособл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мутационные аппара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0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ное масло (КР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6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ы  для обслуживания и ремонта  масляных трансформаторов (КР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31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Провода обмоточные с бумажной изоляцией </w:t>
            </w:r>
            <w:r>
              <w:rPr>
                <w:rFonts w:cs="Times New Roman" w:ascii="Times New Roman" w:hAnsi="Times New Roman"/>
              </w:rPr>
              <w:t>(КР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3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4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5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6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строительной части энергообъектов  Хвалынских  ГЭС (ремонт мягкой кровли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применяемым стандартам,СНиПам и СО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Хвалынс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Ремонт строительной части энергообъект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применяемым стандартам,СНиПам и СО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 2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27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28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и силовые для стационарной прокладк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 0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29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30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и силовые для стационарной прокладк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 56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31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32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и силовые для стационарной прокладки и кабельная арматур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/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/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/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 45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10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04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ощност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21501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алининск, ул. Чиркина, д. 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 361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1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юридических усл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услуг надлежащим качеством и в сро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кабрь </w:t>
            </w: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 СВ-110 3 объект 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 78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 СВ-110 3 объект 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 26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33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монтажа СИП 3 объект 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34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кат для изготовления ТП (Ртищево/Энгельс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тационные аппараты и устройства защиты от токов к.з. и перегрузки. для изготовления ТП (Ртищево/Энгельс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131157 </w:t>
            </w:r>
            <w:hyperlink r:id="rId135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П и арматура для монтаж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/ 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/ 107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18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оармейск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ервого мая,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 47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5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 ТМГ-250 кВ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 5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 СВ-9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 6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 СВ-95; СВ-10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40000000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17501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рылова,12-А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Ершов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Гагарина,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 71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 СВ-95; СВ-10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, филиалы ОАО «Облкоммунэнерг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 52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1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, филиалы ОАО «Облкоммунэнерг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2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7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3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, филиалы ОАО «Облкоммунэнерг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 9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4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39551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4"/>
            </w:tblGrid>
            <w:tr>
              <w:trPr>
                <w:trHeight w:val="310" w:hRule="atLeast"/>
              </w:trPr>
              <w:tc>
                <w:tcPr>
                  <w:tcW w:w="1544" w:type="dxa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.п. Ровное</w:t>
                  </w:r>
                </w:p>
              </w:tc>
            </w:tr>
            <w:tr>
              <w:trPr>
                <w:trHeight w:val="572" w:hRule="atLeast"/>
              </w:trPr>
              <w:tc>
                <w:tcPr>
                  <w:tcW w:w="1544" w:type="dxa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л. Комсомольская, 119</w:t>
                  </w:r>
                </w:p>
              </w:tc>
            </w:tr>
          </w:tbl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1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5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23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44551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95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3"/>
              <w:gridCol w:w="6"/>
            </w:tblGrid>
            <w:tr>
              <w:trPr>
                <w:trHeight w:val="315" w:hRule="atLeast"/>
              </w:trPr>
              <w:tc>
                <w:tcPr>
                  <w:tcW w:w="195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. Красный Кут,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95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л. Рабочая,29А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95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р.п. Степное </w:t>
                  </w:r>
                </w:p>
              </w:tc>
            </w:tr>
            <w:tr>
              <w:trPr>
                <w:trHeight w:val="511" w:hRule="atLeast"/>
              </w:trPr>
              <w:tc>
                <w:tcPr>
                  <w:tcW w:w="195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ул. 50 лет Победы, д 1  </w:t>
                  </w:r>
                </w:p>
              </w:tc>
            </w:tr>
          </w:tbl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 1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6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, филиалы ОАО «Облкоммунэнерг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 33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36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монтажа СИП 7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, филиалы ОАО «Облкоммунэнерг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37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монтажа СИП 8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, филиалы ОАО «Облкоммунэнерг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38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кат для изготовления щитового оборудования (КР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тационные аппараты и устройства защиты от токов к.з. и перегрузки. для изготовления щитового оборудования 10 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(Т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84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ы и приспособл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90 00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3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ьная арматур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строительной части энергообъектов  Балаковских ГЭС (ремонт мягкой кровли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 34.04.181-2003;СО 34.21.324-98;СО 153-34.21.363-2003; СО 34.21.664; ГОСТ 21.501-93;СНиП 12-03-2001;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, г.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1 223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строительной части энергообъектов  Балаковских ГЭС (ремонт мягкой кровли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 34.04.181-2003;СО 34.21.324-98;СО 153-34.21.363-2003; СО 34.21.664; ГОСТ 21.501-93;СНиП 12-03-2001;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, г.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0 42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20.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1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едование технического состояния строительных конструкций нежилых зданий ТП  Балашовских и Пугачевских ГЭС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 328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10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3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ьная 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вер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496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тационные аппараты и устройства защиты от токов к.з. и перегрузки. для изготовления щитового оборудования (КР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39">
              <w:r>
                <w:rPr>
                  <w:rStyle w:val="InternetLink"/>
                  <w:rFonts w:cs="Times New Roman" w:ascii="Times New Roman" w:hAnsi="Times New Roman"/>
                </w:rPr>
                <w:t>312043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стройства защиты от токов КЗ и перегрузки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40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41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бели силовые для стационарной прокладк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едование технического состояния строительных конструкций нежилых зданий ТП  в филиалах  ОАО «Облкоммунэнерго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дарты,СНиПы и СО 34.04.181-2003;СО 34.21.324-98;СО 153-34.21.363-2003; СО 34.21.664; ГОСТ 21.501-93;СНиП 12-03-2001; СНиП 12-04-200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7 324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7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42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202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 для КТП с одним трансформаторо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ое шоссе, 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7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43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202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 для КТП с одним трансформаторо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ое шоссе, 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7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44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202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 для КТП с одним трансформаторо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угачев, ул. Интернациональная, 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ьва Кассиля,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Вольск, ул. Первого Мая, 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2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тационные аппара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2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подряда по проколу через авто дорогу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ьва Кассиля,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2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Договор подряда по проколу через железную дорогу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ьва Кассиля,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2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подряда по прокладке в/в кабел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ьва Кассиля,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6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53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Ойкин Вадим Геннадьевич,  генеральный директор                                     ________________ "07" августа 2015 г.</w:t>
      </w:r>
    </w:p>
    <w:p>
      <w:pPr>
        <w:sectPr>
          <w:type w:val="nextPage"/>
          <w:pgSz w:orient="landscape" w:w="23811" w:h="16838"/>
          <w:pgMar w:left="1134" w:right="1134" w:gutter="0" w:header="0" w:top="1701" w:footer="0" w:bottom="2127"/>
          <w:pgNumType w:fmt="decimal"/>
          <w:formProt w:val="false"/>
          <w:textDirection w:val="lrTb"/>
          <w:docGrid w:type="default" w:linePitch="326" w:charSpace="0"/>
        </w:sectPr>
        <w:pStyle w:val="Style53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(Ф.И.О., должность руководителя (уполномоченного лица) заказчика)         (подпись)               (дата утверждения)                          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00" w:right="80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qFormat/>
    <w:rPr>
      <w:rFonts w:cs="Times New Roman"/>
      <w:b/>
      <w:color w:val="008000"/>
    </w:rPr>
  </w:style>
  <w:style w:type="character" w:styleId="Style13">
    <w:name w:val="Активная гипертекстовая ссылка"/>
    <w:qFormat/>
    <w:rPr>
      <w:rFonts w:cs="Times New Roman"/>
      <w:b/>
      <w:color w:val="008000"/>
      <w:u w:val="single"/>
    </w:rPr>
  </w:style>
  <w:style w:type="character" w:styleId="Style14">
    <w:name w:val="Выделение для Базового Поиска"/>
    <w:qFormat/>
    <w:rPr>
      <w:rFonts w:cs="Times New Roman"/>
      <w:b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color w:val="000080"/>
    </w:rPr>
  </w:style>
  <w:style w:type="character" w:styleId="Style17">
    <w:name w:val="Заголовок чужого сообщения"/>
    <w:qFormat/>
    <w:rPr>
      <w:rFonts w:cs="Times New Roman"/>
      <w:b/>
      <w:color w:val="FF0000"/>
    </w:rPr>
  </w:style>
  <w:style w:type="character" w:styleId="Style18">
    <w:name w:val="Найденные слова"/>
    <w:qFormat/>
    <w:rPr>
      <w:rFonts w:cs="Times New Roman"/>
      <w:b/>
      <w:color w:val="000080"/>
      <w:shd w:fill="B4B4B4" w:val="clear"/>
    </w:rPr>
  </w:style>
  <w:style w:type="character" w:styleId="Style19">
    <w:name w:val="Не вступил в силу"/>
    <w:qFormat/>
    <w:rPr>
      <w:rFonts w:cs="Times New Roman"/>
      <w:b/>
      <w:color w:val="008080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000080"/>
    </w:rPr>
  </w:style>
  <w:style w:type="character" w:styleId="Style23">
    <w:name w:val="Сравнение редакций. Добавленный фрагмент"/>
    <w:qFormat/>
    <w:rPr>
      <w:color w:val="0000FF"/>
      <w:shd w:fill="E3EDFD" w:val="clear"/>
    </w:rPr>
  </w:style>
  <w:style w:type="character" w:styleId="Style24">
    <w:name w:val="Сравнение редакций. Удаленный фрагмент"/>
    <w:qFormat/>
    <w:rPr>
      <w:strike/>
      <w:color w:val="808000"/>
    </w:rPr>
  </w:style>
  <w:style w:type="character" w:styleId="Style25">
    <w:name w:val="Утратил силу"/>
    <w:qFormat/>
    <w:rPr>
      <w:rFonts w:cs="Times New Roman"/>
      <w:b/>
      <w:strike/>
      <w:color w:val="808000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l">
    <w:name w:val="s_l"/>
    <w:qFormat/>
    <w:rPr/>
  </w:style>
  <w:style w:type="character" w:styleId="InternetLink">
    <w:name w:val="Hyperlink"/>
    <w:rPr>
      <w:color w:val="0000FF"/>
      <w:u w:val="single"/>
    </w:rPr>
  </w:style>
  <w:style w:type="character" w:styleId="Spl">
    <w:name w:val="s_pl"/>
    <w:qFormat/>
    <w:rPr/>
  </w:style>
  <w:style w:type="character" w:styleId="Sgr">
    <w:name w:val="s_gr"/>
    <w:qFormat/>
    <w:rPr/>
  </w:style>
  <w:style w:type="character" w:styleId="Spgr">
    <w:name w:val="s_pgr"/>
    <w:qFormat/>
    <w:rPr/>
  </w:style>
  <w:style w:type="character" w:styleId="Spcl">
    <w:name w:val="s_pcl"/>
    <w:qFormat/>
    <w:rPr/>
  </w:style>
  <w:style w:type="character" w:styleId="LineNumbering">
    <w:name w:val="Line Number"/>
    <w:rPr/>
  </w:style>
  <w:style w:type="character" w:styleId="Appleconvertedspace">
    <w:name w:val="apple-converted-space"/>
    <w:basedOn w:val="Style10"/>
    <w:qFormat/>
    <w:rPr/>
  </w:style>
  <w:style w:type="character" w:styleId="Bforumtext">
    <w:name w:val="b-forum__text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: криминал!!"/>
    <w:basedOn w:val="Normal"/>
    <w:next w:val="Normal"/>
    <w:qFormat/>
    <w:pPr>
      <w:jc w:val="both"/>
    </w:pPr>
    <w:rPr/>
  </w:style>
  <w:style w:type="paragraph" w:styleId="Style29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30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31">
    <w:name w:val="Заголовок"/>
    <w:basedOn w:val="Style30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32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</w:rPr>
  </w:style>
  <w:style w:type="paragraph" w:styleId="Style33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4">
    <w:name w:val="Заголовок приложения"/>
    <w:basedOn w:val="Normal"/>
    <w:next w:val="Normal"/>
    <w:qFormat/>
    <w:pPr>
      <w:jc w:val="right"/>
    </w:pPr>
    <w:rPr/>
  </w:style>
  <w:style w:type="paragraph" w:styleId="Style35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</w:rPr>
  </w:style>
  <w:style w:type="paragraph" w:styleId="Style36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7">
    <w:name w:val="Интерактивный заголовок"/>
    <w:basedOn w:val="Style31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38">
    <w:name w:val="Текст информации об изменениях"/>
    <w:basedOn w:val="Normal"/>
    <w:next w:val="Normal"/>
    <w:qFormat/>
    <w:pPr>
      <w:jc w:val="both"/>
    </w:pPr>
    <w:rPr>
      <w:sz w:val="20"/>
      <w:szCs w:val="20"/>
    </w:rPr>
  </w:style>
  <w:style w:type="paragraph" w:styleId="Style39">
    <w:name w:val="Информация об изменениях"/>
    <w:basedOn w:val="Style38"/>
    <w:next w:val="Normal"/>
    <w:qFormat/>
    <w:pPr>
      <w:spacing w:before="180" w:after="0"/>
      <w:ind w:left="360" w:right="360" w:hanging="0"/>
    </w:pPr>
    <w:rPr>
      <w:sz w:val="24"/>
      <w:szCs w:val="24"/>
      <w:shd w:fill="EAEFED" w:val="clear"/>
    </w:rPr>
  </w:style>
  <w:style w:type="paragraph" w:styleId="Style40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41">
    <w:name w:val="Комментарий"/>
    <w:basedOn w:val="Style40"/>
    <w:next w:val="Normal"/>
    <w:qFormat/>
    <w:pPr>
      <w:spacing w:before="75" w:after="0"/>
      <w:ind w:left="0" w:right="0" w:hanging="0"/>
      <w:jc w:val="both"/>
    </w:pPr>
    <w:rPr>
      <w:i/>
      <w:iCs/>
      <w:color w:val="800080"/>
    </w:rPr>
  </w:style>
  <w:style w:type="paragraph" w:styleId="Style42">
    <w:name w:val="Информация об изменениях документа"/>
    <w:basedOn w:val="Style41"/>
    <w:next w:val="Normal"/>
    <w:qFormat/>
    <w:pPr>
      <w:spacing w:before="0" w:after="0"/>
    </w:pPr>
    <w:rPr/>
  </w:style>
  <w:style w:type="paragraph" w:styleId="Style43">
    <w:name w:val="Текст (лев. подпись)"/>
    <w:basedOn w:val="Normal"/>
    <w:next w:val="Normal"/>
    <w:qFormat/>
    <w:pPr/>
    <w:rPr/>
  </w:style>
  <w:style w:type="paragraph" w:styleId="Style44">
    <w:name w:val="Колонтитул (левый)"/>
    <w:basedOn w:val="Style43"/>
    <w:next w:val="Normal"/>
    <w:qFormat/>
    <w:pPr>
      <w:jc w:val="both"/>
    </w:pPr>
    <w:rPr>
      <w:sz w:val="16"/>
      <w:szCs w:val="16"/>
    </w:rPr>
  </w:style>
  <w:style w:type="paragraph" w:styleId="Style45">
    <w:name w:val="Текст (прав. подпись)"/>
    <w:basedOn w:val="Normal"/>
    <w:next w:val="Normal"/>
    <w:qFormat/>
    <w:pPr>
      <w:jc w:val="right"/>
    </w:pPr>
    <w:rPr/>
  </w:style>
  <w:style w:type="paragraph" w:styleId="Style46">
    <w:name w:val="Колонтитул (правый)"/>
    <w:basedOn w:val="Style45"/>
    <w:next w:val="Normal"/>
    <w:qFormat/>
    <w:pPr>
      <w:jc w:val="both"/>
    </w:pPr>
    <w:rPr>
      <w:sz w:val="16"/>
      <w:szCs w:val="16"/>
    </w:rPr>
  </w:style>
  <w:style w:type="paragraph" w:styleId="Style47">
    <w:name w:val="Комментарий пользователя"/>
    <w:basedOn w:val="Style41"/>
    <w:next w:val="Normal"/>
    <w:qFormat/>
    <w:pPr>
      <w:spacing w:before="0" w:after="0"/>
      <w:jc w:val="left"/>
    </w:pPr>
    <w:rPr>
      <w:i w:val="false"/>
      <w:iCs w:val="false"/>
      <w:color w:val="000080"/>
    </w:rPr>
  </w:style>
  <w:style w:type="paragraph" w:styleId="Style48">
    <w:name w:val="Куда обратиться?"/>
    <w:basedOn w:val="Normal"/>
    <w:next w:val="Normal"/>
    <w:qFormat/>
    <w:pPr>
      <w:jc w:val="both"/>
    </w:pPr>
    <w:rPr/>
  </w:style>
  <w:style w:type="paragraph" w:styleId="Style49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50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51">
    <w:name w:val="Нормальный (таблица)"/>
    <w:basedOn w:val="Normal"/>
    <w:next w:val="Normal"/>
    <w:qFormat/>
    <w:pPr>
      <w:jc w:val="both"/>
    </w:pPr>
    <w:rPr/>
  </w:style>
  <w:style w:type="paragraph" w:styleId="Style52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3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54">
    <w:name w:val="Оглавление"/>
    <w:basedOn w:val="Style53"/>
    <w:next w:val="Normal"/>
    <w:qFormat/>
    <w:pPr>
      <w:ind w:left="140" w:hanging="0"/>
    </w:pPr>
    <w:rPr>
      <w:rFonts w:ascii="Arial" w:hAnsi="Arial" w:cs="Arial"/>
    </w:rPr>
  </w:style>
  <w:style w:type="paragraph" w:styleId="Style55">
    <w:name w:val="Переменная часть"/>
    <w:basedOn w:val="Style30"/>
    <w:next w:val="Normal"/>
    <w:qFormat/>
    <w:pPr/>
    <w:rPr>
      <w:rFonts w:ascii="Arial" w:hAnsi="Arial" w:cs="Arial"/>
      <w:sz w:val="20"/>
      <w:szCs w:val="20"/>
    </w:rPr>
  </w:style>
  <w:style w:type="paragraph" w:styleId="Style56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57">
    <w:name w:val="Подзаголовок для информации об изменениях"/>
    <w:basedOn w:val="Style38"/>
    <w:next w:val="Normal"/>
    <w:qFormat/>
    <w:pPr/>
    <w:rPr>
      <w:b/>
      <w:bCs/>
      <w:color w:val="000080"/>
      <w:sz w:val="24"/>
      <w:szCs w:val="24"/>
    </w:rPr>
  </w:style>
  <w:style w:type="paragraph" w:styleId="Style58">
    <w:name w:val="Подчёркнуный текст"/>
    <w:basedOn w:val="Normal"/>
    <w:next w:val="Normal"/>
    <w:qFormat/>
    <w:pPr>
      <w:jc w:val="both"/>
    </w:pPr>
    <w:rPr/>
  </w:style>
  <w:style w:type="paragraph" w:styleId="Style59">
    <w:name w:val="Постоянная часть"/>
    <w:basedOn w:val="Style30"/>
    <w:next w:val="Normal"/>
    <w:qFormat/>
    <w:pPr/>
    <w:rPr>
      <w:rFonts w:ascii="Arial" w:hAnsi="Arial" w:cs="Arial"/>
      <w:sz w:val="22"/>
      <w:szCs w:val="22"/>
    </w:rPr>
  </w:style>
  <w:style w:type="paragraph" w:styleId="Style60">
    <w:name w:val="Прижатый влево"/>
    <w:basedOn w:val="Normal"/>
    <w:next w:val="Normal"/>
    <w:qFormat/>
    <w:pPr/>
    <w:rPr/>
  </w:style>
  <w:style w:type="paragraph" w:styleId="Style61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62">
    <w:name w:val="Примечание."/>
    <w:basedOn w:val="Style41"/>
    <w:next w:val="Normal"/>
    <w:qFormat/>
    <w:pPr>
      <w:spacing w:before="0" w:after="0"/>
    </w:pPr>
    <w:rPr>
      <w:i w:val="false"/>
      <w:iCs w:val="false"/>
      <w:color w:val="000000"/>
    </w:rPr>
  </w:style>
  <w:style w:type="paragraph" w:styleId="Style63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64">
    <w:name w:val="Ссылка на официальную публикацию"/>
    <w:basedOn w:val="Normal"/>
    <w:next w:val="Normal"/>
    <w:qFormat/>
    <w:pPr>
      <w:jc w:val="both"/>
    </w:pPr>
    <w:rPr/>
  </w:style>
  <w:style w:type="paragraph" w:styleId="Style65">
    <w:name w:val="Текст в таблице"/>
    <w:basedOn w:val="Style51"/>
    <w:next w:val="Normal"/>
    <w:qFormat/>
    <w:pPr>
      <w:ind w:firstLine="500"/>
    </w:pPr>
    <w:rPr/>
  </w:style>
  <w:style w:type="paragraph" w:styleId="Style66">
    <w:name w:val="Технический комментарий"/>
    <w:basedOn w:val="Normal"/>
    <w:next w:val="Normal"/>
    <w:qFormat/>
    <w:pPr/>
    <w:rPr>
      <w:shd w:fill="FFFF00" w:val="clear"/>
    </w:rPr>
  </w:style>
  <w:style w:type="paragraph" w:styleId="Style67">
    <w:name w:val="Центрированный (таблица)"/>
    <w:basedOn w:val="Style51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9064.0" TargetMode="External"/><Relationship Id="rId3" Type="http://schemas.openxmlformats.org/officeDocument/2006/relationships/hyperlink" Target="garantf1://85134.0" TargetMode="External"/><Relationship Id="rId4" Type="http://schemas.openxmlformats.org/officeDocument/2006/relationships/hyperlink" Target="garantf1://66766.0" TargetMode="External"/><Relationship Id="rId5" Type="http://schemas.openxmlformats.org/officeDocument/2006/relationships/hyperlink" Target="garantf1://79222.0" TargetMode="External"/><Relationship Id="rId6" Type="http://schemas.openxmlformats.org/officeDocument/2006/relationships/hyperlink" Target="garantf1://79064.0" TargetMode="External"/><Relationship Id="rId7" Type="http://schemas.openxmlformats.org/officeDocument/2006/relationships/hyperlink" Target="javascript:void(0);" TargetMode="External"/><Relationship Id="rId8" Type="http://schemas.openxmlformats.org/officeDocument/2006/relationships/hyperlink" Target="javascript:void(0);" TargetMode="External"/><Relationship Id="rId9" Type="http://schemas.openxmlformats.org/officeDocument/2006/relationships/hyperlink" Target="javascript:void(0);" TargetMode="External"/><Relationship Id="rId10" Type="http://schemas.openxmlformats.org/officeDocument/2006/relationships/hyperlink" Target="javascript:void(0);" TargetMode="External"/><Relationship Id="rId11" Type="http://schemas.openxmlformats.org/officeDocument/2006/relationships/hyperlink" Target="javascript:void(0);" TargetMode="External"/><Relationship Id="rId12" Type="http://schemas.openxmlformats.org/officeDocument/2006/relationships/hyperlink" Target="javascript:void(0);" TargetMode="External"/><Relationship Id="rId13" Type="http://schemas.openxmlformats.org/officeDocument/2006/relationships/hyperlink" Target="javascript:void(0);" TargetMode="External"/><Relationship Id="rId14" Type="http://schemas.openxmlformats.org/officeDocument/2006/relationships/hyperlink" Target="javascript:void(0);" TargetMode="External"/><Relationship Id="rId15" Type="http://schemas.openxmlformats.org/officeDocument/2006/relationships/hyperlink" Target="javascript:void(0);" TargetMode="External"/><Relationship Id="rId16" Type="http://schemas.openxmlformats.org/officeDocument/2006/relationships/hyperlink" Target="javascript:void(0);" TargetMode="External"/><Relationship Id="rId17" Type="http://schemas.openxmlformats.org/officeDocument/2006/relationships/hyperlink" Target="javascript:void(0);" TargetMode="External"/><Relationship Id="rId18" Type="http://schemas.openxmlformats.org/officeDocument/2006/relationships/hyperlink" Target="javascript:void(0);" TargetMode="External"/><Relationship Id="rId19" Type="http://schemas.openxmlformats.org/officeDocument/2006/relationships/hyperlink" Target="javascript:void(0);" TargetMode="External"/><Relationship Id="rId20" Type="http://schemas.openxmlformats.org/officeDocument/2006/relationships/hyperlink" Target="javascript:void(0);" TargetMode="External"/><Relationship Id="rId21" Type="http://schemas.openxmlformats.org/officeDocument/2006/relationships/hyperlink" Target="javascript:void(0);" TargetMode="External"/><Relationship Id="rId22" Type="http://schemas.openxmlformats.org/officeDocument/2006/relationships/hyperlink" Target="javascript:void(0);" TargetMode="External"/><Relationship Id="rId23" Type="http://schemas.openxmlformats.org/officeDocument/2006/relationships/hyperlink" Target="javascript:void(0);" TargetMode="External"/><Relationship Id="rId24" Type="http://schemas.openxmlformats.org/officeDocument/2006/relationships/hyperlink" Target="javascript:void(0);" TargetMode="External"/><Relationship Id="rId25" Type="http://schemas.openxmlformats.org/officeDocument/2006/relationships/hyperlink" Target="javascript:void(0);" TargetMode="External"/><Relationship Id="rId26" Type="http://schemas.openxmlformats.org/officeDocument/2006/relationships/hyperlink" Target="javascript:void(0);" TargetMode="External"/><Relationship Id="rId27" Type="http://schemas.openxmlformats.org/officeDocument/2006/relationships/hyperlink" Target="javascript:void(0);" TargetMode="External"/><Relationship Id="rId28" Type="http://schemas.openxmlformats.org/officeDocument/2006/relationships/hyperlink" Target="javascript:void(0);" TargetMode="External"/><Relationship Id="rId29" Type="http://schemas.openxmlformats.org/officeDocument/2006/relationships/hyperlink" Target="javascript:void(0);" TargetMode="External"/><Relationship Id="rId30" Type="http://schemas.openxmlformats.org/officeDocument/2006/relationships/hyperlink" Target="javascript:void(0);" TargetMode="External"/><Relationship Id="rId31" Type="http://schemas.openxmlformats.org/officeDocument/2006/relationships/hyperlink" Target="javascript:void(0);" TargetMode="External"/><Relationship Id="rId32" Type="http://schemas.openxmlformats.org/officeDocument/2006/relationships/hyperlink" Target="javascript:void(0);" TargetMode="External"/><Relationship Id="rId33" Type="http://schemas.openxmlformats.org/officeDocument/2006/relationships/hyperlink" Target="javascript:void(0);" TargetMode="External"/><Relationship Id="rId34" Type="http://schemas.openxmlformats.org/officeDocument/2006/relationships/hyperlink" Target="javascript:void(0);" TargetMode="External"/><Relationship Id="rId35" Type="http://schemas.openxmlformats.org/officeDocument/2006/relationships/hyperlink" Target="javascript:void(0);" TargetMode="External"/><Relationship Id="rId36" Type="http://schemas.openxmlformats.org/officeDocument/2006/relationships/hyperlink" Target="javascript:void(0);" TargetMode="External"/><Relationship Id="rId37" Type="http://schemas.openxmlformats.org/officeDocument/2006/relationships/hyperlink" Target="javascript:void(0);" TargetMode="External"/><Relationship Id="rId38" Type="http://schemas.openxmlformats.org/officeDocument/2006/relationships/hyperlink" Target="javascript:void(0);" TargetMode="External"/><Relationship Id="rId39" Type="http://schemas.openxmlformats.org/officeDocument/2006/relationships/hyperlink" Target="javascript:void(0);" TargetMode="External"/><Relationship Id="rId40" Type="http://schemas.openxmlformats.org/officeDocument/2006/relationships/hyperlink" Target="javascript:void(0);" TargetMode="External"/><Relationship Id="rId41" Type="http://schemas.openxmlformats.org/officeDocument/2006/relationships/hyperlink" Target="javascript:void(0);" TargetMode="External"/><Relationship Id="rId42" Type="http://schemas.openxmlformats.org/officeDocument/2006/relationships/hyperlink" Target="javascript:void(0);" TargetMode="External"/><Relationship Id="rId43" Type="http://schemas.openxmlformats.org/officeDocument/2006/relationships/hyperlink" Target="javascript:void(0);" TargetMode="External"/><Relationship Id="rId44" Type="http://schemas.openxmlformats.org/officeDocument/2006/relationships/hyperlink" Target="javascript:void(0);" TargetMode="External"/><Relationship Id="rId45" Type="http://schemas.openxmlformats.org/officeDocument/2006/relationships/hyperlink" Target="javascript:void(0);" TargetMode="External"/><Relationship Id="rId46" Type="http://schemas.openxmlformats.org/officeDocument/2006/relationships/hyperlink" Target="javascript:void(0);" TargetMode="External"/><Relationship Id="rId47" Type="http://schemas.openxmlformats.org/officeDocument/2006/relationships/hyperlink" Target="javascript:void(0);" TargetMode="External"/><Relationship Id="rId48" Type="http://schemas.openxmlformats.org/officeDocument/2006/relationships/hyperlink" Target="javascript:void(0);" TargetMode="External"/><Relationship Id="rId49" Type="http://schemas.openxmlformats.org/officeDocument/2006/relationships/hyperlink" Target="javascript:void(0);" TargetMode="External"/><Relationship Id="rId50" Type="http://schemas.openxmlformats.org/officeDocument/2006/relationships/hyperlink" Target="javascript:void(0);" TargetMode="External"/><Relationship Id="rId51" Type="http://schemas.openxmlformats.org/officeDocument/2006/relationships/hyperlink" Target="javascript:void(0);" TargetMode="External"/><Relationship Id="rId52" Type="http://schemas.openxmlformats.org/officeDocument/2006/relationships/hyperlink" Target="javascript:void(0);" TargetMode="External"/><Relationship Id="rId53" Type="http://schemas.openxmlformats.org/officeDocument/2006/relationships/hyperlink" Target="javascript:void(0);" TargetMode="External"/><Relationship Id="rId54" Type="http://schemas.openxmlformats.org/officeDocument/2006/relationships/hyperlink" Target="javascript:void(0);" TargetMode="External"/><Relationship Id="rId55" Type="http://schemas.openxmlformats.org/officeDocument/2006/relationships/hyperlink" Target="javascript:void(0);" TargetMode="External"/><Relationship Id="rId56" Type="http://schemas.openxmlformats.org/officeDocument/2006/relationships/hyperlink" Target="javascript:void(0);" TargetMode="External"/><Relationship Id="rId57" Type="http://schemas.openxmlformats.org/officeDocument/2006/relationships/hyperlink" Target="javascript:void(0);" TargetMode="External"/><Relationship Id="rId58" Type="http://schemas.openxmlformats.org/officeDocument/2006/relationships/hyperlink" Target="javascript:void(0);" TargetMode="External"/><Relationship Id="rId59" Type="http://schemas.openxmlformats.org/officeDocument/2006/relationships/hyperlink" Target="javascript:void(0);" TargetMode="External"/><Relationship Id="rId60" Type="http://schemas.openxmlformats.org/officeDocument/2006/relationships/hyperlink" Target="javascript:void(0);" TargetMode="External"/><Relationship Id="rId61" Type="http://schemas.openxmlformats.org/officeDocument/2006/relationships/hyperlink" Target="javascript:void(0);" TargetMode="External"/><Relationship Id="rId62" Type="http://schemas.openxmlformats.org/officeDocument/2006/relationships/hyperlink" Target="javascript:void(0);" TargetMode="External"/><Relationship Id="rId63" Type="http://schemas.openxmlformats.org/officeDocument/2006/relationships/hyperlink" Target="javascript:void(0);" TargetMode="External"/><Relationship Id="rId64" Type="http://schemas.openxmlformats.org/officeDocument/2006/relationships/hyperlink" Target="javascript:void(0);" TargetMode="External"/><Relationship Id="rId65" Type="http://schemas.openxmlformats.org/officeDocument/2006/relationships/hyperlink" Target="javascript:void(0);" TargetMode="External"/><Relationship Id="rId66" Type="http://schemas.openxmlformats.org/officeDocument/2006/relationships/hyperlink" Target="javascript:void(0);" TargetMode="External"/><Relationship Id="rId67" Type="http://schemas.openxmlformats.org/officeDocument/2006/relationships/hyperlink" Target="javascript:void(0);" TargetMode="External"/><Relationship Id="rId68" Type="http://schemas.openxmlformats.org/officeDocument/2006/relationships/hyperlink" Target="javascript:void(0);" TargetMode="External"/><Relationship Id="rId69" Type="http://schemas.openxmlformats.org/officeDocument/2006/relationships/hyperlink" Target="javascript:void(0);" TargetMode="External"/><Relationship Id="rId70" Type="http://schemas.openxmlformats.org/officeDocument/2006/relationships/hyperlink" Target="javascript:void(0);" TargetMode="External"/><Relationship Id="rId71" Type="http://schemas.openxmlformats.org/officeDocument/2006/relationships/hyperlink" Target="javascript:void(0);" TargetMode="External"/><Relationship Id="rId72" Type="http://schemas.openxmlformats.org/officeDocument/2006/relationships/hyperlink" Target="javascript:void(0);" TargetMode="External"/><Relationship Id="rId73" Type="http://schemas.openxmlformats.org/officeDocument/2006/relationships/hyperlink" Target="javascript:void(0);" TargetMode="External"/><Relationship Id="rId74" Type="http://schemas.openxmlformats.org/officeDocument/2006/relationships/hyperlink" Target="javascript:void(0);" TargetMode="External"/><Relationship Id="rId75" Type="http://schemas.openxmlformats.org/officeDocument/2006/relationships/hyperlink" Target="javascript:void(0);" TargetMode="External"/><Relationship Id="rId76" Type="http://schemas.openxmlformats.org/officeDocument/2006/relationships/hyperlink" Target="javascript:void(0);" TargetMode="External"/><Relationship Id="rId77" Type="http://schemas.openxmlformats.org/officeDocument/2006/relationships/hyperlink" Target="javascript:void(0);" TargetMode="External"/><Relationship Id="rId78" Type="http://schemas.openxmlformats.org/officeDocument/2006/relationships/hyperlink" Target="javascript:void(0);" TargetMode="External"/><Relationship Id="rId79" Type="http://schemas.openxmlformats.org/officeDocument/2006/relationships/hyperlink" Target="javascript:void(0);" TargetMode="External"/><Relationship Id="rId80" Type="http://schemas.openxmlformats.org/officeDocument/2006/relationships/hyperlink" Target="javascript:void(0);" TargetMode="External"/><Relationship Id="rId81" Type="http://schemas.openxmlformats.org/officeDocument/2006/relationships/hyperlink" Target="javascript:void(0);" TargetMode="External"/><Relationship Id="rId82" Type="http://schemas.openxmlformats.org/officeDocument/2006/relationships/hyperlink" Target="javascript:void(0);" TargetMode="External"/><Relationship Id="rId83" Type="http://schemas.openxmlformats.org/officeDocument/2006/relationships/hyperlink" Target="javascript:void(0);" TargetMode="External"/><Relationship Id="rId84" Type="http://schemas.openxmlformats.org/officeDocument/2006/relationships/hyperlink" Target="javascript:void(0);" TargetMode="External"/><Relationship Id="rId85" Type="http://schemas.openxmlformats.org/officeDocument/2006/relationships/hyperlink" Target="javascript:void(0);" TargetMode="External"/><Relationship Id="rId86" Type="http://schemas.openxmlformats.org/officeDocument/2006/relationships/hyperlink" Target="javascript:void(0);" TargetMode="External"/><Relationship Id="rId87" Type="http://schemas.openxmlformats.org/officeDocument/2006/relationships/hyperlink" Target="javascript:void(0);" TargetMode="External"/><Relationship Id="rId88" Type="http://schemas.openxmlformats.org/officeDocument/2006/relationships/hyperlink" Target="javascript:void(0);" TargetMode="External"/><Relationship Id="rId89" Type="http://schemas.openxmlformats.org/officeDocument/2006/relationships/hyperlink" Target="javascript:void(0);" TargetMode="External"/><Relationship Id="rId90" Type="http://schemas.openxmlformats.org/officeDocument/2006/relationships/hyperlink" Target="javascript:void(0);" TargetMode="External"/><Relationship Id="rId91" Type="http://schemas.openxmlformats.org/officeDocument/2006/relationships/hyperlink" Target="javascript:void(0);" TargetMode="External"/><Relationship Id="rId92" Type="http://schemas.openxmlformats.org/officeDocument/2006/relationships/hyperlink" Target="javascript:void(0);" TargetMode="External"/><Relationship Id="rId93" Type="http://schemas.openxmlformats.org/officeDocument/2006/relationships/hyperlink" Target="javascript:void(0);" TargetMode="External"/><Relationship Id="rId94" Type="http://schemas.openxmlformats.org/officeDocument/2006/relationships/hyperlink" Target="javascript:void(0);" TargetMode="External"/><Relationship Id="rId95" Type="http://schemas.openxmlformats.org/officeDocument/2006/relationships/hyperlink" Target="javascript:void(0);" TargetMode="External"/><Relationship Id="rId96" Type="http://schemas.openxmlformats.org/officeDocument/2006/relationships/hyperlink" Target="javascript:void(0);" TargetMode="External"/><Relationship Id="rId97" Type="http://schemas.openxmlformats.org/officeDocument/2006/relationships/hyperlink" Target="javascript:void(0);" TargetMode="External"/><Relationship Id="rId98" Type="http://schemas.openxmlformats.org/officeDocument/2006/relationships/hyperlink" Target="javascript:void(0);" TargetMode="External"/><Relationship Id="rId99" Type="http://schemas.openxmlformats.org/officeDocument/2006/relationships/hyperlink" Target="javascript:void(0);" TargetMode="External"/><Relationship Id="rId100" Type="http://schemas.openxmlformats.org/officeDocument/2006/relationships/hyperlink" Target="javascript:void(0);" TargetMode="External"/><Relationship Id="rId101" Type="http://schemas.openxmlformats.org/officeDocument/2006/relationships/hyperlink" Target="javascript:void(0);" TargetMode="External"/><Relationship Id="rId102" Type="http://schemas.openxmlformats.org/officeDocument/2006/relationships/hyperlink" Target="javascript:void(0);" TargetMode="External"/><Relationship Id="rId103" Type="http://schemas.openxmlformats.org/officeDocument/2006/relationships/hyperlink" Target="javascript:void(0);" TargetMode="External"/><Relationship Id="rId104" Type="http://schemas.openxmlformats.org/officeDocument/2006/relationships/hyperlink" Target="javascript:void(0);" TargetMode="External"/><Relationship Id="rId105" Type="http://schemas.openxmlformats.org/officeDocument/2006/relationships/hyperlink" Target="javascript:void(0);" TargetMode="External"/><Relationship Id="rId106" Type="http://schemas.openxmlformats.org/officeDocument/2006/relationships/hyperlink" Target="javascript:void(0);" TargetMode="External"/><Relationship Id="rId107" Type="http://schemas.openxmlformats.org/officeDocument/2006/relationships/hyperlink" Target="javascript:void(0);" TargetMode="External"/><Relationship Id="rId108" Type="http://schemas.openxmlformats.org/officeDocument/2006/relationships/hyperlink" Target="javascript:void(0);" TargetMode="External"/><Relationship Id="rId109" Type="http://schemas.openxmlformats.org/officeDocument/2006/relationships/hyperlink" Target="javascript:void(0);" TargetMode="External"/><Relationship Id="rId110" Type="http://schemas.openxmlformats.org/officeDocument/2006/relationships/hyperlink" Target="javascript:void(0);" TargetMode="External"/><Relationship Id="rId111" Type="http://schemas.openxmlformats.org/officeDocument/2006/relationships/hyperlink" Target="javascript:void(0);" TargetMode="External"/><Relationship Id="rId112" Type="http://schemas.openxmlformats.org/officeDocument/2006/relationships/hyperlink" Target="javascript:void(0);" TargetMode="External"/><Relationship Id="rId113" Type="http://schemas.openxmlformats.org/officeDocument/2006/relationships/hyperlink" Target="javascript:void(0);" TargetMode="External"/><Relationship Id="rId114" Type="http://schemas.openxmlformats.org/officeDocument/2006/relationships/hyperlink" Target="javascript:void(0);" TargetMode="External"/><Relationship Id="rId115" Type="http://schemas.openxmlformats.org/officeDocument/2006/relationships/hyperlink" Target="javascript:void(0);" TargetMode="External"/><Relationship Id="rId116" Type="http://schemas.openxmlformats.org/officeDocument/2006/relationships/hyperlink" Target="javascript:void(0);" TargetMode="External"/><Relationship Id="rId117" Type="http://schemas.openxmlformats.org/officeDocument/2006/relationships/hyperlink" Target="javascript:void(0);" TargetMode="External"/><Relationship Id="rId118" Type="http://schemas.openxmlformats.org/officeDocument/2006/relationships/hyperlink" Target="javascript:void(0);" TargetMode="External"/><Relationship Id="rId119" Type="http://schemas.openxmlformats.org/officeDocument/2006/relationships/hyperlink" Target="javascript:void(0);" TargetMode="External"/><Relationship Id="rId120" Type="http://schemas.openxmlformats.org/officeDocument/2006/relationships/hyperlink" Target="javascript:void(0);" TargetMode="External"/><Relationship Id="rId121" Type="http://schemas.openxmlformats.org/officeDocument/2006/relationships/hyperlink" Target="javascript:void(0);" TargetMode="External"/><Relationship Id="rId122" Type="http://schemas.openxmlformats.org/officeDocument/2006/relationships/hyperlink" Target="javascript:void(0);" TargetMode="External"/><Relationship Id="rId123" Type="http://schemas.openxmlformats.org/officeDocument/2006/relationships/hyperlink" Target="javascript:void(0);" TargetMode="External"/><Relationship Id="rId124" Type="http://schemas.openxmlformats.org/officeDocument/2006/relationships/hyperlink" Target="javascript:void(0);" TargetMode="External"/><Relationship Id="rId125" Type="http://schemas.openxmlformats.org/officeDocument/2006/relationships/hyperlink" Target="javascript:void(0);" TargetMode="External"/><Relationship Id="rId126" Type="http://schemas.openxmlformats.org/officeDocument/2006/relationships/hyperlink" Target="javascript:void(0);" TargetMode="External"/><Relationship Id="rId127" Type="http://schemas.openxmlformats.org/officeDocument/2006/relationships/hyperlink" Target="javascript:void(0);" TargetMode="External"/><Relationship Id="rId128" Type="http://schemas.openxmlformats.org/officeDocument/2006/relationships/hyperlink" Target="javascript:void(0);" TargetMode="External"/><Relationship Id="rId129" Type="http://schemas.openxmlformats.org/officeDocument/2006/relationships/hyperlink" Target="javascript:void(0);" TargetMode="External"/><Relationship Id="rId130" Type="http://schemas.openxmlformats.org/officeDocument/2006/relationships/hyperlink" Target="javascript:void(0);" TargetMode="External"/><Relationship Id="rId131" Type="http://schemas.openxmlformats.org/officeDocument/2006/relationships/hyperlink" Target="javascript:void(0);" TargetMode="External"/><Relationship Id="rId132" Type="http://schemas.openxmlformats.org/officeDocument/2006/relationships/hyperlink" Target="javascript:void(0);" TargetMode="External"/><Relationship Id="rId133" Type="http://schemas.openxmlformats.org/officeDocument/2006/relationships/hyperlink" Target="javascript:void(0);" TargetMode="External"/><Relationship Id="rId134" Type="http://schemas.openxmlformats.org/officeDocument/2006/relationships/hyperlink" Target="javascript:void(0);" TargetMode="External"/><Relationship Id="rId135" Type="http://schemas.openxmlformats.org/officeDocument/2006/relationships/hyperlink" Target="javascript:void(0);" TargetMode="External"/><Relationship Id="rId136" Type="http://schemas.openxmlformats.org/officeDocument/2006/relationships/hyperlink" Target="javascript:void(0);" TargetMode="External"/><Relationship Id="rId137" Type="http://schemas.openxmlformats.org/officeDocument/2006/relationships/hyperlink" Target="javascript:void(0);" TargetMode="External"/><Relationship Id="rId138" Type="http://schemas.openxmlformats.org/officeDocument/2006/relationships/hyperlink" Target="javascript:void(0);" TargetMode="External"/><Relationship Id="rId139" Type="http://schemas.openxmlformats.org/officeDocument/2006/relationships/hyperlink" Target="javascript:void(0);" TargetMode="External"/><Relationship Id="rId140" Type="http://schemas.openxmlformats.org/officeDocument/2006/relationships/hyperlink" Target="javascript:void(0);" TargetMode="External"/><Relationship Id="rId141" Type="http://schemas.openxmlformats.org/officeDocument/2006/relationships/hyperlink" Target="javascript:void(0);" TargetMode="External"/><Relationship Id="rId142" Type="http://schemas.openxmlformats.org/officeDocument/2006/relationships/hyperlink" Target="javascript:void(0);" TargetMode="External"/><Relationship Id="rId143" Type="http://schemas.openxmlformats.org/officeDocument/2006/relationships/hyperlink" Target="javascript:void(0);" TargetMode="External"/><Relationship Id="rId144" Type="http://schemas.openxmlformats.org/officeDocument/2006/relationships/hyperlink" Target="javascript:void(0);" TargetMode="External"/><Relationship Id="rId145" Type="http://schemas.openxmlformats.org/officeDocument/2006/relationships/numbering" Target="numbering.xml"/><Relationship Id="rId146" Type="http://schemas.openxmlformats.org/officeDocument/2006/relationships/fontTable" Target="fontTable.xml"/><Relationship Id="rId1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8:01:00Z</dcterms:created>
  <dc:creator>НПП "Гарант-Сервис"</dc:creator>
  <dc:description/>
  <cp:keywords/>
  <dc:language>en-US</dc:language>
  <cp:lastModifiedBy>VatolinaMA</cp:lastModifiedBy>
  <cp:lastPrinted>2015-07-03T14:06:00Z</cp:lastPrinted>
  <dcterms:modified xsi:type="dcterms:W3CDTF">2015-08-10T12:34:00Z</dcterms:modified>
  <cp:revision>1948</cp:revision>
  <dc:subject/>
  <dc:title/>
</cp:coreProperties>
</file>