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ные 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7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 на поверку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регламентам и НТ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учёта антиванда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защитным подноском для защиты от повышенных температур на термостойкой маслобензостойкой подошве (электромонтеры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032-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термостойких материалов с постоянными защитными свойствами на утепляющей проклад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234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электромонтаж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ых реклоузе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яных трансформаторов герметичного испол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и прочие материалы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5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делочных строй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ода обмоточные с бумажной изоляцией </w:t>
            </w:r>
            <w:r>
              <w:rPr>
                <w:rFonts w:cs="Times New Roman" w:ascii="Times New Roman" w:hAnsi="Times New Roman"/>
              </w:rPr>
              <w:t>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/ 10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4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(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технического состояния строительных конструкций нежилых зданий ТП  Балашовских и Пугачевских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3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24" июл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07-03T14:06:00Z</cp:lastPrinted>
  <dcterms:modified xsi:type="dcterms:W3CDTF">2015-07-28T04:52:00Z</dcterms:modified>
  <cp:revision>1918</cp:revision>
  <dc:subject/>
  <dc:title/>
</cp:coreProperties>
</file>