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0386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47" r="-9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ТЕТ ГОСУДАРСТВЕННОГО РЕГУЛИРОВАНИЯ ТАРИФОВ</w: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АРАТОВСКОЙ ОБЛАСТИ</w:t>
      </w:r>
    </w:p>
    <w:p>
      <w:pPr>
        <w:pStyle w:val="Header"/>
        <w:tabs>
          <w:tab w:val="clear" w:pos="708"/>
          <w:tab w:val="left" w:pos="4820" w:leader="none"/>
        </w:tabs>
        <w:spacing w:lineRule="auto" w:line="288"/>
        <w:jc w:val="center"/>
        <w:rPr>
          <w:rFonts w:ascii="Arial" w:hAnsi="Arial" w:cs="Arial"/>
          <w:b/>
          <w:b/>
          <w:sz w:val="12"/>
          <w:szCs w:val="28"/>
          <w:lang w:val="en-US" w:eastAsia="en-US"/>
        </w:rPr>
      </w:pPr>
      <w:r>
        <w:rPr>
          <w:rFonts w:cs="Arial" w:ascii="Arial" w:hAnsi="Arial"/>
          <w:b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ID="Прямая соединительная линия 2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708"/>
          <w:tab w:val="left" w:pos="4820" w:leader="none"/>
        </w:tabs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П О С Т А Н О В Л Е Н И Е</w:t>
      </w:r>
    </w:p>
    <w:p>
      <w:pPr>
        <w:pStyle w:val="Header"/>
        <w:tabs>
          <w:tab w:val="clear" w:pos="708"/>
          <w:tab w:val="left" w:pos="482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9 года № 47/12</w:t>
      </w:r>
    </w:p>
    <w:p>
      <w:pPr>
        <w:pStyle w:val="Header"/>
        <w:tabs>
          <w:tab w:val="clear" w:pos="708"/>
          <w:tab w:val="left" w:pos="4820" w:leader="none"/>
        </w:tabs>
        <w:spacing w:before="0" w:after="120"/>
        <w:jc w:val="center"/>
        <w:rPr/>
      </w:pPr>
      <w:r>
        <w:rPr/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9 года № 47 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20 года по 31 декабря 2020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 на 2020 год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средствах массовой информации вступает в силу 1 января 202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Л. Н. Новикова</w:t>
      </w:r>
      <w:bookmarkStart w:id="0" w:name="Par3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27 декабря 2019 года № 47/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тарифы на услуги по передаче электрической энергии для взаиморасчетов ЗАО «СПГЭС» с территориальными сетевыми организациям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арифы указаны без НД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15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74"/>
        <w:gridCol w:w="1590"/>
        <w:gridCol w:w="1899"/>
        <w:gridCol w:w="1714"/>
        <w:gridCol w:w="1821"/>
        <w:gridCol w:w="1899"/>
        <w:gridCol w:w="1714"/>
      </w:tblGrid>
      <w:tr>
        <w:trPr>
          <w:trHeight w:val="27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№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етевых организаций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 полугодие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 полугодие</w:t>
            </w:r>
          </w:p>
        </w:tc>
      </w:tr>
      <w:tr>
        <w:trPr>
          <w:trHeight w:val="4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</w:tr>
      <w:tr>
        <w:trPr>
          <w:trHeight w:val="110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</w:t>
            </w:r>
          </w:p>
        </w:tc>
      </w:tr>
      <w:tr>
        <w:trPr>
          <w:trHeight w:val="27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Филиал ПАО "МРСК Волги" - "Саратовские распределительные сети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288,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26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288,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263</w:t>
            </w:r>
          </w:p>
        </w:tc>
      </w:tr>
      <w:tr>
        <w:trPr>
          <w:trHeight w:val="110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95,3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8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9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95,3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8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943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ТРЕЙТ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689,9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8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940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689,9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8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9406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СПГЭС"- Саратовский филиал ООО "Газпром энерго"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 448,7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709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 448,7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7099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АО "НЭСК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839,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62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839,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6209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Филиал "Уральский"  АО "Оборонэнерго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 249,3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7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559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 249,3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7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5590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Поволжская электро - 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9,4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5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9,4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501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ектроСфера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760,2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86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760,2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8651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338,3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9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326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338,3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9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3264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СПП "Ритейл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921,7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126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921,7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1268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СПГЭС" - ООО "Территориальная электросетевая компания"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665,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11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665,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1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1160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АО "Облкоммунэнерго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128,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19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128,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1952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«ТРАНСПОРТНАЯ ЭНЕРГО КОМПАНИЯ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 410,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944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 410,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9448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 872,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 872,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621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ОЭСК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13,4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5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192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13,4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5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1925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аратовская энерго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21,9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8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89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21,9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8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892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Электро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830,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38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830,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3829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арГорСеть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069,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2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67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069,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2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671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аратовская территориальная 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778,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4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3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778,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4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3323</w:t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адоводческие электросети и коммуникации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32,8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4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32,8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411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Энерг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702,8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3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35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702,8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3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3502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Энергогаз-Групп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30,7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3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3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30,7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3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344</w:t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еть-Энерго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341,9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66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341,9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66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имечание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44"/>
      <w:bookmarkStart w:id="3" w:name="Par44"/>
      <w:bookmarkEnd w:id="3"/>
    </w:p>
    <w:sectPr>
      <w:type w:val="nextPage"/>
      <w:pgSz w:orient="landscape" w:w="16838" w:h="11906"/>
      <w:pgMar w:left="709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16:00Z</dcterms:created>
  <dc:creator>Бирюкова Ольга Викторовна</dc:creator>
  <dc:description/>
  <dc:language>en-US</dc:language>
  <cp:lastModifiedBy>MenskayaMV</cp:lastModifiedBy>
  <cp:lastPrinted>2018-12-27T18:42:00Z</cp:lastPrinted>
  <dcterms:modified xsi:type="dcterms:W3CDTF">2019-12-30T10:16:00Z</dcterms:modified>
  <cp:revision>2</cp:revision>
  <dc:subject/>
  <dc:title/>
</cp:coreProperties>
</file>