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0386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47" r="-9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ИТЕТ ГОСУДАРСТВЕННОГО РЕГУЛИРОВАНИЯ ТАРИФОВ</w: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САРАТОВСКОЙ ОБЛАСТИ</w:t>
      </w:r>
    </w:p>
    <w:p>
      <w:pPr>
        <w:pStyle w:val="Header"/>
        <w:tabs>
          <w:tab w:val="clear" w:pos="708"/>
          <w:tab w:val="left" w:pos="4820" w:leader="none"/>
        </w:tabs>
        <w:spacing w:lineRule="auto" w:line="288"/>
        <w:jc w:val="center"/>
        <w:rPr>
          <w:rFonts w:ascii="Arial" w:hAnsi="Arial" w:cs="Arial"/>
          <w:b/>
          <w:b/>
          <w:sz w:val="12"/>
          <w:szCs w:val="28"/>
          <w:lang w:val="en-US" w:eastAsia="en-US"/>
        </w:rPr>
      </w:pPr>
      <w:r>
        <w:rPr>
          <w:rFonts w:cs="Arial" w:ascii="Arial" w:hAnsi="Arial"/>
          <w:b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72175" cy="2540"/>
                <wp:effectExtent l="635" t="15875" r="635" b="158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204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0.2pt,4pt" ID="Прямая соединительная линия 2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72175" cy="0"/>
                <wp:effectExtent l="0" t="3175" r="0" b="31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70.2pt,7.3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П О С Т А Н О В Л Е Н И Е</w:t>
      </w:r>
    </w:p>
    <w:p>
      <w:pPr>
        <w:pStyle w:val="Header"/>
        <w:tabs>
          <w:tab w:val="clear" w:pos="708"/>
          <w:tab w:val="left" w:pos="482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er"/>
        <w:tabs>
          <w:tab w:val="clear" w:pos="708"/>
          <w:tab w:val="left" w:pos="4820" w:leader="none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19 года № 47/10</w:t>
      </w:r>
    </w:p>
    <w:p>
      <w:pPr>
        <w:pStyle w:val="Header"/>
        <w:tabs>
          <w:tab w:val="clear" w:pos="708"/>
          <w:tab w:val="left" w:pos="4820" w:leader="none"/>
        </w:tabs>
        <w:spacing w:before="0" w:after="120"/>
        <w:jc w:val="center"/>
        <w:rPr/>
      </w:pPr>
      <w:r>
        <w:rPr/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становлении индивидуальных тарифов на услуги по передаче электрической энергии для взаиморасчетов филиала ПАО «МРСК Волги»- «Саратовские распределительные сети» с территориальными сетевыми организация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марта 2003 года № 35-ФЗ «Об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тодическими указ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7 декабря 2019 года № 47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и ввести в действие с 1 января 2020 по 31 декабря 2020 года индивидуальные </w:t>
      </w:r>
      <w:hyperlink w:anchor="Par44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риф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услуги по передаче электрической энергии для взаиморасчетов филиала ПАО «МРСК Волги»- «Саратовские распределительные сети» с территориальными сетевыми организациями на 2020 год,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средствах массовой информации и вступает в силу 1 января 2020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инистр области – </w:t>
      </w:r>
    </w:p>
    <w:p>
      <w:pPr>
        <w:sectPr>
          <w:type w:val="nextPage"/>
          <w:pgSz w:w="11906" w:h="16838"/>
          <w:pgMar w:left="1418" w:right="56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тета</w:t>
        <w:tab/>
        <w:tab/>
        <w:tab/>
        <w:tab/>
        <w:tab/>
        <w:tab/>
        <w:tab/>
        <w:tab/>
        <w:t xml:space="preserve">    Л. Н. Новикова</w:t>
      </w:r>
      <w:bookmarkStart w:id="0" w:name="Par3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 декабря 2019 года № 47/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" w:name="Par44"/>
      <w:bookmarkEnd w:id="1"/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 тарифы на услуги по передаче электрической энергии для взаиморасчетов </w:t>
      </w:r>
      <w:r>
        <w:rPr>
          <w:rFonts w:cs="Times New Roman" w:ascii="Times New Roman" w:hAnsi="Times New Roman"/>
          <w:b/>
          <w:bCs/>
          <w:sz w:val="20"/>
          <w:szCs w:val="20"/>
        </w:rPr>
        <w:t>филиала ПАО «МРСК Волги»- «Саратовские распределительные сети» с территориальными сетевыми организациями</w:t>
      </w:r>
      <w:r>
        <w:rPr>
          <w:rFonts w:cs="Times New Roman" w:ascii="Times New Roman" w:hAnsi="Times New Roman"/>
          <w:b/>
          <w:sz w:val="20"/>
          <w:szCs w:val="20"/>
        </w:rPr>
        <w:t xml:space="preserve"> на 2020 год</w:t>
      </w:r>
    </w:p>
    <w:p>
      <w:pPr>
        <w:pStyle w:val="Normal"/>
        <w:jc w:val="right"/>
        <w:rPr/>
      </w:pPr>
      <w:r>
        <w:rPr/>
        <w:t>(тарифы указаны без учета НДС)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971"/>
        <w:gridCol w:w="1714"/>
        <w:gridCol w:w="1701"/>
        <w:gridCol w:w="1972"/>
        <w:gridCol w:w="1714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/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етевых организаци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полугод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полугодие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ухставочный тариф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ставочный тариф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ухставочный тариф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ставочный тариф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содержание электрических сетей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на оплату технологического расхода (потерь)</w:t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содержание электрических сете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на оплату технологического расхода (потерь)</w:t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МВт.мес.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МВт.ч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кВт.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МВт.мес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МВт.ч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/кВт.ч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АО "Обл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128,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8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128,6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842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Приволжская дирекция по энергообеспечению- структурное подразделение Трансэнерго- филиала ОАО "РЖ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95,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4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95,3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441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Юго-Восточная дирекция по энергообеспечению- структурное подразделение Трансэнерго – филиала ОАО "РЖ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880,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0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880,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09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Пром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931,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8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931,0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81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нергогаз-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630,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48 630,7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102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Территориальная электро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665,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0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665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09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АО "Саратовстройстекл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93,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93,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423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нгельсская промышлен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733,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9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733,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92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ЛТРЕЙ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89,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8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9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89,9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8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958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АО  "Научно-производственное предприятие 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74,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6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74,8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6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268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Филиал "Уральский"  АО "Оборо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9,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7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9,3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7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35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МУП "ЖКХ ЗАТО Светлый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929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8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6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929,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8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678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 Саратовский филиал ООО "Газпром 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 448,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 448,7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01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АО "Апат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842,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7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842,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70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Группа Север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926,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926,6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084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Волжская энергетическ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755,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9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755,1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97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лектро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0,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9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0,3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90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Транзит-2000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976,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3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976,8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39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«Смюрэк»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040,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040,5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72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«Балашовская Распределительная Компания»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025,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4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025,4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47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Поток"*</w:t>
            </w:r>
            <w:bookmarkStart w:id="2" w:name="_GoBack"/>
            <w:bookmarkEnd w:id="2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260,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260,3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24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нергоТранс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717,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9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717,8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95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ОПОТ-РОП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73,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73,0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980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аратоворгсинте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2,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2,6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742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аратовская энерго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321,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4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321,9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488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 "Поволжская электо- 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79,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3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79,4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388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ПАО "МРСК Волги" - "Саратовские распределительные сети" -ООО "Энгельсское приборостроительное объединение "Сигнал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9,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9,0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4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лектроСфера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760,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8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760,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862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АО "Объединенная энергетическ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38,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3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38,3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35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лектро 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9,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9,8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6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лектро Сетевая Компания Вол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839,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839,0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14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ПП Ритейл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921,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3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921,7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319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Балаковская Электо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09,8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09,8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402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Объединенная электро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809,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6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809,3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6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53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ОБЪЕДИНЕННАЯ ЭНЕРГЕТИЧЕСК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872,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0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872,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07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Восток Э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 050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4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3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 050,6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4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331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ервисное обслуживание электросетевого комплекса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513,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5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9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513,4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5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947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аратовская территориальная электросетевая компан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197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0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197,6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0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38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етевая Компания Центр -Энерго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609,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3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609,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392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адоводческие электросети и коммуникации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32,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7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32,8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76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Регионэлектросеть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570,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6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570,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68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Промэнерго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29,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829,6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185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ПАО "МРСК Волги" - "Саратовские распределительные сети" - ООО "Саратовская территориальная сетевая компания"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78,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4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78,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4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774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ТРАНСПОРТНАЯ ЭНЕРГО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410,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4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9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410,3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4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993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Объединенная Сетевая Компания "ЭНЕРГО-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317,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0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317,8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02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нергия"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702,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3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7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702,8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3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787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Сеть-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41,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3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0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341,9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3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03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Электросе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2,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2,9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06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ПАО "МРСК Волги" - "Саратовские распределительные сети" - ООО "Поволжская сетев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94,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694,7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* отмечены организации, применяющие упрощенную систему налогооб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Индивидуальные тарифы установлены и применяются согласно заключенным догов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ервой сетевой организацией указана сетевая организация - плательщик, второй - сетевая организация - получатель платеж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709" w:right="29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3BC7EEDFA7ADDB1D64435BFAE2A2520B0A8962A5DDDA62E4064DEA547618D2ABA8DD52C7086A59UB59G" TargetMode="External"/><Relationship Id="rId4" Type="http://schemas.openxmlformats.org/officeDocument/2006/relationships/hyperlink" Target="consultantplus://offline/ref=6C3BC7EEDFA7ADDB1D64435BFAE2A2520B0B806EA6D0DA62E4064DEA547618D2ABA8DD52C7096E5CUB59G" TargetMode="External"/><Relationship Id="rId5" Type="http://schemas.openxmlformats.org/officeDocument/2006/relationships/hyperlink" Target="consultantplus://offline/ref=6C3BC7EEDFA7ADDB1D64435BFAE2A2520B0A826EA7D6DA62E4064DEA547618D2ABA8DD52C7096B5DUB5CG" TargetMode="External"/><Relationship Id="rId6" Type="http://schemas.openxmlformats.org/officeDocument/2006/relationships/hyperlink" Target="consultantplus://offline/ref=6C3BC7EEDFA7ADDB1D645D56EC8EFF5A0207DE67A2DDD935B15916B7037F1285ECE7841083046A5CBD371EU95C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15:00Z</dcterms:created>
  <dc:creator>Бирюкова Ольга Викторовна</dc:creator>
  <dc:description/>
  <dc:language>en-US</dc:language>
  <cp:lastModifiedBy>MenskayaMV</cp:lastModifiedBy>
  <cp:lastPrinted>2019-12-30T14:14:00Z</cp:lastPrinted>
  <dcterms:modified xsi:type="dcterms:W3CDTF">2019-12-30T10:15:00Z</dcterms:modified>
  <cp:revision>2</cp:revision>
  <dc:subject/>
  <dc:title/>
</cp:coreProperties>
</file>