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декабря 2018 года № 58/8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становлении единых (котловых) тарифов на услуги по передаче электрической энергии по сетям Сарат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марта 2003 года № 35-ФЗ «Об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тодическими указ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приказом ФАС России от 19 декабря 2018 года №1819/18 «Об утверждении предельных уровней тарифов на услуги по передаче электрической энергии, оказываемые потребителям, не относящимся к населению и приравненным к нему категориям потребителей, по субъектам Российской Федерации на 2019 год», приказом ФАС России от 13 декабря 2018 года №1764/18 «Об утверждении предельных уровней тарифов на услуги по передаче электрической энергии, поставляемой населению и приравненным к нему категориям потребителей, по субъектам Российской Федерации на 2019 год»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ратовской области от 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8 декабря 2018 года № 58, Комитет государственного регулирования тарифов Саратовской области постановляет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и ввести в действие с 1 января 2019 года  по 31 декабря 2019 года единые (котловые) </w:t>
      </w:r>
      <w:hyperlink w:anchor="Par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риф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слуги по передаче электрической энергии по сетям Саратовской области, согласно Приложениям № 1, № 2.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С 1 января 2019 года признать утратившими силу постановление комитета </w:t>
      </w:r>
      <w:bookmarkStart w:id="0" w:name="_GoBack"/>
      <w:r>
        <w:rPr>
          <w:rFonts w:cs="Times New Roman" w:ascii="Times New Roman" w:hAnsi="Times New Roman"/>
          <w:sz w:val="27"/>
          <w:szCs w:val="27"/>
        </w:rPr>
        <w:t>государственного регулирования тарифов Саратовской области от 28 декабря 2017 года № 72/13 «Об установлении единых (котловых) тарифов на услуги по передаче электрической энергии по сетям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публикованию в средствах массовой информации и вступает в силу 1 янва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 области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                              Л.Н. Нови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от 28 декабря 2018 года № 58/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диные (котловые) тарифы на услуги по передаче электрической энергии по сетям Саратовской области, поставляемой прочим потребителям на 2019 год</w:t>
      </w:r>
    </w:p>
    <w:tbl>
      <w:tblPr>
        <w:tblW w:w="144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80"/>
        <w:gridCol w:w="1620"/>
        <w:gridCol w:w="1480"/>
        <w:gridCol w:w="600"/>
        <w:gridCol w:w="1400"/>
        <w:gridCol w:w="1380"/>
        <w:gridCol w:w="1540"/>
        <w:gridCol w:w="1540"/>
      </w:tblGrid>
      <w:tr>
        <w:trPr>
          <w:trHeight w:val="30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ы напряжения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-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ие потребители (тарифы указаны без учета НДС) 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лугодие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3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0 170,24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7 719,99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504 251,5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896 713,53   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4,35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1,65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2,74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7,03   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57001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1244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5057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78782   </w:t>
            </w:r>
          </w:p>
        </w:tc>
      </w:tr>
      <w:tr>
        <w:trPr>
          <w:trHeight w:val="9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ерекрестного субсидирования, учтенная в ценах (тарифах) на услуги по передаче электрической 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976 651,09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0 893,84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3 359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42 473,2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9 924,98   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ка перекрестного субсидирова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3,56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6,57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3,8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38,3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264,03   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ие потребители (тарифы указаны без учета НДС) 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3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 598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 130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7 368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05 892,65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36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73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6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9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9389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ерекрестного субсидирования, учтенная в ценах (тарифах) на услуги по передаче электрической 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51 126,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655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291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5 048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 131,64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перекрестного субсидир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,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5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,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мер экономически обоснованных единых (котловых) тарифов на услуги по передаче электрической энергии по сетям Саратовской области на 2019 год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20"/>
        <w:gridCol w:w="1560"/>
        <w:gridCol w:w="1918"/>
        <w:gridCol w:w="1701"/>
        <w:gridCol w:w="1843"/>
        <w:gridCol w:w="1701"/>
      </w:tblGrid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Н</w:t>
            </w:r>
          </w:p>
        </w:tc>
      </w:tr>
      <w:tr>
        <w:trPr>
          <w:trHeight w:val="46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ы, используемые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номически обоснованные единые (котловые) тарифы на услуги по передаче электрической энергии (тарифы указаны без учета НДС)  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лугодие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 92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 469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6 98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5 085,44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93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1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5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8323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чески обоснованные единые (котловые) тарифы на услуги по передаче электрической энергии (тарифы указаны без учета НДС)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1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 704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 878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 45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1 235,36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2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3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5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43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19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4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066"/>
        <w:gridCol w:w="2032"/>
        <w:gridCol w:w="2749"/>
        <w:gridCol w:w="2212"/>
      </w:tblGrid>
      <w:tr>
        <w:trPr>
          <w:trHeight w:val="25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етевой организации с указанием необходимой валовой выручки (без учета оплаты потерь), HBB которой учтена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ВВ сетевых организаций без учета оплаты потерь, учтенная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е присоедине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199 290,77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6 142,77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О "Саратовское предприятие городских электрических сетей" 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64 026,56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 889,26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"Независимая электросетев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6 467,00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449,20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Облкоммунэнерго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42 495,8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 039,80 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лжская дирекция по энергообеспечению –структурное подразделение Трансэнерго – филиала ОАО "РЖД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 384,93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8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го-Восточная дирекция по энергообеспечению – структурное подразделение Трансэнерго- филиала ОАО "РЖД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304,63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ромэнерго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941,29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ергогаз-Групп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874,74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ерриториальная электросетев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292,26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Саратовстройстекло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96,2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гельсская промышленн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77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ТРЕЙТ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 058,21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30,06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 "Научно-производственное предприятие  "Алмаз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5,69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"Уральский"  АО "Оборонэнерго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 978,10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"ЖКХ ЗАТО Светлый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30,80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товский филиал ООО "Газпром энерго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305,3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Апатит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9,44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Группа Север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390,27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олжская энергетическ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168,4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ектросетев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567,63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ранзит-2000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399,40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мюрэк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 885,90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Балашовская Распределительн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 267,95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ток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784,44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 Саратовская теплотехническая компания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966,7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ергоТранс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077,7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ОПОТ-РОПТ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861,83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ЛУКОЙЛ-ЭНЕРГОСЕТИ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614,85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энергосетев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826,51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волжская электро - сетев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351,93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гельсское приборостроительное объединение "Сигнал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,4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ектроСфера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823,22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"Объединенная энергетическ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070,57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Электро Сетевая Компания" 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283,33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Электро Сетевая Компания Волга"  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439,06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ПП  Ритейл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701,74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Балаковская Электросетевая Компания"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 131,9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электросетевая компания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 407,97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ЭНЕРГЕТИЧЕСК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4 659,19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кровская Сетевая Компания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046,21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ервисное обслуживание электросетевого комплекса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915,05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территориальная электросетевая компания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359,61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етевая Компания Центр - Энерго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072,1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доводческие электросети и коммуникации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886,50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Регионэлектросеть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365,38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ГорСеть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002,55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ромэнерго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541,99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территориальная сетевая компания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589,31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РАНСПОРТНАЯ ЭНЕРГО КОМПАНИЯ"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6 374,10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Сетевая Компания "ЭНЕРГО-СОЮЗ""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827,21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298 802,13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5 851,09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ля целей расчета единых (котловых) тарифов на услуги по передаче электрической энергии по сетям Саратовской области на 2019 год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71"/>
        <w:gridCol w:w="1176"/>
        <w:gridCol w:w="725"/>
        <w:gridCol w:w="1076"/>
        <w:gridCol w:w="992"/>
        <w:gridCol w:w="993"/>
        <w:gridCol w:w="992"/>
        <w:gridCol w:w="44"/>
        <w:gridCol w:w="806"/>
        <w:gridCol w:w="993"/>
        <w:gridCol w:w="1134"/>
        <w:gridCol w:w="992"/>
        <w:gridCol w:w="992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полугодие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-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Н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ы, используемые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</w:tr>
      <w:tr>
        <w:trPr>
          <w:trHeight w:val="14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всех потребителей, оплачивающих услуги по передаче по единым (котловым) тарифам на услуги по передаче электрической энергии, в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6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1,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3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46,9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44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еление и приравненные к нему категории потребителей </w:t>
            </w:r>
          </w:p>
        </w:tc>
      </w:tr>
      <w:tr>
        <w:trPr>
          <w:trHeight w:val="26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 и приравненные к нему категории потребителей,за исключением указанного в пунктах 1.1.2 и1.1.3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  <w:b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,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10</w:t>
            </w:r>
          </w:p>
        </w:tc>
      </w:tr>
      <w:tr>
        <w:trPr>
          <w:trHeight w:val="282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городских населенных пунктах в домах,оборудованных в установленном порядке стационарными электроплитами и (или) электроотопительными установками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  <w:b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>
          <w:trHeight w:val="11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9</w:t>
            </w:r>
          </w:p>
        </w:tc>
      </w:tr>
      <w:tr>
        <w:trPr>
          <w:trHeight w:val="25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сельских населенных пунктах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  <w:b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>
          <w:trHeight w:val="9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12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авненные к населению категории потребителей, за исключением указанных в пункте 71(1) Основ ценообразования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1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</w:t>
            </w:r>
          </w:p>
        </w:tc>
      </w:tr>
      <w:tr>
        <w:trPr>
          <w:trHeight w:val="11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2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9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3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щиеся за счет прихожан религиозные организации</w:t>
            </w:r>
          </w:p>
        </w:tc>
      </w:tr>
      <w:tr>
        <w:trPr>
          <w:trHeight w:val="99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</w:tr>
      <w:tr>
        <w:trPr>
          <w:trHeight w:val="1126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4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6</w:t>
            </w:r>
          </w:p>
        </w:tc>
      </w:tr>
      <w:tr>
        <w:trPr>
          <w:trHeight w:val="8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5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;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4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потребителям, не относящимся к населению и приравненным к нему категориям потреби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3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,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,10</w:t>
            </w:r>
          </w:p>
        </w:tc>
      </w:tr>
      <w:tr>
        <w:trPr>
          <w:trHeight w:val="12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заявленной мощности всех потребителей, оплачивающих услуги по передаче по единым (котловым) тарифам на услуги по передаче электрической . энергии, в т.ч.: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Вт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44</w:t>
            </w:r>
          </w:p>
        </w:tc>
      </w:tr>
      <w:tr>
        <w:trPr>
          <w:trHeight w:val="4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еление и приравненные к нему категории потребителей </w:t>
            </w:r>
          </w:p>
        </w:tc>
      </w:tr>
      <w:tr>
        <w:trPr>
          <w:trHeight w:val="6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заявленной мощност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В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,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,34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заявленной мощности потребителей, не относящихся к населению и приравненным к нему категориям потребите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В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от 28 декабря 2018 года № 58/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диные (котловые) тарифы на услуги по передаче электрической энергии по сетям Саратовской области, поставляемой населению и приравненным к нему категориям потребителей на 2019 год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64"/>
        <w:gridCol w:w="2040"/>
        <w:gridCol w:w="4055"/>
        <w:gridCol w:w="3827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лугоди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 и приравненные к нему категории потребителей (в пределах социальной нормы потребления электроэнергии) (тарифы указаны без учета НДС)</w:t>
            </w:r>
          </w:p>
        </w:tc>
      </w:tr>
      <w:tr>
        <w:trPr>
          <w:trHeight w:val="306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 и приравненные к нему категории потребителей, за исключением указанного в пунктах 1.2 и 1.3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  <w:br/>
              <w:t>Гарантирующие поставщики, энергосбытовые, энергоснабжающие организации;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3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44</w:t>
            </w:r>
          </w:p>
        </w:tc>
      </w:tr>
      <w:tr>
        <w:trPr>
          <w:trHeight w:val="339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.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66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392</w:t>
            </w:r>
          </w:p>
        </w:tc>
      </w:tr>
      <w:tr>
        <w:trPr>
          <w:trHeight w:val="305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сельских населенных пунктах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. *</w:t>
            </w:r>
          </w:p>
        </w:tc>
      </w:tr>
      <w:tr>
        <w:trPr>
          <w:trHeight w:val="55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66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3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равненные к населению категории потребителей, за исключением указанных в пункте 71(1) Основ ценообразования:</w:t>
              </w:r>
            </w:hyperlink>
          </w:p>
        </w:tc>
      </w:tr>
      <w:tr>
        <w:trPr>
          <w:trHeight w:val="98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6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37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64</w:t>
            </w:r>
          </w:p>
        </w:tc>
      </w:tr>
      <w:tr>
        <w:trPr>
          <w:trHeight w:val="97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37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61</w:t>
            </w:r>
          </w:p>
        </w:tc>
      </w:tr>
      <w:tr>
        <w:trPr>
          <w:trHeight w:val="7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щиеся за счет прихожан религиозные организации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3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61</w:t>
            </w:r>
          </w:p>
        </w:tc>
      </w:tr>
      <w:tr>
        <w:trPr>
          <w:trHeight w:val="12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4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;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й не используемую для осуществления коммерческой деятельности. 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3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6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 декабря 2018 года № 58/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ровни потерь электрической энер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 ее передаче по электрическим сетям, учтенные при установлении указанных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7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2126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етев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отерь (%)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"СПГЭ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"НЭ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4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Облкоммунэнерг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7%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лжская дирекция по энергообеспечению –структурное подразделение Трансэнерго – филиала ОАО "РЖ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2% 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го-Восточная дирекция по энергообеспечению – структурное подразделение Трансэнерго- филиала ОАО "РЖ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0%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ромэнерг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8%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ергогаз-Групп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1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ерриториальная электросетев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3%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Саратовстройстекл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гельсская промышленн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трей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1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НПП "Алма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5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"Уральский" АО "Оборонэнерг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9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"ЖКХ ЗАТО Светлы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3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Газпром энерго" Саратовский фили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8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Апати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Группа Сев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7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олжская энергетическ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ектросетев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1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ранзит-2000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5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Смюрэк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Балашовская распределительная комп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7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то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6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теплотехническая комп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6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ергоТран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7%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ОПОТ-РОП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4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ЛУКОЙЛ-ЭНЕРГОСЕ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энергосетевая комп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волжская электро - сетевая комп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7%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ЭПО "Сигнал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7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ектроСфер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8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"ОБЪЕДИНЕННАЯ ЭНЕРГЕТИЧЕСКАЯ КОМПАНИЯ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Электро Сетевая Компания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5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Электро Сетевая Компания Волга" 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ПП  Ритей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4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Балаковская Электросетевая Компания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электросетев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ЭНЕРГЕТИЧЕСК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4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кровская сетевая компания"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6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Сервисное обслуживание электросетевого комплекса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5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Сетевая Компания Центр-Энерг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4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«Саратовская территориальная электросетевая компания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Садоводческие электросети и коммуникаци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9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Регионэлектросеть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8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Промэнерго» (г. Сарат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7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ТРАНСПРОРТНАЯ ЭНЕРГО КОМП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8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Саратовская территориальная сетевая комп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7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СарГорСеть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2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Объединенная Сетевая Компания «ЭНЕРГО-СОЮЗ»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3BC7EEDFA7ADDB1D64435BFAE2A2520B0A8962A5DDDA62E4064DEA547618D2ABA8DD52C7086A59UB59G" TargetMode="External"/><Relationship Id="rId4" Type="http://schemas.openxmlformats.org/officeDocument/2006/relationships/hyperlink" Target="consultantplus://offline/ref=6C3BC7EEDFA7ADDB1D64435BFAE2A2520B0B806EA6D0DA62E4064DEA547618D2ABA8DD52C7096E5CUB59G" TargetMode="External"/><Relationship Id="rId5" Type="http://schemas.openxmlformats.org/officeDocument/2006/relationships/hyperlink" Target="consultantplus://offline/ref=6C3BC7EEDFA7ADDB1D64435BFAE2A2520B0A826EA7D6DA62E4064DEA547618D2ABA8DD52C7096B5DUB5CG" TargetMode="External"/><Relationship Id="rId6" Type="http://schemas.openxmlformats.org/officeDocument/2006/relationships/hyperlink" Target="consultantplus://offline/ref=6C3BC7EEDFA7ADDB1D645D56EC8EFF5A0207DE67A2DDD935B15916B7037F1285ECE7841083046A5CBD371EU95CG" TargetMode="External"/><Relationship Id="rId7" Type="http://schemas.openxmlformats.org/officeDocument/2006/relationships/hyperlink" Target="garantf1://70019304.1711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7:00Z</dcterms:created>
  <dc:creator>Бирюкова Ольга Викторовна</dc:creator>
  <dc:description/>
  <dc:language>en-US</dc:language>
  <cp:lastModifiedBy>MenskayaMV</cp:lastModifiedBy>
  <cp:lastPrinted>2018-12-28T16:51:00Z</cp:lastPrinted>
  <dcterms:modified xsi:type="dcterms:W3CDTF">2019-01-10T06:27:00Z</dcterms:modified>
  <cp:revision>2</cp:revision>
  <dc:subject/>
  <dc:title/>
</cp:coreProperties>
</file>