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декабря 2018 года № 58/9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становлении индивидуальных тарифов на услуги по передаче электрической энергии для взаиморасчетов филиала ПАО «МРСК Волги»- «Саратовские распределительные сети» с территориальными сетевыми организациями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ческими указ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8 декабря 2018 года № 58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и ввести в действие с 1 января 2019 по 31 декабря 2019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риф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слуги по передаче электрической энергии для взаиморасчетов филиала ПАО «МРСК Волги»- «Саратовские распределительные сети» с территориальными сетевыми организациями на 2019 год,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средствах массовой информации и вступает в силу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нистр области – </w:t>
      </w:r>
    </w:p>
    <w:p>
      <w:pPr>
        <w:sectPr>
          <w:type w:val="nextPage"/>
          <w:pgSz w:w="11906" w:h="16838"/>
          <w:pgMar w:left="1418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тета</w:t>
        <w:tab/>
        <w:tab/>
        <w:tab/>
        <w:tab/>
        <w:tab/>
        <w:tab/>
        <w:tab/>
        <w:tab/>
        <w:t xml:space="preserve">    Л. Н. Новикова</w:t>
      </w:r>
      <w:bookmarkStart w:id="1" w:name="Par3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 декабря 2018 года № 58/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2" w:name="Par44"/>
      <w:bookmarkEnd w:id="2"/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тарифы на услуги по передаче электрической энергии для взаиморасчетов </w:t>
      </w:r>
      <w:r>
        <w:rPr>
          <w:rFonts w:cs="Times New Roman" w:ascii="Times New Roman" w:hAnsi="Times New Roman"/>
          <w:b/>
          <w:bCs/>
          <w:sz w:val="20"/>
          <w:szCs w:val="20"/>
        </w:rPr>
        <w:t>филиала ПАО «МРСК Волги»- «Саратовские распределительные сети» с территориальными сетевыми организациями</w:t>
      </w:r>
      <w:r>
        <w:rPr>
          <w:rFonts w:cs="Times New Roman" w:ascii="Times New Roman" w:hAnsi="Times New Roman"/>
          <w:b/>
          <w:sz w:val="20"/>
          <w:szCs w:val="20"/>
        </w:rPr>
        <w:t xml:space="preserve"> на 2019 год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арифы указаны без учета НДС)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07"/>
        <w:gridCol w:w="1701"/>
        <w:gridCol w:w="1746"/>
        <w:gridCol w:w="1798"/>
        <w:gridCol w:w="1843"/>
        <w:gridCol w:w="1843"/>
        <w:gridCol w:w="1701"/>
      </w:tblGrid>
      <w:tr>
        <w:trPr>
          <w:trHeight w:val="3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№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42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</w:tr>
      <w:tr>
        <w:trPr>
          <w:trHeight w:val="12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за содержание электрических сете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за оплату технологического расхода (потерь)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за содержание электрических с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за оплату технологического расхода (потерь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АО "Облкоммунэнер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 313,4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,59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0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 313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096</w:t>
            </w:r>
          </w:p>
        </w:tc>
      </w:tr>
      <w:tr>
        <w:trPr>
          <w:trHeight w:val="18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Приволжская дирекция по энергообеспечению- структурное подразделение Трансэнерго- филиала ОАО "РЖ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 657,5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8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4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 65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465</w:t>
            </w:r>
          </w:p>
        </w:tc>
      </w:tr>
      <w:tr>
        <w:trPr>
          <w:trHeight w:val="18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Юго-Восточная дирекция по энергообеспечению- структурное подразделение Трансэнерго – филиала ОАО "РЖ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205,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20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503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Пром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 255,3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 255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923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нергогаз-Групп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804,7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1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8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804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870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Территориальная электро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082,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0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250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АО "Саратовстройстекл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10,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7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1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754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нгельсская промышлен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674,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67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505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ЛТРЕЙ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265,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,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8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265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829</w:t>
            </w:r>
          </w:p>
        </w:tc>
      </w:tr>
      <w:tr>
        <w:trPr>
          <w:trHeight w:val="15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АО  "Научно-производственное предприятие 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7,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9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938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Филиал "Уральский"  АО "Оборо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 235,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 235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492</w:t>
            </w:r>
          </w:p>
        </w:tc>
      </w:tr>
      <w:tr>
        <w:trPr>
          <w:trHeight w:val="99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МУП "ЖКХ ЗАТО Светлый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493,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3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9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493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919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 Саратовский филиал ООО "Газпром 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 312,8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 31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063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АО "Апати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525,4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9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52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967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Группа Север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603,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28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603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2865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Волжская энергетическ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 432,8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 43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089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лектр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 401,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8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13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 4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1397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Транзит-2000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077,5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8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2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07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2013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«Смюрэк»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346,5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34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431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«Балашовская Распределительн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082,5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08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01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По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 124,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7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 124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777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нергоТранс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062,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06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705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ОПОТ-РОПТ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384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7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384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064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ЛУКОЙЛ - ЭНЕРГОСЕ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 632,75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4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4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 632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473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аратовская энерг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884,8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884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253</w:t>
            </w:r>
          </w:p>
        </w:tc>
      </w:tr>
      <w:tr>
        <w:trPr>
          <w:trHeight w:val="15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лиал ПАО "МРСК Волги" - "Саратовские распределительные сети" -ООО "Энгельсское приборостроительное объединение "Сигнал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218,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8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218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857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лектроСфера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 095,7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 095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086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АО "Объединенная энергетическ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278,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13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278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1358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лектро 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40,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40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500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Электро Сетевая Компания Вол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941,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94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405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ПП Ритейл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523,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523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126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Балаковская Электо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16,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16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298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Объединенная электросетевая компания"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 082,8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3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6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 082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651</w:t>
            </w:r>
          </w:p>
        </w:tc>
      </w:tr>
      <w:tr>
        <w:trPr>
          <w:trHeight w:val="15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ОБЪЕДИНЕННАЯ ЭНЕРГЕТИЧЕСК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 909,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 90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545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Покровская 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937,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,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9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314</w:t>
            </w:r>
          </w:p>
        </w:tc>
      </w:tr>
      <w:tr>
        <w:trPr>
          <w:trHeight w:val="130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 "Поволжская электо- 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032,8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6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2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032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264</w:t>
            </w:r>
          </w:p>
        </w:tc>
      </w:tr>
      <w:tr>
        <w:trPr>
          <w:trHeight w:val="15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ервисное обслуживание электросетевого комплекса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818,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,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81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548</w:t>
            </w:r>
          </w:p>
        </w:tc>
      </w:tr>
      <w:tr>
        <w:trPr>
          <w:trHeight w:val="160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аратовская территориальная электро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 613,9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5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 613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704</w:t>
            </w:r>
          </w:p>
        </w:tc>
      </w:tr>
      <w:tr>
        <w:trPr>
          <w:trHeight w:val="117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етевая Компания Центр -Энерго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374,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9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37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992</w:t>
            </w:r>
          </w:p>
        </w:tc>
      </w:tr>
      <w:tr>
        <w:trPr>
          <w:trHeight w:val="12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Садоводческие электросети и коммуникации"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45,7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,59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0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45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096</w:t>
            </w:r>
          </w:p>
        </w:tc>
      </w:tr>
      <w:tr>
        <w:trPr>
          <w:trHeight w:val="10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Регионэлектросе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866,9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86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518</w:t>
            </w:r>
          </w:p>
        </w:tc>
      </w:tr>
      <w:tr>
        <w:trPr>
          <w:trHeight w:val="10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Промэнерго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040,3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04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014</w:t>
            </w:r>
          </w:p>
        </w:tc>
      </w:tr>
      <w:tr>
        <w:trPr>
          <w:trHeight w:val="12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лиал ПАО "МРСК Волги" - "Саратовские распределительные сети" - ООО "Саратовская территориальная сетевая компания"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48,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48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238</w:t>
            </w:r>
          </w:p>
        </w:tc>
      </w:tr>
      <w:tr>
        <w:trPr>
          <w:trHeight w:val="117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ТРАНСПОРТНАЯ ЭНЕРГО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 578,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 57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061</w:t>
            </w:r>
          </w:p>
        </w:tc>
      </w:tr>
      <w:tr>
        <w:trPr>
          <w:trHeight w:val="15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 - ООО "Объединенная Сетевая Компания "ЭНЕРГО-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558,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8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558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05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709" w:right="29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8:00Z</dcterms:created>
  <dc:creator>Бирюкова Ольга Викторовна</dc:creator>
  <dc:description/>
  <dc:language>en-US</dc:language>
  <cp:lastModifiedBy>MenskayaMV</cp:lastModifiedBy>
  <cp:lastPrinted>2018-12-27T18:42:00Z</cp:lastPrinted>
  <dcterms:modified xsi:type="dcterms:W3CDTF">2019-01-10T06:28:00Z</dcterms:modified>
  <cp:revision>2</cp:revision>
  <dc:subject/>
  <dc:title/>
</cp:coreProperties>
</file>