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1500" cy="971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6" r="-6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О М И Т Е Т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0</w:t>
      </w:r>
      <w:r>
        <w:rPr>
          <w:rFonts w:cs="Arial" w:ascii="Arial" w:hAnsi="Arial"/>
          <w:sz w:val="22"/>
        </w:rPr>
        <w:t xml:space="preserve"> декабря 201</w:t>
      </w:r>
      <w:r>
        <w:rPr>
          <w:rFonts w:cs="Arial" w:ascii="Arial" w:hAnsi="Arial"/>
          <w:sz w:val="22"/>
          <w:lang w:val="ru-RU"/>
        </w:rPr>
        <w:t>6</w:t>
      </w:r>
      <w:r>
        <w:rPr>
          <w:rFonts w:cs="Arial" w:ascii="Arial" w:hAnsi="Arial"/>
          <w:sz w:val="22"/>
        </w:rPr>
        <w:t xml:space="preserve"> года № </w:t>
      </w:r>
      <w:r>
        <w:rPr>
          <w:rFonts w:cs="Arial" w:ascii="Arial" w:hAnsi="Arial"/>
          <w:sz w:val="22"/>
          <w:lang w:val="ru-RU"/>
        </w:rPr>
        <w:t>80/3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стандартизированных тарифных ставок платы за технологическое присоединение энергопринимающих устройств (энергетических установок) к электрическим сетям </w:t>
      </w:r>
      <w:r>
        <w:rPr>
          <w:b/>
          <w:sz w:val="28"/>
          <w:szCs w:val="28"/>
        </w:rPr>
        <w:t xml:space="preserve">территориальных сетевых организаций Саратовской области 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оответствии с постановлением Правительства РФ от 29 февраля 2011 года № 1178 «О ценообразовании в области регулируемых цен (тарифов) в электроэнергетике», постановлением Правительства Российской Федерации от 27 декабря 2004 года № 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Федеральной службы по тарифам от 11 сентября 2012 года № 209-э/1 «Об утверждении Методических указаний по определению размера платы за технологическое присоединение к электрическим сетям», постановлением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</w:t>
      </w:r>
      <w:r>
        <w:rPr>
          <w:sz w:val="28"/>
          <w:szCs w:val="28"/>
          <w:lang w:val="ru-RU"/>
        </w:rPr>
        <w:t xml:space="preserve"> 30 декабря 2016 года № 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митет государственного регулирования тарифов Сарат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становить и ввести в действие стандартизированные тарифные ставки за технологическое присоединение энергопринимающих устройств (энергетических установок) к электрическим сетям </w:t>
      </w:r>
      <w:r>
        <w:rPr>
          <w:bCs/>
          <w:sz w:val="28"/>
          <w:szCs w:val="28"/>
          <w:lang w:val="ru-RU"/>
        </w:rPr>
        <w:t>территориальных сетевых организаций Саратовской области</w:t>
      </w:r>
      <w:r>
        <w:rPr>
          <w:sz w:val="28"/>
          <w:szCs w:val="28"/>
        </w:rPr>
        <w:t xml:space="preserve"> согласно приложению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Header"/>
        <w:tabs>
          <w:tab w:val="left" w:pos="70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становить и ввести в действие формулы определения платы за технологическое присоединение энергопринимающих устройств (энергетических установок) к электрическим сетям </w:t>
      </w:r>
      <w:r>
        <w:rPr>
          <w:bCs/>
          <w:sz w:val="28"/>
          <w:szCs w:val="28"/>
          <w:lang w:val="ru-RU"/>
        </w:rPr>
        <w:t>территориальных сетевых организаций Саратовской обла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 xml:space="preserve">Настоящее постановление действует </w:t>
      </w:r>
      <w:r>
        <w:rPr>
          <w:sz w:val="28"/>
          <w:szCs w:val="28"/>
        </w:rPr>
        <w:t xml:space="preserve">с 1 января 2017 года и </w:t>
      </w:r>
      <w:r>
        <w:rPr>
          <w:sz w:val="28"/>
          <w:szCs w:val="28"/>
          <w:lang w:val="en-US"/>
        </w:rPr>
        <w:t>не менее чем по 31 декабря 201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официальному опубликованию в средствах массовой информаци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нистр области –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комитета                                                                   Л.Н. Новикова</w:t>
      </w:r>
      <w:r>
        <w:br w:type="page"/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комитета государ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я тарифов Саратов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30 декабря 2016 года № 80/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417"/>
        <w:gridCol w:w="2129"/>
        <w:gridCol w:w="1423"/>
        <w:gridCol w:w="300"/>
        <w:gridCol w:w="12"/>
      </w:tblGrid>
      <w:tr>
        <w:trPr>
          <w:trHeight w:val="1874" w:hRule="atLeast"/>
        </w:trPr>
        <w:tc>
          <w:tcPr>
            <w:tcW w:w="932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тандартизированная тарифная ставка С1 на покрытие расходов на технологическое присоединение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к электрическим сетям территориальных сетевых организаций Саратовской области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93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(без учета НДС)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вк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ндартизированная ставка в ценах периода регулирования в расчете на единицу максимальной мощности (руб./кВт)</w:t>
            </w:r>
          </w:p>
        </w:tc>
      </w:tr>
      <w:tr>
        <w:trPr>
          <w:trHeight w:val="23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остоянной схем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временной схеме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вка за единицу максимальной мощности на осуществление организационных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15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15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.1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мероприятий по подготовке и выдаче сетевой организацией ТУ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.2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мероприятий по проверке сетевой организацией выполнения Заявителем ТУ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3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3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.3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мероприятий на участие сетевой организации в осмотре должностным лицом органа федерального государственного энергетического надзора присоединяемых Устройств Заявителя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.4</w:t>
            </w:r>
          </w:p>
        </w:tc>
        <w:tc>
          <w:tcPr>
            <w:tcW w:w="4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мероприятий по фактическому присоединению и обеспечению работы Устройств в электрической сети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4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тандартизированные тарифные ставки </w:t>
      </w:r>
      <w:r>
        <w:rPr>
          <w:b/>
          <w:bCs/>
          <w:color w:val="000000"/>
        </w:rPr>
        <w:t>(С2, С3, С4)</w:t>
      </w:r>
      <w:r>
        <w:rPr>
          <w:b/>
          <w:color w:val="000000"/>
        </w:rPr>
        <w:t xml:space="preserve"> на технологическое присоединение  энергопринимающих устройств потребителей электрической энергии, объектов электросетевого хозяйства, принадлежащих сетевым организациям и иным лицам к электрическим сетям территориальных сетевых организаций Саратовской области, включающие расходы сетевой организации на строительство объектов электросетевого хозяйства от существующих объектов электросетевого хозяйства до присоединяемых энергопринимающих устройств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ценах 2001 года</w:t>
      </w:r>
    </w:p>
    <w:p>
      <w:pPr>
        <w:pStyle w:val="Normal"/>
        <w:jc w:val="right"/>
        <w:rPr/>
      </w:pPr>
      <w:r>
        <w:rPr/>
        <w:t>(без учета НДС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200"/>
        <w:gridCol w:w="1239"/>
        <w:gridCol w:w="963"/>
        <w:gridCol w:w="826"/>
        <w:gridCol w:w="1561"/>
        <w:gridCol w:w="1332"/>
        <w:gridCol w:w="958"/>
      </w:tblGrid>
      <w:tr>
        <w:trPr>
          <w:trHeight w:val="31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ровень напряжения в точке присоединения мощности Заявител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Ед. изм. 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 стандартизированных тарифных ставок</w:t>
            </w:r>
          </w:p>
        </w:tc>
      </w:tr>
      <w:tr>
        <w:trPr>
          <w:trHeight w:val="31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ля Заявителей, за исключением Заявителей с присоединяемой мощностью до 150 кВт включительн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(с учетом ранее присоединенной мощностью) 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ля Заявителей с присоединяемой мощностью до 150 кВт включительно (с учетом ранее присоединенной мощностью) </w:t>
            </w:r>
          </w:p>
        </w:tc>
      </w:tr>
      <w:tr>
        <w:trPr>
          <w:trHeight w:val="69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1.01.-0.09.17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.10.17 г.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ндартизированная тарифная ставка на покрытие расходов сетевой организации на строительство воздушных линий электропередачи в расчете на 1 км ли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2х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942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71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141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70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51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18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59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71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35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480,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8 240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4-4х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33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16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2-4х50 на металлических опора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97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98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2-4х70 на металлических опора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41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20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2-4х95 на металлических опора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05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2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 2-4х120 на металлических опора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03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51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16+1х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71,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285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25+1х3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540,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770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35+1х5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789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394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50+1х5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148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74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70+1х5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39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69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95+1х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786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893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И -0,4 кВ, СИП-2 3х120+1х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725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362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10 кВ СИП-3 1х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617,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08,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10 кВ СИП-3 1х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234,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117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З -10, СИП 3-1х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5 065,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532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З -10, СИП 3-1х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692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846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З -10, АС-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00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00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цепная ВЛ-10 (6) кВ на железобетонных опорах с проводом АС-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, 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 501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250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дноцепная ВЛ-35 кВ на железобетонных промежуточных и металлических анкерных опорах с проводом АС-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733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866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цепная ВЛ-35 кВ на железобетонных промежуточных и металлических анкерных опорах с проводом АС-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 154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077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дноцепная ВЛ-35 кВ на железобетонных промежуточных и металлических анкерных опорах с проводом АС-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082,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541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цепная ВЛ-35 кВ на железобетонных промежуточных и металлических анкерных опорах с проводом АС-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 332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166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дноцепная ВЛ-110 кВ на железобетонных промежуточных и металлических анкерных опорах с проводом АС-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 (110 кВ); СН 1 (35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 375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87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дноцепная ВЛ-110 кВ на железобетонных промежуточных и металлических анкерных опорах с проводом АС-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 (110 кВ); СН 1 (35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 404,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202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цепная ВЛ-110 кВ на железобетонных промежуточных и металлических анкерных опорах с проводом АС-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 (110 кВ); СН 1 (35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 405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 202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6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цепная ВЛ-110 кВ на железобетонных промежуточных и металлических анкерных опорах с проводом АС-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 (110 кВ); СН 1 (35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553,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276,70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ндартизированная тарифная ставка на покрытие расходов сетевой организации на строительство кабельных линий электропередачи в расчете на 1 км лини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КЛ-0,4 АВБбШв,  4х25 мм2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370,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85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АВБбШв,  4х120 мм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 03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1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03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01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 91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958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 604,5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302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771,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885,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061,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530,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 136,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568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  <w:r>
              <w:rPr>
                <w:color w:val="000000"/>
                <w:sz w:val="22"/>
                <w:szCs w:val="22"/>
              </w:rPr>
              <w:t xml:space="preserve"> КЛ-0,4 кВ, АСБ-1 4х70 с применением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163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08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  <w:r>
              <w:rPr>
                <w:color w:val="000000"/>
                <w:sz w:val="22"/>
                <w:szCs w:val="22"/>
              </w:rPr>
              <w:t xml:space="preserve"> КЛ-0,4 кВ, АСБ-1 4х95 с применением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 04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02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20 с применением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 25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62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50 с применением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 08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 544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0,4 кВ, АСБ-1 4х185 с применением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80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 90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1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925,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962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1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01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 50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18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63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 73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2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 064,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532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150 с применением установок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152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 576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0 (6) кВ, АСБ-10 3х185 с применением установок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07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103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-10 (6) кВ, АСБ-10 3х240 с применением установок ГН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 038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019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35 кВ в земле кабелем из сшитого полиэтилена с сечением 50 мм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46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23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 КЛ-35 кВ в земле кабелем из сшитого полиэтилена с сечением 70 мм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 1 (35кВ); 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830,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915,3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10 кВ в земле кабелем из сшитого полиэтилена с сечением 185 мм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 (110 кВ); СН 1 (35кВ)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2 039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 019,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Л-110 кВ в земле кабелем из сшитого полиэтилена с сечением 240 мм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Н (110 кВ); СН 1 (35кВ);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3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1 395,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5 697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ндартизированная тарифная ставка на покрытие расходов сетевой организации на строительство пунктов секционирован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троительство пунктов секционир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Н (0,4 кВ и ниже)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пунктов секционирования (реклоузер с 2-мя разъединителям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СН2 (20-1кВ);</w:t>
            </w:r>
            <w:r>
              <w:rPr/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СН 1 (35кВ);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4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7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ндартизированная тарифная ставка на покрытие расходов сетевой организации строительство комплексных трансформаторных подстанций (КТП), распределительных трансформаторных подстанций (РТП) до 35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ачтовой КТП 25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4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7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ачтовой КТП 4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2,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мачтовой КТП 63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,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10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,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16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3,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25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4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40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63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,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ТП киоскового типа 1000-10/0,4 к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100-10/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1,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0,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160-10/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,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3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250-10/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95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7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400-10/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,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630-10/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двухтрансформаторной КТП 1000-10/0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; СН2 (20-1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ндартизированная ставка на покрытие расходов сетевой организации на строительство центров питания, подстанций уровнем напряжения 35 кВ и выш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0,4 кВ по схеме 35-3Н с т-ром 63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3,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1,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0,4 кВ по схеме 35-3Н с т-ром 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,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0,4 кВ по схеме 35-3Н с т-ром 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9,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9,6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4Н с т-ром 2*63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5,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7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4Н с т-ром 2*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8,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,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4Н с т-ром 2*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7,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8,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5Н с т-ром 2*63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15,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7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5Н с т-ром 2*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7,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8,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0,4 кВ по схеме 35-5Н с т-ром 2*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Н (0,4 кВ и ниж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1,8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0,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3Н с т-ром 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6,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3,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3Н с т-ром 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5,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7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3Н с т-ром 25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6,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8,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3Н с т-ром 4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7,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,7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3Н с т-ром 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6,0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,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4Н с т-ром 2*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3,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11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4Н с т-ром 2*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7,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3,5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4Н с т-ром 2*25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3,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6,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4Н с т-ром 2*4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3,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4Н с т-ром 2*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2,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5Н с т-ром 2*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9,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04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5Н с т-ром 2*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4,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7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5Н с т-ром 2*25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6,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8,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5Н с т-ром 2*4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0,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2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35/6-10 кВ по схеме 35-5Н с т-ром 2*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9,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9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9 с т-ром 1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01,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0,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9 с т-ром 16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31,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15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9 с т-ром 25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5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7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9 с т-ром 4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1,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35/6-10 кВ по схеме 35-9 с т-ром 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4,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7,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110/6-10 кВ по схеме 110-3Н с т-ром 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2,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,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однотрансформаторной ПС 110/6-10 кВ по схеме 110-3Н с т-ром 10 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,7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3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4Н с т-ром 2*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44,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2,4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4Н с т-ром 2*10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5,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2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5Н с т-ром 2*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9,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9,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5Н с т-ром 2*10 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7,3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9 с т-ром 2*63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49,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4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ткрытой двухтрансформаторной ПС 110/6-10 кВ по схеме 110-9 с т-ром 2*10 000 к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2 (20-1 кВ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4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7,0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8,5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комитета государ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я тарифов Саратов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30 декабря 2016 года № 80/3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улы определения платы за технологическое присоедин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) </w:t>
      </w:r>
      <w:r>
        <w:rPr>
          <w:bCs/>
          <w:sz w:val="20"/>
          <w:szCs w:val="20"/>
        </w:rPr>
        <w:t>Если отсутствует необходимость реализации мероприятий «последней мили»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>= П</w:t>
      </w:r>
      <w:r>
        <w:rPr>
          <w:b/>
          <w:bCs/>
          <w:sz w:val="20"/>
          <w:szCs w:val="20"/>
          <w:lang w:val="en-US"/>
        </w:rPr>
        <w:t>T</w:t>
      </w:r>
      <w:r>
        <w:rPr>
          <w:b/>
          <w:bCs/>
          <w:sz w:val="20"/>
          <w:szCs w:val="20"/>
        </w:rPr>
        <w:t>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без «последней мили»)</w:t>
      </w:r>
      <w:r>
        <w:rPr>
          <w:b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б) </w:t>
      </w:r>
      <w:r>
        <w:rPr>
          <w:bCs/>
          <w:sz w:val="20"/>
          <w:szCs w:val="20"/>
        </w:rPr>
        <w:t>Если предусматриваются мероприятия «последней мили» по прокладке воздушных и (или) кабельных линий: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кл)</w:t>
      </w:r>
      <w:r>
        <w:rPr>
          <w:b/>
          <w:bCs/>
          <w:sz w:val="20"/>
          <w:szCs w:val="20"/>
        </w:rPr>
        <w:t xml:space="preserve"> = ПТ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вл(кл))</w:t>
      </w:r>
      <w:r>
        <w:rPr>
          <w:b/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в) </w:t>
      </w:r>
      <w:r>
        <w:rPr>
          <w:bCs/>
          <w:sz w:val="20"/>
          <w:szCs w:val="20"/>
        </w:rPr>
        <w:t>Если предусматриваются мероприятия «последней мили» по строительству комплектных трансформаторных подстанций, распределительных трансформаторных подстанций и центров питания: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кл)</w:t>
      </w:r>
      <w:r>
        <w:rPr>
          <w:b/>
          <w:bCs/>
          <w:sz w:val="20"/>
          <w:szCs w:val="20"/>
        </w:rPr>
        <w:t xml:space="preserve">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пр)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>= ПТ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вл(кл)+тп)</w:t>
      </w:r>
      <w:r>
        <w:rPr>
          <w:b/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г) </w:t>
      </w:r>
      <w:r>
        <w:rPr>
          <w:bCs/>
          <w:sz w:val="20"/>
          <w:szCs w:val="20"/>
        </w:rPr>
        <w:t>Если при технологическом присоединении согласно техническим условиям срок выполнения мероприятий по технологическому присоединению предусмотрен на период больше одного года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>*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</w:t>
      </w:r>
      <w:r>
        <w:rPr>
          <w:b/>
          <w:bCs/>
          <w:sz w:val="20"/>
          <w:szCs w:val="20"/>
        </w:rPr>
        <w:t>+ ((0,5*(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(кл) </w:t>
      </w:r>
      <w:r>
        <w:rPr>
          <w:b/>
          <w:bCs/>
          <w:sz w:val="20"/>
          <w:szCs w:val="20"/>
        </w:rPr>
        <w:t xml:space="preserve">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пр) * 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)</w:t>
      </w:r>
      <w:r>
        <w:rPr>
          <w:b/>
          <w:bCs/>
          <w:sz w:val="20"/>
          <w:szCs w:val="20"/>
        </w:rPr>
        <w:t>)*(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1</w:t>
      </w:r>
      <w:r>
        <w:rPr>
          <w:b/>
          <w:bCs/>
          <w:sz w:val="20"/>
          <w:szCs w:val="20"/>
        </w:rPr>
        <w:t>*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0,5</w:t>
      </w:r>
      <w:r>
        <w:rPr>
          <w:b/>
          <w:bCs/>
          <w:sz w:val="20"/>
          <w:szCs w:val="20"/>
          <w:vertAlign w:val="subscript"/>
          <w:lang w:val="en-US"/>
        </w:rPr>
        <w:t>f</w:t>
      </w:r>
      <w:r>
        <w:rPr>
          <w:b/>
          <w:bCs/>
          <w:sz w:val="20"/>
          <w:szCs w:val="20"/>
        </w:rPr>
        <w:t>)) + ((0,5*(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в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(вл)</w:t>
      </w:r>
      <w:r>
        <w:rPr>
          <w:b/>
          <w:bCs/>
          <w:sz w:val="20"/>
          <w:szCs w:val="20"/>
        </w:rPr>
        <w:t xml:space="preserve"> 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>*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>(кл)*</w:t>
      </w: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(кл) </w:t>
      </w:r>
      <w:r>
        <w:rPr>
          <w:b/>
          <w:bCs/>
          <w:sz w:val="20"/>
          <w:szCs w:val="20"/>
        </w:rPr>
        <w:t xml:space="preserve">+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  <w:vertAlign w:val="subscript"/>
          <w:lang w:val="en-US"/>
        </w:rPr>
        <w:t>ij</w:t>
      </w:r>
      <w:r>
        <w:rPr>
          <w:b/>
          <w:bCs/>
          <w:sz w:val="20"/>
          <w:szCs w:val="20"/>
        </w:rPr>
        <w:t xml:space="preserve">*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пр) * </w:t>
      </w: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>)</w:t>
      </w:r>
      <w:r>
        <w:rPr>
          <w:b/>
          <w:bCs/>
          <w:sz w:val="20"/>
          <w:szCs w:val="20"/>
        </w:rPr>
        <w:t>) * (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1</w:t>
      </w:r>
      <w:r>
        <w:rPr>
          <w:b/>
          <w:bCs/>
          <w:sz w:val="20"/>
          <w:szCs w:val="20"/>
        </w:rPr>
        <w:t>*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2…</w:t>
      </w:r>
      <w:r>
        <w:rPr>
          <w:b/>
          <w:bCs/>
          <w:sz w:val="20"/>
          <w:szCs w:val="20"/>
        </w:rPr>
        <w:t>ИПЦ</w:t>
      </w:r>
      <w:r>
        <w:rPr>
          <w:b/>
          <w:bCs/>
          <w:sz w:val="20"/>
          <w:szCs w:val="20"/>
          <w:vertAlign w:val="subscript"/>
          <w:lang w:val="en-US"/>
        </w:rPr>
        <w:t>t</w:t>
      </w:r>
      <w:r>
        <w:rPr>
          <w:b/>
          <w:bCs/>
          <w:sz w:val="20"/>
          <w:szCs w:val="20"/>
          <w:vertAlign w:val="subscript"/>
        </w:rPr>
        <w:t>+</w:t>
      </w:r>
      <w:r>
        <w:rPr>
          <w:b/>
          <w:bCs/>
          <w:sz w:val="20"/>
          <w:szCs w:val="20"/>
          <w:vertAlign w:val="subscript"/>
          <w:lang w:val="en-US"/>
        </w:rPr>
        <w:t>f</w:t>
      </w:r>
      <w:r>
        <w:rPr>
          <w:b/>
          <w:bCs/>
          <w:sz w:val="20"/>
          <w:szCs w:val="20"/>
        </w:rPr>
        <w:t>)) = ПТП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вл(кл)+тп) </w:t>
      </w:r>
      <w:r>
        <w:rPr>
          <w:b/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(руб.) (без НДС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де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 xml:space="preserve"> – уровень напряжения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j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– диапазон присоединяемой мощности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t</w:t>
      </w:r>
      <w:r>
        <w:rPr>
          <w:b/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>год утверждения платы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f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– период, указанный в технических условиях, начиная с года, следующего за годом утверждения платы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N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>объем максимальной мощности, указанной в заявке Заявителя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L</w:t>
      </w:r>
      <w:r>
        <w:rPr>
          <w:b/>
          <w:bCs/>
          <w:sz w:val="20"/>
          <w:szCs w:val="20"/>
          <w:vertAlign w:val="subscript"/>
          <w:lang w:val="en-US"/>
        </w:rPr>
        <w:t>i</w:t>
      </w:r>
      <w:r>
        <w:rPr>
          <w:b/>
          <w:bCs/>
          <w:sz w:val="20"/>
          <w:szCs w:val="20"/>
          <w:vertAlign w:val="subscript"/>
        </w:rPr>
        <w:t xml:space="preserve"> (вл(кл) </w:t>
      </w:r>
      <w:r>
        <w:rPr>
          <w:b/>
          <w:bCs/>
          <w:sz w:val="20"/>
          <w:szCs w:val="20"/>
        </w:rPr>
        <w:t xml:space="preserve"> – </w:t>
      </w:r>
      <w:r>
        <w:rPr>
          <w:bCs/>
          <w:sz w:val="20"/>
          <w:szCs w:val="20"/>
        </w:rPr>
        <w:t xml:space="preserve">протяженность ВЛ (КЛ) на </w:t>
      </w:r>
      <w:r>
        <w:rPr>
          <w:bCs/>
          <w:sz w:val="20"/>
          <w:szCs w:val="20"/>
          <w:lang w:val="en-US"/>
        </w:rPr>
        <w:t>i</w:t>
      </w:r>
      <w:r>
        <w:rPr>
          <w:bCs/>
          <w:sz w:val="20"/>
          <w:szCs w:val="20"/>
        </w:rPr>
        <w:t>-том уровне напряжения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1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2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3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vertAlign w:val="subscript"/>
        </w:rPr>
        <w:t>4</w:t>
      </w:r>
      <w:r>
        <w:rPr>
          <w:b/>
          <w:bCs/>
          <w:sz w:val="20"/>
          <w:szCs w:val="20"/>
        </w:rPr>
        <w:t xml:space="preserve"> - </w:t>
      </w:r>
      <w:r>
        <w:rPr>
          <w:bCs/>
          <w:sz w:val="20"/>
          <w:szCs w:val="20"/>
        </w:rPr>
        <w:t>стандартизированные тарифные ставки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вл) – </w:t>
      </w:r>
      <w:r>
        <w:rPr>
          <w:bCs/>
          <w:sz w:val="20"/>
          <w:szCs w:val="20"/>
        </w:rPr>
        <w:t>индекс изменения сметной стоимости по строительно-монтажным работам по воздушной линии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кл) – </w:t>
      </w:r>
      <w:r>
        <w:rPr>
          <w:bCs/>
          <w:sz w:val="20"/>
          <w:szCs w:val="20"/>
        </w:rPr>
        <w:t>индекс изменения сметной стоимости по строительно-монтажным работам по кабельной линии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1475" cy="314325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  <w:szCs w:val="20"/>
        </w:rPr>
        <w:t xml:space="preserve">(пр) – </w:t>
      </w:r>
      <w:r>
        <w:rPr>
          <w:bCs/>
          <w:sz w:val="20"/>
          <w:szCs w:val="20"/>
        </w:rPr>
        <w:t>индекс изменения сметной стоимости по строительно-монтажным работам по прочим объектам для Саратовской области к федеральным единичным расценкам 2001 года, определяемый федеральным органом исполнительной власти в рамках реализации полномочий в области сметного нормирования и ценообразования в сфере градостроительной деятельности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ИПЦ</w:t>
      </w:r>
      <w:r>
        <w:rPr>
          <w:bCs/>
          <w:sz w:val="20"/>
          <w:szCs w:val="20"/>
        </w:rPr>
        <w:t xml:space="preserve"> – прогнозный индекс-дефлятор по разделу «Строительство», публикуемый Министерством экономического развития Российской Федерации на соответствующий год (при отсутствии данного индекса используется индекс потребительских цен на соответствующий год)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официального опубликования решения регулирующего органа: Собрание законодательства Саратовской области № 17 декабрь  2016 года. Официальное из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4:38:00Z</dcterms:created>
  <dc:creator>SalienkoVI</dc:creator>
  <dc:description/>
  <cp:keywords/>
  <dc:language>en-US</dc:language>
  <cp:lastModifiedBy>MenskayaMV</cp:lastModifiedBy>
  <cp:lastPrinted>2014-12-29T12:11:00Z</cp:lastPrinted>
  <dcterms:modified xsi:type="dcterms:W3CDTF">2017-01-23T05:13:00Z</dcterms:modified>
  <cp:revision>4</cp:revision>
  <dc:subject/>
  <dc:title/>
</cp:coreProperties>
</file>