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с электрической энергии и мощности за 2011 год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тупление электрической энергии в сеть ОАО «Облкоммунэнерго» 1 629 874 499 кВт*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дача электрической энергии потребителям и в сети смежных сетевых организаций 1 331 301 011 кВт*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тери электрической энергии 298 573 488 кВт*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5:00Z</dcterms:created>
  <dc:creator>УдаловСВ</dc:creator>
  <dc:description/>
  <cp:keywords/>
  <dc:language>en-US</dc:language>
  <cp:lastModifiedBy>УдаловСВ</cp:lastModifiedBy>
  <dcterms:modified xsi:type="dcterms:W3CDTF">2012-02-28T07:55:00Z</dcterms:modified>
  <cp:revision>2</cp:revision>
  <dc:subject/>
  <dc:title/>
</cp:coreProperties>
</file>