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е недопоставленной в результате аварийных отключений электроэнерг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варий и отказов электрооборудования в сетях ОАО «Облкоммунэнерго» в 2009 году не было. Предоставляем объем недопоставленной электроэнерг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21"/>
        <w:gridCol w:w="5170"/>
      </w:tblGrid>
      <w:tr>
        <w:trPr>
          <w:trHeight w:val="825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яц</w:t>
            </w:r>
          </w:p>
        </w:tc>
        <w:tc>
          <w:tcPr>
            <w:tcW w:w="5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доотпуск электроэнергии, кВтч 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8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59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04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79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01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79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54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гус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46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н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89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10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8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ка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cp:lastPrinted>2010-10-24T13:34:00Z</cp:lastPrinted>
  <dcterms:modified xsi:type="dcterms:W3CDTF">2010-11-09T12:46:00Z</dcterms:modified>
  <cp:revision>12</cp:revision>
  <dc:subject/>
  <dc:title/>
</cp:coreProperties>
</file>