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нвестиционных программах (о проектах инвестиционных программ) и отчете об их реализации.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Инвестиционная программа развития ОАО «Облкоммунэнерго» на 2011-2013 гг. проходит процедуру согласования в порядке, установленным Правительством РФ. Ранее утвержденных инвестиционных программ в ОАО «Облкоммунэнерго» не было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 Знак Знак Знак Знак"/>
    <w:basedOn w:val="Normal"/>
    <w:next w:val="TextBodyIndent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2:08:00Z</dcterms:created>
  <dc:creator>Дружкин</dc:creator>
  <dc:description/>
  <cp:keywords/>
  <dc:language>en-US</dc:language>
  <cp:lastModifiedBy>УдаловСВ</cp:lastModifiedBy>
  <cp:lastPrinted>2010-10-24T13:37:00Z</cp:lastPrinted>
  <dcterms:modified xsi:type="dcterms:W3CDTF">2010-11-10T12:08:00Z</dcterms:modified>
  <cp:revision>2</cp:revision>
  <dc:subject/>
  <dc:title/>
</cp:coreProperties>
</file>