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вестиционных программах (о проектах инвестиционных программ) и отчете об их реализац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вестиционная программа развития ОАО «Облкоммунэнерго» на 2011-2013 гг. проходит процедуру согласования в порядке, установленным Правительством РФ. Ранее утвержденных инвестиционных программ в ОАО «Облкоммунэнерго»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cp:lastPrinted>2010-10-24T13:37:00Z</cp:lastPrinted>
  <dcterms:modified xsi:type="dcterms:W3CDTF">2010-10-24T10:38:00Z</dcterms:modified>
  <cp:revision>6</cp:revision>
  <dc:subject/>
  <dc:title/>
</cp:coreProperties>
</file>