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он деятельности сетевой организации с детализацией по населенным пунктам и районам гор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ые функции ОАО «Облкоммунэнерго» вход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 и распределение электрической энергии по электрическим сетям среди потребителей в 23 городах Саратовской обла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Деятельность по оперативно-диспечерскому управлению технологическими процессами в электрических сет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электроэнергетического оборудования в соответствии с действующими нормативными требова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техническое обслуживание, ремонт (монтаж) и наладка введенных в эксплуатацию электрических сетей напряжением до и выше 1000 В (включает в себя комплекс операций по восстановлению и поддержанию работоспособности и исправности электрических сетей и их составных частей, при использовании  их по назначению).</w:t>
      </w:r>
    </w:p>
    <w:p>
      <w:pPr>
        <w:pStyle w:val="1"/>
        <w:spacing w:lineRule="auto" w:line="240"/>
        <w:ind w:firstLine="360"/>
        <w:jc w:val="both"/>
        <w:rPr/>
      </w:pPr>
      <w:r>
        <w:rPr>
          <w:sz w:val="28"/>
          <w:szCs w:val="28"/>
        </w:rPr>
        <w:t xml:space="preserve">В настоящее время в состав ОАО «Облкоммунэнерго» входят 23 филиала предприятий электрических сетей следующих городов: г. Аркадак, г. Аткарск, г. Балаково, г. Балашов, г. Вольск, р.п. Дергачи, г. Ершов, г. Калининск, г. Красноармейск, г. Красный Кут, г. Маркс, р.п. Мокроус, г. Новоузенск, г. Озинки, г. Петровск, р.п. Питерка, г. Пугачев, г. Ровное, г. Ртищево, р.п. Степное, г. Хвалынск, г. Энгельс, Саратовское электросетевое предприятие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dcterms:modified xsi:type="dcterms:W3CDTF">2010-10-05T14:35:00Z</dcterms:modified>
  <cp:revision>2</cp:revision>
  <dc:subject/>
  <dc:title/>
</cp:coreProperties>
</file>