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12.2011</w:t>
      </w:r>
      <w:r>
        <w:rPr>
          <w:sz w:val="28"/>
          <w:szCs w:val="28"/>
        </w:rPr>
        <w:t xml:space="preserve"> г.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7.11.11г. производился монтаж учета электрической энергии в ТП-11-2 РУ-0,4 кВ Ф-8, Ф-16 ВРУ ж/д № 83/3, Саратовское шоссе, (с 9-00 до 14-00). На время работ потребители на стороне 0,4 кВ были предупреждены,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9.11.11 г. производились  работы по ремонту рубильника в КТП-38 РУ-0,4 кВ Ф-4. На время работ (с 09-00 до 12-00) потребители на стороне 0,4 кВ были предупреждены,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.11.11г. состоялась  обрезка деревьев вдоль трассы ВЛЭП 10 кВ Фидер 5 ПС «Сазанлейская», (с  08-30 до 12-00). Потребители по стороне 10 кВ переведены на резервное питание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23.11.11г. состоялась замена траверзы и обрезка деревьев вдоль трассы ВЛЭП 10 кВ Фидер 1 РП-1, (с  14-00 до 16-00). Потребители по стороне 10 кВ переведены на резервное питание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4.11.11 г. производились плановые работы по ремонту рубильника и доливке масла, ТП-8-2 РУ-0,4 кВ камера Тр-ра №1; 2;  . На время работ (с 13-00 до 16-00) потребители на стороне 0,4 кВ были предупреждены, запитали после выполненной работы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spacing w:before="0" w:after="0"/>
        <w:ind w:left="709" w:hanging="425"/>
        <w:contextualSpacing/>
        <w:jc w:val="both"/>
        <w:rPr/>
      </w:pPr>
      <w:r>
        <w:rPr>
          <w:sz w:val="28"/>
          <w:szCs w:val="28"/>
        </w:rPr>
        <w:t>10.11.11 г. производились плановые работы по текущей эксплуатации  по графику ППР (НЭР-3); ТП-1112 РУ-10 кВ, РУ-0,4 кВ, трансформатор. На время работ ( с 13-30 до 17-00) потребители на стороне 0,4 кВ были предупреждены, по стороне 10 кВ переведены на резервное питание.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1.11г. состоялась замена опоры ВЛ-0,4 кВ ТП-122 руб. «Мельничная»  ( с  09-00 до 15-00). На время работ потребители на стороне 0,4 кВ были предупреждены. 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18.11.11 г. производилась проверка РЗ в РП-2 РУ-6 кВ яч. Фид.-625. На время работ ( с 08-00 до 16-00) потребители по стороне 6 кВ переведены на резервное питание.</w:t>
      </w:r>
    </w:p>
    <w:p>
      <w:pPr>
        <w:pStyle w:val="Style16"/>
        <w:numPr>
          <w:ilvl w:val="0"/>
          <w:numId w:val="2"/>
        </w:numPr>
        <w:spacing w:before="0" w:after="200"/>
        <w:ind w:left="709" w:hanging="425"/>
        <w:contextualSpacing/>
        <w:jc w:val="both"/>
        <w:rPr/>
      </w:pPr>
      <w:r>
        <w:rPr>
          <w:sz w:val="28"/>
          <w:szCs w:val="28"/>
        </w:rPr>
        <w:t xml:space="preserve">21.11.11 г. производились  работы по ремонту ВН в КТП-75 РУ-6 кВ яч. К ТП-184. На время работ ( с 13-30 до 15-30) потребители на стороне 0,4 кВ были предупреждены, по стороне 6 кВ переведены на резервное питание. 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ШоминАА</cp:lastModifiedBy>
  <dcterms:modified xsi:type="dcterms:W3CDTF">2011-11-29T10:23:00Z</dcterms:modified>
  <cp:revision>39</cp:revision>
  <dc:subject/>
  <dc:title/>
</cp:coreProperties>
</file>