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2 году по состоянию на </w:t>
      </w:r>
      <w:r>
        <w:rPr>
          <w:b/>
          <w:sz w:val="28"/>
          <w:szCs w:val="28"/>
          <w:u w:val="single"/>
        </w:rPr>
        <w:t>01.11.2012</w:t>
      </w:r>
      <w:r>
        <w:rPr>
          <w:sz w:val="28"/>
          <w:szCs w:val="28"/>
        </w:rPr>
        <w:t xml:space="preserve"> г.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3.10.2012г.  производились плановые работы  по графику планово-предупредительного ремонта   на  КТП-31, РУ-0,4 кВ, РУ-6 кВ. На время работ  (с 10-30 до 11-10) потребители были предупреждены и после их выполнения вновь запитаны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5.10.2012г. производились плановые работы по   графику капитального ремонта   на  ВЛ-0,4 кВ, Ф-2,2а, КТП-205 (монтаж крепления СИП).  На время работ  (с 09-10 до 15-30 ) потребители были предупреждены и после их выполнения вновь запитаны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5.10.2012г. производились плановые работы  по графику капитального ремонта   на ТП-13, РУ-0,4 кВ, 2 секция. На время работ  (с 09-30 до 11-55) потребители были предупреждены и после их выполнения вновь запитаны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.10.2012г. производились плановые работы   по графику капитального ремонта на ТП-72,  РУ-0,4 кВ, 2 секция. На время работ  (с 13-50  до 14-45) потребители были предупреждены и после их выполнения вновь запитаны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8.10.2012г. производились плановые работы   по графику текущей эксплуатации на КТП-205а,  ВЛ-0,4 кВ,ф-2,3. На время работ  (с 13-30  до 16-30) потребители были предупреждены и после их выполнения вновь запитаны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8.10.2012г. производились плановые работы     по графику капитального ремонта   на  РП-9, ВЛ-10 кВ, Ф-15 . На время работ  (с 09-10 до 16-00) потребители были предупреждены и после их выполнения вновь запит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05.10.12г.  производились плановые работы текущей эксплуатации по графику ППР (НЭР-3)   на  РП-12, РУ-6 кВ, яч.6ШВСМ (наладка АВР).  На время работ (с  13-00 до 17-00) потребители на стороне 6 кВ переведены на резервные линии, на стороне 0,4 кВ предупрежд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19.10.12г. производились плановые работы  текущей эксплуатации по графику ППР (НЭР-3) на ТП-1105, РУ-0,4 кВ.   На время работ ( с 13-30 до 17-00) потребители  на стороне 10 кВ переведены на резервные линии, на стороне 0,4 кВ предупрежд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25.10.12г. производились   плановые работы текущей эксплуатации по графику ППР (НЭР-3) на ТП-148,РУ-6-0,4 кВ.  На время работ ( с 09-00 до 12-00) потребители по стороне 6 кВ были переведены на резервные линии, на стороне 0,4 кВ предупрежд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19.10.12г. производились   плановые работы  текущей эксплуатации по графику ППР (НЭР-3)   на  ТП-12, ВРУ жилого дома,ул.Тельмана,9. На время работ ( с 9-30  до 10-30) потребители по стороне 6 кВ были переведены на резервные линии, потребители по стороне 0,4 кВ предупреждены.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55:00Z</dcterms:created>
  <dc:creator>Дружкин</dc:creator>
  <dc:description/>
  <cp:keywords/>
  <dc:language>en-US</dc:language>
  <cp:lastModifiedBy>ГущинаМА</cp:lastModifiedBy>
  <dcterms:modified xsi:type="dcterms:W3CDTF">2012-10-31T10:01:00Z</dcterms:modified>
  <cp:revision>22</cp:revision>
  <dc:subject/>
  <dc:title/>
</cp:coreProperties>
</file>