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1 году по состоянию на </w:t>
      </w:r>
      <w:r>
        <w:rPr>
          <w:b/>
          <w:sz w:val="28"/>
          <w:szCs w:val="28"/>
          <w:u w:val="single"/>
        </w:rPr>
        <w:t>01.11.2011</w:t>
      </w:r>
      <w:r>
        <w:rPr>
          <w:sz w:val="28"/>
          <w:szCs w:val="28"/>
        </w:rPr>
        <w:t xml:space="preserve"> г.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.10.11г. состоялась  обрезка деревьев вдоль трассы ВЛЭП 4,перетяжка провода , КТП-210, Ф-1, ВЛ-0,4 кВ ( с  9-00 до 16-00). Потребителей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7.10.11г. состоялось восстановление повторного заземления КТП-210,Ф-2,ВЛ-0,4 кВ  ( с  9-00 до 16-00). Потребителей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4.10.11г. производился монтаж учета электрической энергии в ВРУ ж/д № 69/3, Саратовское шоссе, ТП-11-1,РУ-0,4 кВ,Ф-6, Ф-12 ( с 9-00 до 14-00). Потребителей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6.10.11г. состоялась замена трансформатора № 1, ошиновка после капитального ремонта , ТП-47 ( с  13-00 до 16-00). Потребителей запитали после выполненной работы.</w:t>
      </w:r>
    </w:p>
    <w:p>
      <w:pPr>
        <w:pStyle w:val="Style16"/>
        <w:ind w:left="0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5. 27.10.11г. состоялась замена трансформатора № 2, ошиновка после капи-       тального  ремонта , ТП-85 ( с  13-00 до 16-00). Потребителей запитали после выполненной работы.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04.10.11 г. производились плановые работы по текущей эксплуатации  по графику ППР (НЭР-3);   РУ-0,4 кВ, КТП-266 . На время работ ( с 9-00 до 12-00) потребители на стороне 0,4 кВ были предупреждены.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07.10.11 г. производились плановые работы по текущей эксплуатации  по графику ППР (НЭР-3)  РУ-0,4 кВ; трансформаторы 1 и 2   на  ТП-1129. На время работ ( с 9-00 до 12-00 ) потребители на стороне 0,4 кВ были  предупреждены.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10.10.11 г. производилась  плановые работы по текущей эксплуатации  по графику ППР (НЭР-3)  РУ-6 кВ;  яч. ШСВМ   на  РП-12. На время работ ( с 8-00 до 17-00 ) потребители на стороне 0,4 кВ были  предупреждены, потребители на стороне 6 кВ переведены на резервные линии.</w:t>
      </w:r>
    </w:p>
    <w:p>
      <w:pPr>
        <w:pStyle w:val="Style1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ГущинаМА</cp:lastModifiedBy>
  <dcterms:modified xsi:type="dcterms:W3CDTF">2011-10-31T04:14:00Z</dcterms:modified>
  <cp:revision>36</cp:revision>
  <dc:subject/>
  <dc:title/>
</cp:coreProperties>
</file>