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10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.08.11г. состоялась замена трансформатора № 2 после кпитального ремонта , ТП 4-17 ( с  9-00 до 12-00).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0.08.11г. состоялась замена трансформатора № 2 после кпитального ремонта , ТП 3-10 ( с  13-30 до 16-00).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08.11г. производился ремонт воздушного ввода ВЛ-10 кВ Ф-8 ТП-906            ( с 14-00 до 17-00). 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2.08.11г. состоялась замена трансформатора № 1 после кпитального ремонта , ТП-28 ( с  13-30 до 16-00).Потребителей запитали после выполненной работы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09.08.11 г. производились плановые работы по текущей эксплуатации  по графику ППР (НЭР-3); 1,2 секции РУ-6 кВ;  РУ-0,4 кВ, трансформатор 1 и 2  в ТП-160 . На время работ ( с 9-00 до 12-00) потребители на стороне 6 кВ были запитаны по резервной схеме. Потребители на стороне 0,4 кВ были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9.08.11 г. производились плановые работы по текущей эксплуатации  РУ-0,4 кВ;  2 секция, монтаж панели ЩО-70  на  ТП-222. На время работ ( с 9-00 до 15-00 ) потребители на стороне 0,4 кВ были 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9.08.11 г. производилась  плановая замена опор, обрезка деревьев на ТП-48,ВЛ-0,4 кВ, руб. «Кисловодская». На время ремонта (с 9-00 до 16-00) потребители на стороне 0,4кВ были предупреждены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ШоминАА</cp:lastModifiedBy>
  <dcterms:modified xsi:type="dcterms:W3CDTF">2011-09-29T10:00:00Z</dcterms:modified>
  <cp:revision>31</cp:revision>
  <dc:subject/>
  <dc:title/>
</cp:coreProperties>
</file>