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 вводе в ремонт и выводе из ремонта электросетевых объе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оставляем сведения о вводе в ремонт  и выводе из ремонта электросетевых объектов ОАО «Облкоммунэнерго» в 2011 году по состоянию на </w:t>
      </w:r>
      <w:r>
        <w:rPr>
          <w:b/>
          <w:sz w:val="28"/>
          <w:szCs w:val="28"/>
          <w:u w:val="single"/>
        </w:rPr>
        <w:t>01.08.2011</w:t>
      </w:r>
      <w:r>
        <w:rPr>
          <w:sz w:val="28"/>
          <w:szCs w:val="28"/>
        </w:rPr>
        <w:t xml:space="preserve"> г.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лиал ОАО «Облкоммунэнерго» Балаковские городские электрические сети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04.07.11г. состоялась замена трансформатора № 2 , замена губки ПН держателя яч.4  в РУ-6 кВ, ТП-85 ( с  10-00 до 14-00).Потребителей запитали после выполненной работы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1.07.11г. производилась плановая обрезка деревьев трассы ВЛ-0,4 кВ,КТП-206,ф-2 ( с 9-00 до 12-00). Потребителей запитали после выполненной работы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0.07.11г.    производились  плановые работы по  текущей эксплуатации по графику ППР в  ТП-61 , РУ- 6 кВ, РУ-0,4 кВ, трансформатор. ( с 13-00 до 16-00). Потребителей запитали после выполненной работы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27.07.11г.    производился ремонт рубильника Ф-9,ТП-РП-11 ,РУ-0,4 кВ, 2 секция ( с 13-30 по 16-00). Потребителей запитали после выполненной работы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лиал ОАО «Облкоммунэнерго» Энгельсские городские электрические сети</w:t>
      </w:r>
    </w:p>
    <w:p>
      <w:pPr>
        <w:pStyle w:val="Style16"/>
        <w:numPr>
          <w:ilvl w:val="0"/>
          <w:numId w:val="2"/>
        </w:numPr>
        <w:ind w:left="709" w:hanging="425"/>
        <w:jc w:val="both"/>
        <w:rPr/>
      </w:pPr>
      <w:r>
        <w:rPr>
          <w:sz w:val="28"/>
          <w:szCs w:val="28"/>
        </w:rPr>
        <w:t>01.07.11 производились плановые работы по текущей эксплуатации  РУ-0,4 кВ;  2 секция, монтаж панели ЩО-70  на  ТП-222. На время работ ( с 9-00 до 15-00 ) потребители на стороне 0,4 кВ были  предупреждены.</w:t>
      </w:r>
    </w:p>
    <w:p>
      <w:pPr>
        <w:pStyle w:val="Style16"/>
        <w:numPr>
          <w:ilvl w:val="0"/>
          <w:numId w:val="2"/>
        </w:numPr>
        <w:ind w:left="709" w:hanging="425"/>
        <w:jc w:val="both"/>
        <w:rPr/>
      </w:pPr>
      <w:r>
        <w:rPr>
          <w:sz w:val="28"/>
          <w:szCs w:val="28"/>
        </w:rPr>
        <w:t>18.07.11 производилась  плановая выправка опор, обрезка деревьев на Тп-66,ВЛ-0,4 кВ, руб. «Персидского». На время ремонта (с 9-00 до 17-00) потребители на стороне 0,4кВ были предупреждены.</w:t>
      </w:r>
    </w:p>
    <w:p>
      <w:pPr>
        <w:pStyle w:val="Style16"/>
        <w:numPr>
          <w:ilvl w:val="0"/>
          <w:numId w:val="2"/>
        </w:numPr>
        <w:ind w:left="709" w:hanging="425"/>
        <w:jc w:val="both"/>
        <w:rPr/>
      </w:pPr>
      <w:r>
        <w:rPr>
          <w:sz w:val="28"/>
          <w:szCs w:val="28"/>
        </w:rPr>
        <w:t>26.07.11 производились плановые работы по текущей эксплуатации  по графику ППР (НЭР-3); 1,2 секции РУ-6 кВ;  РУ-0,4 кВ, трансформатор 1 и 2  на ТП-325 . На время работ ( с 9-00 до 12-00) потребители на стороне 6 кВ были запитаны по резервной схеме. Потребители на стороне 0,4 кВ были предупреждены.</w:t>
      </w:r>
    </w:p>
    <w:p>
      <w:pPr>
        <w:pStyle w:val="Style1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 Знак Знак Знак Знак"/>
    <w:basedOn w:val="Normal"/>
    <w:next w:val="TextBodyInden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35:00Z</dcterms:created>
  <dc:creator>Дружкин</dc:creator>
  <dc:description/>
  <cp:keywords/>
  <dc:language>en-US</dc:language>
  <cp:lastModifiedBy>ГущинаМА</cp:lastModifiedBy>
  <dcterms:modified xsi:type="dcterms:W3CDTF">2011-07-28T11:56:00Z</dcterms:modified>
  <cp:revision>29</cp:revision>
  <dc:subject/>
  <dc:title/>
</cp:coreProperties>
</file>