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2 году по состоянию на </w:t>
      </w:r>
      <w:r>
        <w:rPr>
          <w:b/>
          <w:sz w:val="28"/>
          <w:szCs w:val="28"/>
          <w:u w:val="single"/>
        </w:rPr>
        <w:t>01.07.2012</w:t>
      </w:r>
      <w:r>
        <w:rPr>
          <w:sz w:val="28"/>
          <w:szCs w:val="28"/>
        </w:rPr>
        <w:t xml:space="preserve"> г.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5.06.12 г. производилась обрезка деревьев по трассе, ВЛ-10 кВ  Ф-6 п/ст Сазанлейская от ТП-3-8, ТП-309. На время работ ( с 08-55 до 11-00) потребители по стороне ВЛ-0,4 кВ предупреждены, запитали по окончанию работ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8.06.12г. Ремонт рубильника Ф3 ТП 8а-2 РУ-0,4 кВ (с  13-30 до 16-30). Потребители были   запитаны 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1.06.12 г. производилась обрезка деревьев по трассе, ВЛ-0,4 кВ  Ф-1, 2а, 5 ТП-206. На время работ ( с 09-00 до 11-30) потребители по стороне ВЛ-0,4 кВ предупреждены, запитали по окончанию работ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1.06.12г. производились работы по плану ППР на КТП-15 (с 09-40  до 10-20 ). Потребители были   запитаны 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1.06.12г. производились работы по плану ППР на КТП-14 (с 13-38  до 15-00 ). Потребители были   запитаны  после выполненной работ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6.12 г. производились  работы по замене трансформатора (Тр-1) в ТП-171. На время работ ( с 9-00 до 17-00) потребители на стороне 0,4 кВ были переведены на тр-р №2 и предупреждены, по стороне 6 кВ переведены на резервное питание. 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3.06.12 г. производилась обрезка деревьев по трассе, подвеска и регулировка провода ВЛ-0,4 кВ  руб. «Персидский»,ТП-66. На время работ ( с 09-00 до 13-00) потребители по стороне ВЛ-0,4 кВ предупреждены.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 xml:space="preserve">18.06.12г. состоялась работа по отысканию мест повреждения КЛЭП-6 кВ, ф.665 между ТП-196 – ТП-89  ( с  9-00 до 16-00). На время работ потребители на стороне 6 кВ были переведены на резервные линии. 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 xml:space="preserve">25.06.12г. состоялась работа по наладке релейной защиты яч.ф.633 РП-3         (с  8-00 до 10-30). На время работ потребители на стороне 6 кВ были переведены на резервные линии. </w:t>
      </w:r>
    </w:p>
    <w:p>
      <w:pPr>
        <w:pStyle w:val="Style16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10:00Z</dcterms:created>
  <dc:creator>Дружкин</dc:creator>
  <dc:description/>
  <cp:keywords/>
  <dc:language>en-US</dc:language>
  <cp:lastModifiedBy>ШоминАА</cp:lastModifiedBy>
  <dcterms:modified xsi:type="dcterms:W3CDTF">2012-06-29T11:56:00Z</dcterms:modified>
  <cp:revision>7</cp:revision>
  <dc:subject/>
  <dc:title/>
</cp:coreProperties>
</file>