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2 году по состоянию на </w:t>
      </w:r>
      <w:r>
        <w:rPr>
          <w:b/>
          <w:sz w:val="28"/>
          <w:szCs w:val="28"/>
          <w:u w:val="single"/>
        </w:rPr>
        <w:t>01.06.2012</w:t>
      </w:r>
      <w:r>
        <w:rPr>
          <w:sz w:val="28"/>
          <w:szCs w:val="28"/>
        </w:rPr>
        <w:t xml:space="preserve"> г.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3.05.2012г.  производились плановые работы  по графику капитального ремонта  ( замена трансформатора, ремонт рубильников) на ТП 11-1, 2 сш.,Т-2. На время работ  (с 09-30 до 10-26) потребители были предупреждены и после их выполнения вновь запитан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4.05.2012г. производились плановые работы   текущей эксплуатации  по графику ППР (НЭР-3) ( ремонт рубильников, вв. 1,2 ) на ТП-3-1,РУ-0,4 кВ,Т-1,Т-2.  На время работ  (с 9-55 до 11-25 ) потребители были предупреждены и после их выполнения вновь запитан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05.2012г. производились плановые работы     по графику капитального ремонта в  КТП -204, РУ-0,4 кВ   (замена трансформатора). На время работ  (с 10-30 до 12-00) потребители были предупреждены и после их выполнения вновь запитаны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3.05.2012г. производились плановые работы по графику капитального ремонта (замена трансформатора)  в ТП 3-1, РУ-0,4 кВ, Т-1. На время работ  (с 9-00  до 14-30) потребители были предупреждены и после их выполнения вновь запитан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.05.2012г. производились плановые работы по графику капитального ремонта (замена трансформатора)  на  ТП 3-1, РУ-0,4 кВ,Т-2. На время работ  (с 9-10  до 16-00) потребители были предупреждены и после их выполнения вновь запитан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Style16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1.05.12г.  производились плановые работы по техническому обслуживанию (проверка РЗ)   на    РП-8, яч. Ф-747.  На время работ (с с 8-00 до 17-00) потребители на стороне 6 кВ переведены на резервные линии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1.05.12г. производились плановые работы  текущей эксплуатации  по графику ППР   на  ТП-47, ВЛ-0,4 кВ руб. «Вокзальная».  На время работ ( с 9-00 до 16-00) потребители от ВЛ-0,4 кВ руб. «Вокзальная» были  предупреждены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6.05.12г. производились  работы   по отысканию места повреждения, восстановление  на КЛЭП-6 кВ м/у РП-4-ПС «Лесозаводская»,ф.14. На время работ ( с 9-00 до 16-00) потребители по стороне 6 кВ были переведены на резервные линии.</w:t>
      </w:r>
    </w:p>
    <w:p>
      <w:pPr>
        <w:pStyle w:val="Style16"/>
        <w:numPr>
          <w:ilvl w:val="0"/>
          <w:numId w:val="2"/>
        </w:numPr>
        <w:spacing w:before="0" w:after="200"/>
        <w:ind w:left="709" w:hanging="425"/>
        <w:contextualSpacing/>
        <w:jc w:val="both"/>
        <w:rPr/>
      </w:pPr>
      <w:r>
        <w:rPr>
          <w:sz w:val="28"/>
          <w:szCs w:val="28"/>
        </w:rPr>
        <w:t>17.05.12г.  производились  плановые работы   текущей эксплуатации  по графику ППР (НЭР-3) ТП-339 ,РУ-6 кВ,РУ-0,4 кВ, тр-ры . На время работ (с 9-00 до 12-00) потребители по стороне 6 кВ переведены на резервные линии, по стороне 0,4 предупрежден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59:00Z</dcterms:created>
  <dc:creator>Дружкин</dc:creator>
  <dc:description/>
  <cp:keywords/>
  <dc:language>en-US</dc:language>
  <cp:lastModifiedBy>УдаловСВ</cp:lastModifiedBy>
  <dcterms:modified xsi:type="dcterms:W3CDTF">2012-05-30T11:59:00Z</dcterms:modified>
  <cp:revision>2</cp:revision>
  <dc:subject/>
  <dc:title/>
</cp:coreProperties>
</file>