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06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13.05.2011г. – 23.05.2011г. проводились плановые работы по капитальному ремонту ВЛ-0,4 кВ, ТП-11, ф.1 по адресу: г. Балаково, ул. Чернышевского,  с д. 75- по д.115. На время ремонтных работ (с 9.00 до 15.00)  все потребители были уведомлен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ListParagraph"/>
        <w:numPr>
          <w:ilvl w:val="0"/>
          <w:numId w:val="1"/>
        </w:numPr>
        <w:ind w:left="709" w:hanging="425"/>
        <w:jc w:val="both"/>
        <w:rPr/>
      </w:pPr>
      <w:r>
        <w:rPr>
          <w:sz w:val="28"/>
          <w:szCs w:val="28"/>
        </w:rPr>
        <w:t>16.05.11г.  производились плановые работы по текущей эксплуатации ТП-23, РУ-6 кВ, РУ-0,4 кв, силового трансформатора. На время работ ( с 9-00 до 10-30) потребители на стороне 6 кВ были запитаны по резервной схеме. Потребители на стороне 0,4кВ были уведомлены.</w:t>
      </w:r>
    </w:p>
    <w:p>
      <w:pPr>
        <w:pStyle w:val="ListParagraph"/>
        <w:numPr>
          <w:ilvl w:val="0"/>
          <w:numId w:val="1"/>
        </w:numPr>
        <w:ind w:left="709" w:hanging="425"/>
        <w:jc w:val="both"/>
        <w:rPr/>
      </w:pPr>
      <w:r>
        <w:rPr>
          <w:sz w:val="28"/>
          <w:szCs w:val="28"/>
        </w:rPr>
        <w:t>16.05.11г.  производилась замена аварийной опоры ВЛ-0,4 кВ ТП-224 по ул. Маяковского. На время ремонта (9-00 – 14-00) потребители на стороне 0,4кВ были уведомлены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425"/>
        <w:contextualSpacing/>
        <w:jc w:val="both"/>
        <w:rPr/>
      </w:pPr>
      <w:r>
        <w:rPr>
          <w:sz w:val="28"/>
          <w:szCs w:val="28"/>
        </w:rPr>
        <w:t>18.05.11г. производились плановые работы по текущей эксплуатации (проверка релейной защиты) РП-6 ,  РУ-6 кВ, ячейка  трансформатора. На время работ (с 9-00 до 16-00) потребители на стороне 6 кВ переведены на резервные линии. Потребители  по  стороне 0,4 кВ были уведомлены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ГущинаМА</cp:lastModifiedBy>
  <dcterms:modified xsi:type="dcterms:W3CDTF">2011-05-26T11:32:00Z</dcterms:modified>
  <cp:revision>22</cp:revision>
  <dc:subject/>
  <dc:title/>
</cp:coreProperties>
</file>