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05.2011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08.04.11г. произошло  отключение ВЛ-6кВ ф-13  на РП-2 по причине  повреждения  кабельной линии КЛ-6 кВ на КТП-19 ( с 23-46 по 11-30 – 09.04.11г.).Потребителей запитали по резервной схеме. Кабель отремонтирован, нормальная схема восстановлен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3.04.11г. произошло отключение  на  РП-2 ВЛ -6 кВ,Ф-1 по причине повреждения кабельной линии КЛ- 6 кВ  РП-2 яч.1-ТП 72 яч.2 ( с 11-43 по 15-36). Потребителей запитали по резервной схеме. Кабель отремонтирован, нормальная схема восстановлен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4.04.11г.    произошло отключение  на  РП/ТП-3  яч. 12 в сторону ТП-49  по причине повреждения кабельной линии КЛ- 10 кВ  ТП-49 - ТП-53 ( с 20-07 по 21-09). Потребителей запитали по резервной схеме. Кабель отремонтирован, нормальная схема восстановлен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25.04.11г.    произошло отключение  на  РП/ТП-8  яч. 18  ТП-8а-2 яч.6  по причине повреждения кабельной линии КЛ- 10 кВ  ( с 15-40 по 16-00). Потребителей запитали по резервной схеме. Кабель отремонтирован, нормальная схема восстановлен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2.04.11 производились плановые работы по текущей эксплуатации  РУ-6 кВ;  РУ-0,4 кВ, трансформаторы 1 и 2  ТП-90. На время работ ( с 9-00 до 12-00) потребители на стороне 6 кВ были запитаны по резервной схеме. Потребители на стороне 0,4кВ были предупрежд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12.04.11 производилась  плановая ревизия грозозащиты на Ф.25  от ПС «Новая» ВЛ – 6 кВ. На время ремонта (с 9-00 по 15-00) 2.02.11г.; потребители на стороне 6 кВ были запитаны по резервной схеме. Потребители на стороне 0,4кВ были предупрежд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2.04.11 производились плановые работы по текущей эксплуатации  РУ-6 кВ;  РУ-0,4 кВ, трансформатор ТП-18. На время работ ( с 9-00 до 12-00) потребители на стороне 6 кВ были запитаны по резервной схеме. Потребители на стороне 0,4кВ были предупреждены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ГущинаМА</cp:lastModifiedBy>
  <dcterms:modified xsi:type="dcterms:W3CDTF">2011-04-28T06:33:00Z</dcterms:modified>
  <cp:revision>22</cp:revision>
  <dc:subject/>
  <dc:title/>
</cp:coreProperties>
</file>