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 сведения о вводе в ремонт  и выводе из ремонта электросетевых объектов ОАО «Облкоммунэнерго» в 2013 году по состоянию на  01.04. 2013 г.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Облкоммунэнерго» Балаковские  городские электрические сети</w:t>
      </w:r>
    </w:p>
    <w:p>
      <w:pPr>
        <w:pStyle w:val="Style16"/>
        <w:numPr>
          <w:ilvl w:val="0"/>
          <w:numId w:val="1"/>
        </w:numPr>
        <w:ind w:left="1211" w:hanging="360"/>
        <w:jc w:val="both"/>
        <w:rPr/>
      </w:pPr>
      <w:r>
        <w:rPr>
          <w:sz w:val="28"/>
          <w:szCs w:val="28"/>
        </w:rPr>
        <w:t>12.03.2013 г.  производились плановые работы  по графику планово-предупредительного ремонта на  ВЛ-0,4кВ, Ф-1, ТП 3-12, ПС «Сазанлейская», текущий ремонт (обрезка деревьев, перетяжка проводов). На время работ (с 09-00 до 11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ind w:left="1211" w:hanging="360"/>
        <w:jc w:val="both"/>
        <w:rPr/>
      </w:pPr>
      <w:r>
        <w:rPr>
          <w:sz w:val="28"/>
          <w:szCs w:val="28"/>
        </w:rPr>
        <w:t>13.03.2013 г. производились плановые работы по   графику планово-предупредительного ремонта   на  ТП-56; РУ-0,4кВ; РУ-6 кВ,Т-1,Т-2 текущий ремонт.  На время работ  (с 09-3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ind w:left="1211" w:hanging="360"/>
        <w:jc w:val="both"/>
        <w:rPr/>
      </w:pPr>
      <w:r>
        <w:rPr>
          <w:sz w:val="28"/>
          <w:szCs w:val="28"/>
        </w:rPr>
        <w:t>15.03.2013 г. производились плановые работы по   графику капитального ремонта   на  ТП-60; РУ-6кВ.  На время работ  (с 09-00 до  11-4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ind w:left="1211" w:hanging="360"/>
        <w:jc w:val="both"/>
        <w:rPr/>
      </w:pPr>
      <w:r>
        <w:rPr>
          <w:sz w:val="28"/>
          <w:szCs w:val="28"/>
        </w:rPr>
        <w:t>19.03.2013 г.  производились плановые работы  по графику планово-предупредительного ремонта на  ВЛ-10кВ, Ф-8, РП-9, ПС «Сазанлейская», текущий ремонт (обрезка деревьев, ). На время работ (с 08-0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1"/>
        </w:numPr>
        <w:ind w:left="1211" w:hanging="360"/>
        <w:jc w:val="both"/>
        <w:rPr/>
      </w:pPr>
      <w:r>
        <w:rPr>
          <w:sz w:val="28"/>
          <w:szCs w:val="28"/>
        </w:rPr>
        <w:t>21.03.2013 г. производились плановые работы по   графику планово-предупредительного ремонта   на  ВЛ-0,4 кВ, Ф-4,КТП-1, ПС «Дзержинская», текущий ремонт (замена опор).  На время работ  (с 08-30 до 15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1425987753"/>
      <w:bookmarkStart w:id="1" w:name="_1425985911"/>
      <w:bookmarkEnd w:id="0"/>
      <w:bookmarkEnd w:id="1"/>
      <w:r>
        <w:rPr>
          <w:sz w:val="28"/>
          <w:szCs w:val="28"/>
        </w:rPr>
        <w:object w:dxaOrig="9922" w:dyaOrig="1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1pt;height:717.5pt" filled="f" o:ole="">
            <v:imagedata r:id="rId3" o:title=""/>
          </v:shape>
          <o:OLEObject Type="Embed" ProgID="Word.Document.12" ShapeID="ole_rId2" DrawAspect="Content" ObjectID="_38471116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Вольские городские электрические се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04.03.2013 г. производились работы по техническим присоединениям, замена деревянных опор на железобетонные ТП-16 рубильник «к Волге». На время работ ( с 08-30 до 16-00 ч)  потребители были предупреждены о временном отключении электроэнергии, после завершения работ подача электроэнергии потребителям была возобновле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07.03.2013 г. производились работы по техническим присоединениям, РП-300 РУ-0,4кВ  по ул. Малыковской. На время работ ( с 08-30 до 13-00 ч)  потребители были предупреждены о временном отключении электроэнергии, после завершения работ подача электроэнергии потребителям была возобновле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11.03.2013 г. производились работы по реконструкции оползневой зоны, подключение вновь смонтированной ВЛЗ-6кВ Ф-10; работы по графику планово предупредительного ремонта ревизия электрооборудования ТП-8, ТП-125. На время работ ( с 08-00 до 12-00 ч)  потребители были предупреждены о временном отключении электроэнергии, после завершения работ подача электроэнергии потребителям была возобновле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13.03.2013 г. производились плановые работы  по графику планово-предупредительного ремонта ревизия электрооборудования РУ-6кВ ТП-18, ТП-68 поочередно. На время работ ( с 08-30 до 11-00 ч)  потребители были предупреждены о временном отключении электроэнергии, после завершения работ подача электроэнергии потребителям была возобновлена.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15.03.2013 г. производились плановые работы  по графику планово-предупредительного ремонта замена разрядника РВП-6кВ, ревизия электрооборудования РУ-6кВ, испытания высоковольтного оборудования ТП-18.  На время работ ( с 09-00 до 11-30 ч)  потребители были предупреждены о временном отключении электроэнергии, после завершения работ подача электроэнергии потребителям была возобновлена.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25.03.2013 г. производились работы по техническим присоединениям ТП-117 РУ-0,4кВ по ул. Советской . На время работ ( с 08-00 до 16-30 ч)  потребители были предупреждены о временном отключении электроэнергии, после завершения работ подача электроэнергии потребителям была возобновлен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Филиал ОАО «Облкоммунэнерго» Марксовские городские электрические сет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01.03.2013 г. Производились плановые работы по графику планово-предупредительного ремонта на ВЛ-6 кВ ф.2 от ПС «Маркс 110/35/6 кВ» монтаж разъединителя РЛНД-10/400А на опоре. Замена силового трансформатора ТМ 400 кВА. (переключен с 10 на 6 кВ) на ТМ 160 кВА. На время производства работ с 9-00 до 13-00 потребители были предупреждены о плановом отключении, после завершения работы подача эл. энергии потребителям была возобновл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07.03.2013 г. Производились плановые работы по графику планово-предупредительного ремонта на ВЛ-0,4 кВ от ЗТП-5 обрезка деревьев. На время производства работ с 9-00 до 14-00 потребители были предупреждены о плановом отключении, после завершения работы подача эл. энергии потребителям была возобновл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0.03.2013 г. Производились плановые работы по графику планово-предупредительного ремонта на ГКТП-58 -чистка оборудования, замена резиновых уплотнений, доливка масла. На время производства работ с 9-00 до 11-00 потребители были предупреждены о плановом отключении, после завершения работы подача эл. энергии потребителям была возобновл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0.03.2013 г. Производились плановые работы по графику планово-предупредительного ремонта на ГКТП-22 -чистка оборудования, замена резиновых уплотнений, доливка масла. На время производства работ с 14-00 до 15-20 потребители были предупреждены о плановом отключении, после завершения работы подача эл. энергии потребителям была возобновл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5.03.2013 г. Производились плановые работы по новому технологическому присоединению в ЗТП-44 –установка ШРС-0,4 кВ. На время производства работ с 13-30 до 16-00 потребители были предупреждены о плановом отключении, после завершения работы подача эл. энергии потребителям была возобнов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05.03.2013 г.  производились плановые работы  по графику планово-предупредительного ремонта   на КТП-105; РУ-6 кВ, РУ-0,4кВ; т-р - текущий ремонт. На время работ  (с 14-00 до 17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1.03.2013 г.  производились плановые работы  по графику планово-предупредительного ремонта   на КТП-1138; РУ-10 кВ, РУ-0,4кВ; т-р - текущий ремонт. На время работ  (с 09-0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12.03.2013 г. производились плановые работы  по графику планово-предупредительного ремонта   на РП-12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Ш РУ-6 кВ, текущий ремонт. На время работ  (с 09-0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8.03.2013 г. производились плановые работы по   графику планово-предупредительного ремонта   на  ВЛ-6 кВ, Фид-620, мероприятия по грозозащите.  На время работ  (с 09-00 до 12-00) потребители были предупреждены о плановом отключении, после завершения работ подача электроэнергии потребителям была возобнов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ный  инженер                                                               А.Н.Голуб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ПТО                                                                    Д.Е.Стрига                                 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2:00Z</dcterms:created>
  <dc:creator>Дружкин</dc:creator>
  <dc:description/>
  <cp:keywords/>
  <dc:language>en-US</dc:language>
  <cp:lastModifiedBy>ГущинаМА</cp:lastModifiedBy>
  <cp:lastPrinted>2013-03-28T15:09:00Z</cp:lastPrinted>
  <dcterms:modified xsi:type="dcterms:W3CDTF">2013-03-28T11:52:00Z</dcterms:modified>
  <cp:revision>2</cp:revision>
  <dc:subject/>
  <dc:title>О вводе в ремонт и выводе из ремонта электросетевых объектов</dc:title>
</cp:coreProperties>
</file>