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воде в ремонт  и выводе из ремонта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4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01.11 произошло кратковременное отключение ВЛ-6кВ ф-17 п/ст «Дзержинская» 110/10/6 кВ по причине неисправности на абонентской подстанции - КТП-105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.01.11 произошло повреждение кабельной линии 6кВ ф-2 п/ст «Балаковская» 110/6 кВ. Все объекты были запитаны по резервной схеме от ф-12 п/ст «Балаковская» 110/6 кВ. 26.01.11 кабель отремонтирован, нормальная схема восстановлена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02.11г. произошло кратковременное отключение  РП-6 яч. 10 в сторону ТП 3-9 по причине повреждения  КЛ-10 кВ ТП 3-5 – ТП-3-6 .Кабель отремонтирован, нормальная схема восстановлен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 xml:space="preserve">14.01.11 производились плановые работы по текущей эксплуатации РП-20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РУ-10кВ, РУ-0,4 и силового трансформатора. На время работ ( с 9-00 до 16-00) потребители на стороне 10 кВ были запитаны по резервной схеме. Потребители на стороне 0,4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7.01.11 производилась замена штыревого изолятора ВЛ-6 кВ ф-15 п/ст «Лесозаводская» 110/6 кВ. На время ремонта (13-30 – 14-30) все объекты были запитаны по резервной схеме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>2.02.11г.; 04.02.11г. производились плановые работы по текущей эксплуатации РП-11 ,2 секция  РУ-6 кВ,РУ-0,4 кВ, трансформатор. На время работ (с 9-00 до 13-00) потребители на стороне 6 кВ переведены на резервные линии. Потребители  по  стороне 0,4 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7.02.11г.; 08.02.11г. производились плановые работы по текущей эксплуатации РП-9 ,2 секция  РУ-6 кВ,РУ-0,4 кВ, трансформатор. На время работ (с 9-00 до 17-00) потребители на стороне 6 кВ переведены на резервные линии. Потребители  по  стороне 0,4 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05.03.11 г. производились плановые работы по текущей эксплуатации ТП-1102  РУ-10кВ, РУ-0,4 и силового трансформатора. На время работ ( с 9-00 до 12-00) потребители на стороне 10 кВ были запитаны по резервной схеме. Потребители на стороне 0,4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17.03.11г. производились плановые работы по текущей эксплуатации ТП-268   1 и2 секция  РУ-6 кВ, РУ-0,4 кВ, трансформатор 1 и 2. На время работ (с 9-00 до 12-00) потребители на стороне 6 кВ переведены на резервные линии. Потребители  по  стороне 0,4 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1.03.11 г. производились плановые работы по текущей эксплуатации ТП-1139  РУ-10кВ, РУ-0,4 и силового трансформатора. На время работ ( с 10.30  до 12-00) потребители на стороне 10 кВ были запитаны по резервной схеме. Потребители на стороне 0,4кВ были уведомлены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ГущинаМА</cp:lastModifiedBy>
  <dcterms:modified xsi:type="dcterms:W3CDTF">2011-03-30T05:32:00Z</dcterms:modified>
  <cp:revision>20</cp:revision>
  <dc:subject/>
  <dc:title/>
</cp:coreProperties>
</file>