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вводе в ремонт и выводе из ремонта электросетевых объе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ем сведения о вводе в ремонт  и выводе из ремонта электросетевых объектов ОАО «Облкоммунэнерго» в 2013 году по состоянию на </w:t>
      </w:r>
      <w:r>
        <w:rPr>
          <w:b/>
          <w:sz w:val="28"/>
          <w:szCs w:val="28"/>
          <w:u w:val="single"/>
        </w:rPr>
        <w:t>01.03.2013</w:t>
      </w:r>
      <w:r>
        <w:rPr>
          <w:sz w:val="28"/>
          <w:szCs w:val="28"/>
        </w:rPr>
        <w:t xml:space="preserve"> г.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</w:rPr>
        <w:t>Филиал ОАО «Облкоммунэнерго» Энгельсские городские электрические сети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18.02.2013 г.  производились плановые работы  по графику планово-предупредительного ремонта   на  КЛ-0,4 кВ от ТП-185 текущий ремонт линий на жилые дома по ул. Маршала Василевского 61, 63. На время работ (с 10-00 до 14-00) потребители были предупреждены о плановом отключении, после завершения работ подача электроэнергии потребителям была возобновлена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19.02.2013 г. производились плановые работы  по графику планово-предупредительного ремонта   на ТП-184; РУ-6 кВ, РУ-0,4кВ; т-ры 1,2 текущий ремонт. На время работ  (с 13-30 до 16-00) потребители были предупреждены о плановом отключении, после завершения работ подача электроэнергии потребителям была возобновлена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19.02.2013 г. производились плановые работы  по графику планово-предупредительного ремонта   на РП-9; РУ-6кВ яч. фид-695 ревизия трансформаторов тока. На время работ  (с 13-00 до 17-00) потребители были предупреждены о плановом отключении, после завершения работ подача электроэнергии потребителям была возобновлена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22.02.2013 г. производились плановые работы по   графику планово-предупредительного ремонта   на  КТП-17; РУ-0,4кВ; Т-1 текущий ремонт.  На время работ  (с 09-00 до 12-00) потребители были предупреждены о плановом отключении, после завершения работ подача электроэнергии потребителям была возобновлена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26.02.2013 г. производились плановые работы по   графику планово-предупредительного ремонта   на  ВЛ-6 кВ Фид-658, Фид-11 мероприятия по грозозащите.  На время работ  (с 09-00 до 12-00) потребители были предупреждены о плановом отключении, после завершения работ подача электроэнергии потребителям была возобновлена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</w:rPr>
        <w:t>Филиал ОАО «Облкоммунэнерго» Балаковские  городские электрические сети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07.02.2013 г.  производились плановые работы  по графику планово-предупредительного ремонта (обрезка деревьев)  на  ВЛ-10 кВ, Ф-6,ПС «Сазанлейская». На время работ (с 08-30 до 12-00) потребители были предупреждены о плановом отключении, после завершения работ подача электроэнергии потребителям была возобновлена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1.02.2013 г. производились плановые работы  по графику планово-предупредительного ремонта   на ВЛ-0,4 кВ ,Ф-6,КТП-1, текущий ремонт (демонтаж  и монтаж провода СИП) . На время работ  (с 08-30 до 12-00) потребители были предупреждены о плановом отключении, после завершения работ подача электроэнергии потребителям была возобновлена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3.02.2013 г. производились плановые работы  по графику планово-предупредительного ремонта (замена опор)  на  ВЛ-0,4 кВ ,Ф -6- 4,9, КТП-1. На время работ  (с 08-30 до 12-00) потребители были предупреждены о плановом отключении, после завершения работ подача электроэнергии потребителям была возобновлена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9.02.2013 г. производились плановые работы по   графику планово-предупредительного ремонта   на  ТП-58; РУ-0,4кВ; РУ-6 кВ,Т-1,Т-2 текущий ремонт.  На время работ  (с 13-30 до 16-30) потребители были предупреждены о плановом отключении, после завершения работ подача электроэнергии потребителям была возобновлена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9.02.2013 г. производились плановые работы по   графику планово-предупредительного ремонта   на  ВЛ-0,4 кВ, КТП-281 мероприятия по установке поста учета.  На время работ  (с 09-00 до 16-00) потребители были предупреждены о плановом отключении, после завершения работ подача электроэнергии потребителям была возобновлена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21.02.2013 г. производились плановые работы по   графику капитального ремонта   на  ТП-60; РУ-0,4кВ.  На время работ  (с 13-00 до 13-30, 11-45 до 15-00) потребители были предупреждены о плановом отключении, после завершения работ подача электроэнергии потребителям была возобновлена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22.02.2013 г. производились плановые работы по   графику планово-предупредительного ремонта   на   КТП-208  мероприятия по замене трансформатора.  На время работ  (с 09-00 до 13-00) потребители были предупреждены о плановом отключении, после завершения работ подача электроэнергии потребителям была возобновлена.</w:t>
      </w:r>
    </w:p>
    <w:p>
      <w:pPr>
        <w:pStyle w:val="Style1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 Знак Знак Знак Знак"/>
    <w:basedOn w:val="Normal"/>
    <w:next w:val="TextBodyInden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4:40:00Z</dcterms:created>
  <dc:creator>Дружкин</dc:creator>
  <dc:description/>
  <cp:keywords/>
  <dc:language>en-US</dc:language>
  <cp:lastModifiedBy>ГущинаМА</cp:lastModifiedBy>
  <dcterms:modified xsi:type="dcterms:W3CDTF">2013-02-28T10:24:00Z</dcterms:modified>
  <cp:revision>9</cp:revision>
  <dc:subject/>
  <dc:title>О вводе в ремонт и выводе из ремонта электросетевых объектов</dc:title>
</cp:coreProperties>
</file>