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О вводе в ремонт и выводе из ремонта электросетевых объекто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редоставляем сведения о выводе в ремонт электросетевых объектов ОАО «Облкоммунэнерго» в 2011 году по состоянию на </w:t>
      </w:r>
      <w:r>
        <w:rPr>
          <w:b/>
          <w:sz w:val="28"/>
          <w:szCs w:val="28"/>
          <w:u w:val="single"/>
        </w:rPr>
        <w:t>01.03.2011</w:t>
      </w:r>
      <w:r>
        <w:rPr>
          <w:sz w:val="28"/>
          <w:szCs w:val="28"/>
        </w:rPr>
        <w:t xml:space="preserve"> г.: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Филиал ОАО «Облкоммунэнерго» Балаковские городские электрические сети</w:t>
      </w:r>
    </w:p>
    <w:p>
      <w:pPr>
        <w:pStyle w:val="ListParagraph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12.01.11 произошло кратковременное отключение ВЛ-6кВ ф-17 п/ст «Дзержинская» 110/10/6 кВ по причине неисправности на абонентской подстанции - КТП-105.</w:t>
      </w:r>
    </w:p>
    <w:p>
      <w:pPr>
        <w:pStyle w:val="ListParagraph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22.01.11 произошло повреждение кабельной линии 6кВ ф-2 п/ст «Балаковская» 110/6 кВ. Все объекты были запитаны по резервной схеме от ф-12 п/ст «Балаковская» 110/6 кВ. 26.01.11 кабель отремонтирован, нормальная схема восстановлена.</w:t>
      </w:r>
    </w:p>
    <w:p>
      <w:pPr>
        <w:pStyle w:val="ListParagraph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12.02.11г. произошло кратковременное отключение  РП-6 яч. 10 в сторону ТП 3-9 по причине повреждения  КЛ-10 кВ ТП 3-5 – ТП-3-6 .Кабель отремонтирован, нормальная схема восстановлена.</w:t>
      </w:r>
    </w:p>
    <w:p>
      <w:pPr>
        <w:pStyle w:val="ListParagraph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Филиал ОАО «Облкоммунэнерго» Энгельсские городские электрические сети</w:t>
      </w:r>
    </w:p>
    <w:p>
      <w:pPr>
        <w:pStyle w:val="ListParagraph"/>
        <w:numPr>
          <w:ilvl w:val="0"/>
          <w:numId w:val="2"/>
        </w:numPr>
        <w:ind w:left="709" w:hanging="425"/>
        <w:jc w:val="both"/>
        <w:rPr/>
      </w:pPr>
      <w:r>
        <w:rPr>
          <w:sz w:val="28"/>
          <w:szCs w:val="28"/>
        </w:rPr>
        <w:t xml:space="preserve">14.01.11 производился плановые работы по текущей эксплуатации РП-20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Ш РУ-10кВ, РУ-0,4 и силового трансформатора. На время работ ( с 9-00 до 16-00) потребители на стороне 10 кВ были запитаны по резервной схеме. Потребители на стороне 0,4кВ были уведомлены.</w:t>
      </w:r>
    </w:p>
    <w:p>
      <w:pPr>
        <w:pStyle w:val="ListParagraph"/>
        <w:numPr>
          <w:ilvl w:val="0"/>
          <w:numId w:val="2"/>
        </w:numPr>
        <w:ind w:left="709" w:hanging="425"/>
        <w:jc w:val="both"/>
        <w:rPr>
          <w:sz w:val="28"/>
          <w:szCs w:val="28"/>
        </w:rPr>
      </w:pPr>
      <w:r>
        <w:rPr>
          <w:sz w:val="28"/>
          <w:szCs w:val="28"/>
        </w:rPr>
        <w:t>27.01.11 производилась замена штыревого изолятора ВЛ-6 кВ ф-15 п/ст «Лесозаводская» 110/6 кВ. На время ремонта (13-30 – 14-30) все объекты были запитаны по резервной схеме.</w:t>
      </w:r>
    </w:p>
    <w:p>
      <w:pPr>
        <w:pStyle w:val="ListParagraph"/>
        <w:numPr>
          <w:ilvl w:val="0"/>
          <w:numId w:val="2"/>
        </w:numPr>
        <w:ind w:left="709" w:hanging="425"/>
        <w:jc w:val="both"/>
        <w:rPr>
          <w:sz w:val="28"/>
          <w:szCs w:val="28"/>
        </w:rPr>
      </w:pPr>
      <w:r>
        <w:rPr>
          <w:sz w:val="28"/>
          <w:szCs w:val="28"/>
        </w:rPr>
        <w:t>2.02.11г.; 04.02.11г. производились плановые работы по текущей эксплуатации РП-11 ,2 секция  РУ-6 кВ,РУ-0,4 кВ, трансформатор. На время работ (с 9-00 до 13-00) потребители на стороне 6 кВ переведены на резервные линии. Потребители  по  стороне 0,4 кВ были уведомлены.</w:t>
      </w:r>
    </w:p>
    <w:p>
      <w:pPr>
        <w:pStyle w:val="ListParagraph"/>
        <w:numPr>
          <w:ilvl w:val="0"/>
          <w:numId w:val="2"/>
        </w:numPr>
        <w:ind w:left="709" w:hanging="425"/>
        <w:jc w:val="both"/>
        <w:rPr>
          <w:sz w:val="28"/>
          <w:szCs w:val="28"/>
        </w:rPr>
      </w:pPr>
      <w:r>
        <w:rPr>
          <w:sz w:val="28"/>
          <w:szCs w:val="28"/>
        </w:rPr>
        <w:t>7.02.11г.; 08.02.11г. производились плановые работы по текущей эксплуатации РП-9 ,2 секция  РУ-6 кВ,РУ-0,4 кВ, трансформатор. На время работ (с 9-00 до 17-00) потребители на стороне 6 кВ переведены на резервные линии. Потребители  по  стороне 0,4 кВ были уведомлены.</w:t>
      </w:r>
    </w:p>
    <w:p>
      <w:pPr>
        <w:pStyle w:val="ListParagraph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spacing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basedOn w:val="DefaultParagraphFont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 Знак Знак Знак Знак"/>
    <w:basedOn w:val="Normal"/>
    <w:next w:val="TextBodyIndent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14:35:00Z</dcterms:created>
  <dc:creator>Дружкин</dc:creator>
  <dc:description/>
  <cp:keywords/>
  <dc:language>en-US</dc:language>
  <cp:lastModifiedBy>ГущинаМА</cp:lastModifiedBy>
  <dcterms:modified xsi:type="dcterms:W3CDTF">2011-02-28T08:54:00Z</dcterms:modified>
  <cp:revision>17</cp:revision>
  <dc:subject/>
  <dc:title/>
</cp:coreProperties>
</file>