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2 году по состоянию на </w:t>
      </w:r>
      <w:r>
        <w:rPr>
          <w:b/>
          <w:sz w:val="28"/>
          <w:szCs w:val="28"/>
          <w:u w:val="single"/>
        </w:rPr>
        <w:t>01.02.2012</w:t>
      </w:r>
      <w:r>
        <w:rPr>
          <w:sz w:val="28"/>
          <w:szCs w:val="28"/>
        </w:rPr>
        <w:t xml:space="preserve"> г.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1.01.12г. состоялся монтаж шинного моста ТП 10-9, РУ-0,4 кВ, 2 секция  (с  09-00 до 14-00). Потребители были   запитаны 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2.01.12г. состоялся монтаж шинного моста ТП 10-9, РУ-0,4 кВ, 1 секция  (с  09-00 до 14-00). Потребители были   запитаны 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7.01.12г. производилась доливка масла в трансформатор, чистка оборудования на РП/ТП-8,РУ-10 кВ, яч.2, яч.12 (с 14-00 до 15-10). Потребители были   запитаны 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0.01.12г. производились работы по обозначению трассы КЛ-10 кВ на РП/ТП-8-ТП 8а -2 (с 06-00  до 10-50 ). Потребители были   запитаны  после выполненной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1.12г. состоялась работа по отысканию мест повреждения КЛЭП-6 кВ,ф.20  ( с  14-30 до 17-00). На время работ потребители на стороне 6 кВ были переведены на резервные линии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1.12 г. производились  работы по замене трансформатора (Тр-2) в ТП-5 РУ-6 кВ. На время работ ( с 9-00 до 12-00) потребители на стороне 0,4 кВ были переведены на тр-р №1 и предупреждены, по стороне 6 кВ переведены на резервное питание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7.01.12 г. производилась обрезка деревьев по трассе ВЛ-0,4 кВ, «Халтурина»,ТП-61. На время работ ( с 08-00 до 16-00) потребители по стороне ВЛ-0,4 кВ предупреждены.</w:t>
      </w:r>
    </w:p>
    <w:p>
      <w:pPr>
        <w:pStyle w:val="Style16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sz w:val="28"/>
          <w:szCs w:val="28"/>
        </w:rPr>
        <w:t>19.01.12 г. производились плановые работы по текущей эксплуатации  по графику ППР (НЭР-3); РП-14, РУ-6 кВ(1 СШ),РУ-0,4 кВ, трансформатор № 1. На время работ (с 9-00 до 12-00) потребители на стороне 0,4 кВ были предупреждены и переведены на тр-р№2,потребители на стороне 6 кВ переведены на резервные линии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10:00Z</dcterms:created>
  <dc:creator>Дружкин</dc:creator>
  <dc:description/>
  <cp:keywords/>
  <dc:language>en-US</dc:language>
  <cp:lastModifiedBy>ГущинаМА</cp:lastModifiedBy>
  <dcterms:modified xsi:type="dcterms:W3CDTF">2012-01-31T12:59:00Z</dcterms:modified>
  <cp:revision>5</cp:revision>
  <dc:subject/>
  <dc:title/>
</cp:coreProperties>
</file>