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 вводе в ремонт и выводе из ремонта электросетевых объе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едоставляем сведения о выводе в ремонт электросетевых объектов ОАО «Облкоммунэнерго» в 2011 году по состоянию на </w:t>
      </w:r>
      <w:r>
        <w:rPr>
          <w:b/>
          <w:sz w:val="28"/>
          <w:szCs w:val="28"/>
          <w:u w:val="single"/>
        </w:rPr>
        <w:t>01.02.2011</w:t>
      </w:r>
      <w:r>
        <w:rPr>
          <w:sz w:val="28"/>
          <w:szCs w:val="28"/>
        </w:rPr>
        <w:t xml:space="preserve"> г.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Балаковские городские электрические сети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2.01.11 произошло кратковременное отключение ВЛ-6кВ ф-17 п/ст «Дзержинская» 110/10/6 кВ по причине неисправности на абонентской подстанции - КТП-105.</w:t>
      </w:r>
    </w:p>
    <w:p>
      <w:pPr>
        <w:pStyle w:val="ListParagraph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2.01.11 произошло повреждение кабельной линии 6кВ ф-2 п/ст «Балаковская» 110/6 кВ. Все объекты были запитаны по резервной схеме от ф-12 п/ст «Балаковская» 110/6 кВ. 26.01.11 кабель отремонтирован, нормальная схема восстановлена.</w:t>
      </w:r>
    </w:p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лиал ОАО «Облкоммунэнерго» Энгельсские городские электрические сети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/>
      </w:pPr>
      <w:r>
        <w:rPr>
          <w:sz w:val="28"/>
          <w:szCs w:val="28"/>
        </w:rPr>
        <w:t xml:space="preserve">14.01.11 производился плановые работы по текущей эксплуатации РП-20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Ш РУ-10кВ, РУ-0,4 и силового трансформатора. На время работ ( с 9-00 до 16-00) потребители на стороне 10 кВ были запитаны по резервной схеме. Потребители на стороне 0,4кВ были уведомлены.</w:t>
      </w:r>
    </w:p>
    <w:p>
      <w:pPr>
        <w:pStyle w:val="ListParagraph"/>
        <w:numPr>
          <w:ilvl w:val="0"/>
          <w:numId w:val="2"/>
        </w:numPr>
        <w:ind w:left="709" w:hanging="425"/>
        <w:jc w:val="both"/>
        <w:rPr>
          <w:sz w:val="28"/>
          <w:szCs w:val="28"/>
        </w:rPr>
      </w:pPr>
      <w:r>
        <w:rPr>
          <w:sz w:val="28"/>
          <w:szCs w:val="28"/>
        </w:rPr>
        <w:t>27.01.11 производилась замена штыревого изолятора ВЛ-6 кВ ф-15 п/ст «Лесозаводская» 110/6 кВ. На время ремонта (13-30 – 14-30) все объекты были запитаны по резервной схеме.</w:t>
      </w:r>
    </w:p>
    <w:p>
      <w:pPr>
        <w:pStyle w:val="ListParagraph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dcterms:modified xsi:type="dcterms:W3CDTF">2011-02-01T05:54:00Z</dcterms:modified>
  <cp:revision>14</cp:revision>
  <dc:subject/>
  <dc:title/>
</cp:coreProperties>
</file>