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вводе в ремонт и выводе из ремонта электросетевых объе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оставляем сведения о вводе в ремонт  и выводе из ремонта электросетевых объектов ОАО «Облкоммунэнерго» в 2011 году по состоянию на </w:t>
      </w:r>
      <w:r>
        <w:rPr>
          <w:b/>
          <w:sz w:val="28"/>
          <w:szCs w:val="28"/>
          <w:u w:val="single"/>
        </w:rPr>
        <w:t>01.01.2012</w:t>
      </w:r>
      <w:r>
        <w:rPr>
          <w:sz w:val="28"/>
          <w:szCs w:val="28"/>
        </w:rPr>
        <w:t xml:space="preserve"> г.: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  <w:u w:val="single"/>
        </w:rPr>
        <w:t>Филиал ОАО «Облкоммунэнерго» Балаковские городские электрические сети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07.12.11г. состоялась замена опор ВЛЭП-0,4 кВ ТП-204 Ф-1, (с  12-30 до 16-00). Потребители на стороне 0,4 кВ были предупреждены, запитали после выполненной работы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6.12.11г. производился ремонт контура заземления в ТП-35 камера трансформатора №1, (с 9-00 до 12-00). На время работ потребители на стороне 0,4 кВ были предупреждены, запитали после выполненной работы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3.12.11 г. производились  работы по устранению течи масла в ТП-10-1 камера трансформатора №2. На время работ (с 09-00 до 12-00) потребители на стороне 0,4 кВ были предупреждены, запитали после выполненной  работы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6.12.11 г. производились  работы по устранению течи масла в ТП-86 камера трансформатора №1 и №2. На время работ (с 13-30 до 14-30) потребители на стороне 0,4 кВ были предупреждены, запитали после выполненной  работы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27.12.11 г. производились плановые работы по ремонту рубильника, ТП-9-3 РУ-0,4 яч. №15;  . На время работ (с 14-00 до 16-30) потребители на стороне 0,4 кВ были предупреждены, запитали после выполненной работы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лиал ОАО «Облкоммунэнерго» Энгельсские городские электрические сети</w:t>
      </w:r>
    </w:p>
    <w:p>
      <w:pPr>
        <w:pStyle w:val="Style16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6.12.11г. состоялась замена опор ВЛ-0,4 кВ ТП-91 руб. «Город»  ( с  09-00 до 16-00). На время работ потребители на стороне 0,4 кВ были предупреждены. </w:t>
      </w:r>
    </w:p>
    <w:p>
      <w:pPr>
        <w:pStyle w:val="Style16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2.11 г. производились  работы по монтажу торцевой ячейки в ТП-5 РУ-6 кВ. На время работ ( с 13-30 до 16-00) потребители на стороне 0,4 кВ были предупреждены, по стороне 6 кВ переведены на резервное питание. </w:t>
      </w:r>
    </w:p>
    <w:p>
      <w:pPr>
        <w:pStyle w:val="Style16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16.12.11 г. производилась замена электросчётчиков в РП-1 РУ-6 кВ яч. Фид.-605, 608. На время работ ( с 08-00 до 16-00) потребители по стороне 6 кВ переведены на резервное питание.</w:t>
      </w:r>
    </w:p>
    <w:p>
      <w:pPr>
        <w:pStyle w:val="Style16"/>
        <w:numPr>
          <w:ilvl w:val="0"/>
          <w:numId w:val="2"/>
        </w:numPr>
        <w:spacing w:before="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12.11 г. производились плановые работы по текущей эксплуатации  по графику ППР (НЭР-3); ТП-101, РУ-0,4 кВ, трансформатор. На время работ           (с 9-00 до 12-00) потребители на стороне 0,4 кВ были предупреждены.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 Знак Знак Знак Знак"/>
    <w:basedOn w:val="Normal"/>
    <w:next w:val="TextBodyInden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10:00Z</dcterms:created>
  <dc:creator>Дружкин</dc:creator>
  <dc:description/>
  <cp:keywords/>
  <dc:language>en-US</dc:language>
  <cp:lastModifiedBy>ШоминАА</cp:lastModifiedBy>
  <dcterms:modified xsi:type="dcterms:W3CDTF">2011-12-29T12:04:00Z</dcterms:modified>
  <cp:revision>3</cp:revision>
  <dc:subject/>
  <dc:title/>
</cp:coreProperties>
</file>