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ыводе в ремонт электросетевых объектов ОАО «Облкоммунэнерго» в 2010 году по состоянию на </w:t>
      </w:r>
      <w:r>
        <w:rPr>
          <w:b/>
          <w:sz w:val="28"/>
          <w:szCs w:val="28"/>
          <w:u w:val="single"/>
        </w:rPr>
        <w:t>01.01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с 18.07.10 по 16.08.10 и с 30.08.10 по 18.09.10 производился капитальный ремонт воздушной линии 0,4кВ ф.№2 от КТП-204. Были отключения (с уведомлением потребителей) ежедневно с 9-00 до 13-00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с 23.08.10 по 27.08.10 производился капитальный ремонт воздушной линии 10кВ ф.8 от РП-17 с заменой участка, проходящего по территории школы на кабельную линию. На время ремонта потребители были запитаны по резервной схеме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с 07.09.10 по 14.09.10 производился капитальный ремонт кабельной линии 10кВ ф.14, 15 от РП-9. На время ремонта потребители были запитаны по резервной схеме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5.11.10 производились ремонтные работы ВЛ 10кВ ф.19 на РП-17. На время ремонта потребители были запитаны по резервной схем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16.07.10 по 23.07.10 производился капитальный ремонт воздушной линии 0,4кВ ТП-42 с заменой на СИП. На время ремонта потребители были запитаны по резервной схеме.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01.08.10 по 30.09.10 производился капитальный ремонт воздушной линии 6кВ ф.№620 и 623 от РП-18. На время ремонта потребители были запитаны по резервной схеме.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03.09.10 по 16.09.10 производился капитальный ремонт воздушной линии 6кВ ф.№22 от п/ст «Новая». На время ремонта потребители были запитаны по резервной схеме.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.11.10 по 20.11.10 производился капитальный ремонт двухтрансформаторной ТП-1135 и ТП-406 с реконструкцией отходящих воздушных линий. На время ремонта потребители были запитаны по резервной схеме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43:00Z</dcterms:created>
  <dc:creator>Дружкин</dc:creator>
  <dc:description/>
  <cp:keywords/>
  <dc:language>en-US</dc:language>
  <cp:lastModifiedBy>УдаловСВ</cp:lastModifiedBy>
  <dcterms:modified xsi:type="dcterms:W3CDTF">2011-03-02T06:43:00Z</dcterms:modified>
  <cp:revision>2</cp:revision>
  <dc:subject/>
  <dc:title/>
</cp:coreProperties>
</file>