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водные данные об аварийных отключениях в месяц по границам территориальных зон деятельности организации, вызванные авариями или внеплановыми отключениями объектов электросетевого хозяйств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 и отказов электрооборудования в сетях ОАО «Облкоммунэнерго» в 2012 году не был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ГущинаМА</cp:lastModifiedBy>
  <cp:lastPrinted>2010-10-24T14:34:00Z</cp:lastPrinted>
  <dcterms:modified xsi:type="dcterms:W3CDTF">2013-02-28T10:07:00Z</dcterms:modified>
  <cp:revision>8</cp:revision>
  <dc:subject/>
  <dc:title/>
</cp:coreProperties>
</file>