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водные данные об аварийных отключениях в месяц по границам территориальных зон деятельности организации, вызванные авариями или внеплановыми отключениями объектов электросетевого хозяйства.</w:t>
      </w:r>
    </w:p>
    <w:p>
      <w:pPr>
        <w:pStyle w:val="Normal"/>
        <w:spacing w:before="0" w:after="20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 и отказов электрооборудования в сетях ОАО «Облкоммунэнерго» в 2009 году не был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Дружкин</cp:lastModifiedBy>
  <cp:lastPrinted>2010-10-24T13:34:00Z</cp:lastPrinted>
  <dcterms:modified xsi:type="dcterms:W3CDTF">2010-11-09T12:45:00Z</dcterms:modified>
  <cp:revision>6</cp:revision>
  <dc:subject/>
  <dc:title/>
</cp:coreProperties>
</file>