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747 от ПС Урицкая - ТП-338 замена силового кабеля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47 от ПС Урицкая - ТП-3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747 от ПС Урицкая - ТП-3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1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август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47 от ПС Урицкая - ТП-3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6 кВ протяженностью 50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986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747 от ПС Урицкая - ТП-338 замена силового кабеля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33:00Z</dcterms:modified>
  <cp:revision>13</cp:revision>
  <dc:subject/>
  <dc:title>Обоснование необходимости реконструкции КЛ-6кВ</dc:title>
</cp:coreProperties>
</file>