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6 кВ Ф-706 от ПС Урицкая - ТП-335 замена силового кабеля Энгельсские М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706 от ПС Урицкая - ТП-33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6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>КЛ-6 кВ Ф-706 от ПС Урицкая - ТП-33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большое количество муфт, в период 2008-2025 г.г. было установлено 11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706 от ПС Урицкая - ТП-33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участка кабельной линии 6 кВ протяженностью 48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 889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6 кВ Ф-706 от ПС Урицкая - ТП-335 замена силового кабеля Энгельсские МЭС</w:t>
      </w:r>
      <w:r>
        <w:rPr>
          <w:sz w:val="28"/>
          <w:szCs w:val="28"/>
        </w:rPr>
        <w:t>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1T06:30:00Z</dcterms:modified>
  <cp:revision>12</cp:revision>
  <dc:subject/>
  <dc:title>Обоснование необходимости реконструкции КЛ-6кВ</dc:title>
</cp:coreProperties>
</file>