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ВЛ-0,4 кВ ЗТП-2 замена опор, замена провода Ершовские МЭС»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Описание проекта: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нструкция ВЛ-0,4 кВ ТП-2 ф-3, 4 предусматривает: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>- замену дефектных опор ВЛ,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sz w:val="28"/>
          <w:szCs w:val="28"/>
        </w:rPr>
        <w:t>- замену провода А-25, А-35 на самонесущий изолированный провод СИП-2 3*50+1*54,6, СИП-2 3*35+1*54,6 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 заменой несущей арматуры.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посылки к реализации про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Л-0,4 кВ ТП-2 ф-3, 4 подлежащая реконструкции, введена в   эксплуатацию в 1972 году, выполнена проводом А-25, А-35  и имеет недостаточную пропускную способность, вследствие чего показатели качества электроэнергии у потребителей не соответствуют требованиям ГОСТ 32144-2013. В связи с увеличением нагрузок и требованиями ПУЭ к реконструируемым воздушным линиям электропередачи, ВЛ-0,4 кВ ТП-2 ф-3, 4 требует замены на самонесущий изолированный провод (СИП) большего сечения. Деревянные опоры ВЛ-0,4кВ имеют загнивание выше нормы. </w:t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ические показатели: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Реконструкция ВЛ-0,4 кВ протяженностью 4,792 км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Увеличение пропускной способности ВЛ-0,4 кВ.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качества электроэнергии к требованиям ГОСТ 32144-2013.</w:t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5г.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Окончание работ: Сентябрь 2025г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тратная часть проекта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5 году предусматривается освоение капитальных вложений в объеме 2 056 000 руб. (без НДС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. </w:t>
      </w:r>
    </w:p>
    <w:p>
      <w:pPr>
        <w:pStyle w:val="Normal"/>
        <w:spacing w:lineRule="auto" w:line="360"/>
        <w:ind w:firstLine="4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реконструкции достигается целостность и увеличение пропускной способности ВЛ-0,4 кВ, что обеспечивает соответствие показателей качества электроэнергии требованиям ГОСТ 32144-2013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еализации данного инвестиционного проекта, ВЛ-0,4 кВ с СИП:   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ебует меньших эксплуатационных расходов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ет возможность совместной подвески на опорах проводов с разным уровнем напряжения и с телефонными линиями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ает требования безопасных расстояний до зданий и других инженерных сооружений (электрических, телефонных, воздушных линий)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ключает возможность короткого замыкания между проводами фаз или на землю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ает опасность возникновения пожаров в случае падения проводов на землю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ладает высокой безопасностью обслуживания — отсутствие риска поражения при касании фазных проводов, находящихся под напряжением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меет меньший вес и большую длительность налипания снега, повышенная надежность в зонах интенсивного гололедообразования, уменьшение гололедных и ветровых нагрузок на опоры;</w:t>
      </w:r>
    </w:p>
    <w:p>
      <w:pPr>
        <w:pStyle w:val="Normal"/>
        <w:spacing w:lineRule="auto" w:line="360"/>
        <w:ind w:left="-284" w:firstLine="851"/>
        <w:jc w:val="both"/>
        <w:rPr/>
      </w:pPr>
      <w:r>
        <w:rPr>
          <w:sz w:val="28"/>
          <w:szCs w:val="28"/>
        </w:rPr>
        <w:t>- снижена величина падения напряжения вследствие малого реактивного сопротивления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значительно сокращен объем аварийно-восстановительных работ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простота ремонта, особенно при работах под напряжением;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ена вероятность хищения электроэнергии и разрушения ВЛИ; безопасность работ вблизи ВЛ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прогнозных оценочных данных коммерческой экспертизы, можно сделать вывод, что реализация данного проекта обеспечит снижение эксплуатационных затрат на обслуживание ВЛИ до 80%, а также ведет к снижению потерь на передачу электроэнергии и имеет высокую степень надежности электроснабжения потребителей.</w:t>
      </w:r>
    </w:p>
    <w:p>
      <w:pPr>
        <w:pStyle w:val="Normal"/>
        <w:spacing w:lineRule="auto" w:line="360"/>
        <w:ind w:lef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ыводы.</w:t>
      </w:r>
    </w:p>
    <w:p>
      <w:pPr>
        <w:pStyle w:val="Normal"/>
        <w:spacing w:lineRule="auto" w:line="360"/>
        <w:ind w:left="-284"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го проекта «ВЛ-0,4 кВ ЗТП-2 замена опор, замена провода Ершовские МЭС» АО «Облкоммунэнерго» предусмотрена инвестиционной программой 2025 года в связи с крайней технической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Samoylova Elena Viktorovna</dc:creator>
  <dc:description/>
  <cp:keywords/>
  <dc:language>en-US</dc:language>
  <cp:lastModifiedBy>Анатолий С. Михалев</cp:lastModifiedBy>
  <cp:lastPrinted>2016-02-18T15:37:00Z</cp:lastPrinted>
  <dcterms:modified xsi:type="dcterms:W3CDTF">2025-05-19T07:35:00Z</dcterms:modified>
  <cp:revision>4</cp:revision>
  <dc:subject/>
  <dc:title>Обоснование необходимости реконструкции КЛ-6кВ РП Питомник – РП Дубки</dc:title>
</cp:coreProperties>
</file>