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 инвестиционному проекту «Замена силового трансформатора ТМ-400кВа на ТМГ-630/10/0,4кВ в ЗТП-14 (Однотрансформаторная) Аткарские ГЭС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4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более мощны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14 подлежащая реконструкции введена в эксплуатацию в 1974 году, за время эксплуатации силовой трансформатор не заменялся, выработал свой ресурс и работает с средней загрузкой 34%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4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63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предусматривается освоение капитальных вложений в объеме 1499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Замена силового трансформатора ТМ-400кВа на ТМГ-630/10/0,4кВ в ЗТП-14  Аткарские ГЭС</w:t>
      </w:r>
      <w:r>
        <w:rPr>
          <w:sz w:val="28"/>
          <w:szCs w:val="28"/>
        </w:rPr>
        <w:t>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05:00Z</dcterms:created>
  <dc:creator>administrator</dc:creator>
  <dc:description/>
  <cp:keywords/>
  <dc:language>en-US</dc:language>
  <cp:lastModifiedBy>Михаил С. Малыченко</cp:lastModifiedBy>
  <cp:lastPrinted>2008-07-24T18:46:00Z</cp:lastPrinted>
  <dcterms:modified xsi:type="dcterms:W3CDTF">2025-04-25T10:49:00Z</dcterms:modified>
  <cp:revision>10</cp:revision>
  <dc:subject/>
  <dc:title>Обоснование необходимости реконструкции КЛ-6кВ между ТП-889 и ТП-929</dc:title>
</cp:coreProperties>
</file>