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ГАЗ 231073 Аппарат управления» 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«ГАЗ 231073 Аппарат управления» 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5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полноприводного Соболь-фермера с шестиместной (5+1) кабиной, длиной грузовой платформы 2 м и бензиновым двигателем </w:t>
      </w:r>
      <w:r>
        <w:rPr>
          <w:color w:val="222222"/>
          <w:sz w:val="28"/>
          <w:szCs w:val="28"/>
          <w:shd w:fill="FFFFFF" w:val="clear"/>
        </w:rPr>
        <w:t>позволит перевозить бригаду из 6 человек и транспортировать инструменты, стройматериалы, специальное оборудование. На грузовой платформе возможно устанавливать различные надстройки, включая мобильные мастерские, компрессорные станции, генераторы и проче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2 087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</w:t>
      </w:r>
      <w:r>
        <w:rPr>
          <w:color w:val="222222"/>
          <w:sz w:val="28"/>
          <w:szCs w:val="28"/>
          <w:shd w:fill="FFFFFF" w:val="clear"/>
        </w:rPr>
        <w:t>доставлять бригаду специалистов к месту выполнения работ и  организовать развозку материалов на</w:t>
      </w:r>
      <w:r>
        <w:rPr>
          <w:sz w:val="28"/>
          <w:szCs w:val="28"/>
        </w:rPr>
        <w:t xml:space="preserve"> объекты электроснабжения при проведении ремонтно-эксплуатационных и аварийно-восстановительных работ. Двухрядная кабина, грузовая платформа с тентом, большой дорожный просвет, полный привод позволяет повысить эффективность работы ремонтных бригад, что ведет к  уменьшению время перерывов в электроснабжении потребителе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«ГАЗ 231073 Аппарат управления» АО «Облкоммунэнерго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25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6T07:45:00Z</dcterms:modified>
  <cp:revision>3</cp:revision>
  <dc:subject/>
  <dc:title>Обоснование необходимости реконструкции КЛ-6кВ между ТП-889 и ТП-929</dc:title>
</cp:coreProperties>
</file>