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к инвестиционному проекту «ТП-215 замена силового трансформатора ТМ-160 кВА на ТМГ-250 Аркадакские ГЭС»                       АО «Облкоммунэнерго»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писание проек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еконструкция ТП-215 предусматрива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замену силового трансформатора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замену ошиновки ВВ и НВ напряжения ТП.</w:t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2.Предпосылки реализации проекта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П-215 подлежащая реконструкции введена в эксплуатацию в 1982 году, за время эксплуатации силовой трансформатор не заменялся, выработал свой ресурс и работает с средней загрузкой 80%. Дальнейшее подключение дополнительных мощностей невозможно. 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Технико-экономические показатели: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 xml:space="preserve">Замена трансформатора мощностью 160 кВА на трансформатор    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щностью 250 кВА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надежности электроснабжения потребителей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озможности технологических присоединений.</w:t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4.Срок реализации проекта: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>Начало работ: июль 2028г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ончание работ: сентябрь 2028г.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Затратная часть проекта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8 году предусматривается освоение капитальных вложений в объеме 897 000 руб. (без НДС)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Т3-Т6 (приказ Министерства энергетики Российской Федерации № 75 от 8 февраля 2016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Укрупненные нормативы цен применялись с уменьшающим коэффициентом, так как все монтажные и пусконаладочные работы АО «Облкоммунэнерго» планирует выполнять собственными силами</w:t>
      </w:r>
    </w:p>
    <w:p>
      <w:pPr>
        <w:pStyle w:val="Normal"/>
        <w:spacing w:lineRule="auto" w:line="360"/>
        <w:ind w:firstLine="436"/>
        <w:jc w:val="center"/>
        <w:rPr/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436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ab/>
        <w:t>Проект позволяет повысить надежность электроснабжения потребителей, расширяет возможности технологического присоединения новых потребителей.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реконструкции достигается снижение потерь электроэнергии, что обеспечивает соответствие показателей качества электроэнергии требованиям ГОСТ 32144-2013. 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 xml:space="preserve">После реализации данного инвестиционного проекта, трансформатор ТМГ:    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требует меньших эксплуатационных расходов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 значительно сокращен объем аварийно-восстановительных работ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нижает до 70% нарушения электроснабжения в сетях 6-10кВ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ключается необходимость в проведении испытаний масла трансформаторов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нижает потери электроэнергии.</w:t>
      </w:r>
    </w:p>
    <w:p>
      <w:pPr>
        <w:pStyle w:val="Normal"/>
        <w:spacing w:lineRule="auto" w:line="360"/>
        <w:ind w:firstLine="43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Исходя из прогнозных оценочных данных коммерческой экспертизы, можно сделать вывод, что реализация данного проекта обеспечит снижение эксплуатационных затрат на обслуживание, а также ведет к снижению потерь на передачу электроэнергии и имеет высокую степень надежности электроснабжения потребителей.</w:t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8. Выводы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инвестиционного проекта «ТП-215 замена силового трансформатора ТМ-160 кВА на ТМГ-250 Аркадакские ГЭС» АО «Облкоммунэнерго» предусмотрена инвестиционной программой 2028 года в связи с крайней технической необходим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50" w:gutter="0" w:header="0" w:top="71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1T07:05:00Z</dcterms:created>
  <dc:creator>administrator</dc:creator>
  <dc:description/>
  <cp:keywords/>
  <dc:language>en-US</dc:language>
  <cp:lastModifiedBy>Анатолий С. Михалев</cp:lastModifiedBy>
  <cp:lastPrinted>2024-08-26T09:56:00Z</cp:lastPrinted>
  <dcterms:modified xsi:type="dcterms:W3CDTF">2025-05-13T10:08:00Z</dcterms:modified>
  <cp:revision>21</cp:revision>
  <dc:subject/>
  <dc:title>Обоснование необходимости реконструкции КЛ-6кВ между ТП-889 и ТП-929</dc:title>
</cp:coreProperties>
</file>