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готовление и установка ПКУ-6кВ в Энгельсские МЭС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КУ-6кВ предусматривает монтаж пункта коммерческого учета электроэнергии на границе балансовой принадлежности с потребителем на опоре ВЛ-6к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таж ПКУ-6кВ является составной частью программы по снижению потерь электроэнергии в электрических сетях АО «Облкоммунэнерго». Основной целью проекта является увеличение полезного отпуска электроэнергии за счет снижения метрологических потерь, достигаемого заменой ранее установленных приборов учета, приборами учета с более высоким классом точности и отсутствием необходимости определения потерь электроэнергии от точки измерения до границы балансовой принадлежности (в силовых трансформаторах и ВЛ-6кВ) расчетным способом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7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7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КУ-6кВ на границе балансовой принадлежности с потребителем на опоре ВЛ-6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7 году предусматривает освоение капитальных вложений в объеме 0,451 млн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технические потери электроэнергии в электрических сетях АО «Облкоммунэнерго» и увеличить полезный отпуск электроэнергии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Изготовление и установка ПКУ-6кВ в Энгельсские МЭС»  предусмотрена инвестиционной программой 2027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03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14T05:25:00Z</dcterms:modified>
  <cp:revision>4</cp:revision>
  <dc:subject/>
  <dc:title>Обоснование необходимости реконструкции КЛ-6кВ между ТП-889 и ТП-929</dc:title>
</cp:coreProperties>
</file>