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color w:val="000000"/>
          <w:sz w:val="28"/>
          <w:szCs w:val="28"/>
        </w:rPr>
        <w:t>Замена силового трансформатора ТМ-100кВа на ТМГ-100/10/0,4кВ в КТП-1.14.02 (Однотрансформаторная)» Балашовские МЭ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.14.02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64 году, за время эксплуатации силовой трансформатор не заменялся, выработал свой ресурс и работает с средней загрузкой 46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520 475,4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Реализация инвестиционного проекта «Замена силового трансформатора ТМ-100кВа на ТМГ-100/10/0,4кВ в КТП-1.14.02 (Однотрансформаторная)» Балашовские МЭС АО «Облкоммунэнерго» предусмотрена инвестиционной программой 2027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5T07:48:00Z</dcterms:modified>
  <cp:revision>20</cp:revision>
  <dc:subject/>
  <dc:title>Обоснование необходимости реконструкции КЛ-6кВ между ТП-889 и ТП-929</dc:title>
</cp:coreProperties>
</file>