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Замена силового трансформатора ТМ-630кВа на ТМГ-630/10/0,4кВ в ЗТП-11 (Однотрансформаторная)» Ершовские МЭ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11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 на новы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ловой трансформатор подлежащий реконструкции введен в эксплуатацию в 1975 году, за время эксплуатации силовой трансформатор не заменялся, выработал свой ресурс и работает с средней загрузкой 45</w:t>
      </w:r>
      <w:r>
        <w:rPr>
          <w:color w:val="000000"/>
          <w:sz w:val="28"/>
          <w:szCs w:val="28"/>
        </w:rPr>
        <w:t>%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63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63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июль 2027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сентябрь 2027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7 году предусматривается освоение капитальных вложений в объеме 1 498 885,00 руб. (без НДС)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5 (приказ Министерства энергетики Российской Федерации № 131 от 26 февраля 2024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ет тарифный источник по регулируемому виду деятельности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позволяет повысить надежность электроснабжения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firstLine="43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ализация инвестиционного проекта </w:t>
      </w:r>
      <w:r>
        <w:rPr>
          <w:bCs/>
          <w:sz w:val="28"/>
          <w:szCs w:val="28"/>
        </w:rPr>
        <w:t xml:space="preserve">«Замена силового трансформатора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ТМ-630кВа на ТМГ-630/10/0,4кВ в ГКТП-11 (Однотрансформаторная)» Ершовские МЭС</w:t>
      </w:r>
      <w:r>
        <w:rPr>
          <w:sz w:val="28"/>
          <w:szCs w:val="28"/>
        </w:rPr>
        <w:t xml:space="preserve"> АО «Облкоммунэнерго» предусмотрена инвестиционной программой 2027 года в связи с крайней технической необходимостью.</w:t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Норышев Мирослав Эдуардович</cp:lastModifiedBy>
  <cp:lastPrinted>2008-07-24T18:46:00Z</cp:lastPrinted>
  <dcterms:modified xsi:type="dcterms:W3CDTF">2025-04-16T05:27:00Z</dcterms:modified>
  <cp:revision>23</cp:revision>
  <dc:subject/>
  <dc:title>Обоснование необходимости реконструкции КЛ-6кВ между ТП-889 и ТП-929</dc:title>
</cp:coreProperties>
</file>