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Изготовление ГКТП-250 кВА взамен ТП-23 Пугачевские ГЭС»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ТП-23 на ГКТП в филиале Пугачевские ГЭС предусматривает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>- изготовление и монтаж новой ГКТП-250 кВА взамен ТП-23 в филиале Пугачевские ГЭС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ТП-23, год ввода в эксплуатацию 1966г. находится в аварийном состоянии, укрепление фундамента и здания ТП-23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  <w:t>Начало работ: апрель 2028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  <w:t>Окончание работ: июнь 2028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2028 году предусматривается освоение капитальных вложений в объеме </w:t>
      </w:r>
      <w:r>
        <w:rPr>
          <w:color w:val="000000"/>
          <w:sz w:val="28"/>
          <w:szCs w:val="28"/>
        </w:rPr>
        <w:t>1 472 000,00 руб</w:t>
      </w:r>
      <w:r>
        <w:rPr>
          <w:sz w:val="28"/>
          <w:szCs w:val="28"/>
        </w:rPr>
        <w:t>. (без НДС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>Изготовление ГКТП-250 кВА взамен ТП-23 Пугачевские ГЭС</w:t>
      </w:r>
      <w:r>
        <w:rPr>
          <w:sz w:val="28"/>
          <w:szCs w:val="28"/>
        </w:rPr>
        <w:t>» предусмотрена инвестиционной программой 2028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Samoylova Elena Viktorovna</dc:creator>
  <dc:description/>
  <cp:keywords/>
  <dc:language>en-US</dc:language>
  <cp:lastModifiedBy>Анатолий С. Михалев</cp:lastModifiedBy>
  <cp:lastPrinted>1995-11-21T17:41:00Z</cp:lastPrinted>
  <dcterms:modified xsi:type="dcterms:W3CDTF">2025-05-14T07:28:00Z</dcterms:modified>
  <cp:revision>2</cp:revision>
  <dc:subject/>
  <dc:title>Обоснование необходимости реконструкции КЛ-6кВ РП Питомник – РП Дубки </dc:title>
</cp:coreProperties>
</file>