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вестиционному проекту « </w:t>
      </w:r>
      <w:r>
        <w:rPr>
          <w:b/>
          <w:color w:val="000000"/>
          <w:sz w:val="28"/>
          <w:szCs w:val="28"/>
        </w:rPr>
        <w:t>ЗТП-77 замена силового трансформатора ТМ-400кВА  без переключателя на  ТМГ 250/0,4/6кВ Пугачевские ГЭС</w:t>
      </w:r>
      <w:r>
        <w:rPr>
          <w:b/>
          <w:sz w:val="28"/>
          <w:szCs w:val="28"/>
        </w:rPr>
        <w:t>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77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трансформатор меньшей мощности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77 подлежащая реконструкции введена в эксплуатацию в 1970 году,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466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ТП-77 замена силового трансформатора ТМ-400кВА  без переключателя на  ТМГ 250/0,4/6кВ Пугачев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9T05:57:00Z</dcterms:modified>
  <cp:revision>11</cp:revision>
  <dc:subject/>
  <dc:title>Обоснование необходимости реконструкции КЛ-6кВ между ТП-889 и ТП-929</dc:title>
</cp:coreProperties>
</file>