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к инвестиционному проекту «ТП-107 замена силового трансформатора ТМ-400 кВА на ТМГ-400 Аркадакские ГЭС»                       АО «Облкоммунэнерго»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писание прое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конструкция ТП-107 предусматрива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замену силового трансформатора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замену ошиновки ВВ и НВ напряжения ТП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2.Предпосылки реализации проекта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П-107 подлежащая реконструкции введена в эксплуатацию в 1982 году, за время эксплуатации силовой трансформатор не заменялся, выработал свой ресурс и работает с средней загрузкой 70%. Дальнейшее подключение дополнительных мощностей невозможно.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хнико-экономические показатели: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 xml:space="preserve">Замена трансформатора мощностью 400 кВА на трансформатор   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щностью 400 кВА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озможности технологических присоединений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4.Срок реализации проекта: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июль 2027г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ончание работ: сентябрь 2027г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Затратная часть проекта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7 году предусматривается освоение капитальных вложений в объеме 1105000руб. (без НДС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</w:t>
      </w:r>
    </w:p>
    <w:p>
      <w:pPr>
        <w:pStyle w:val="Normal"/>
        <w:spacing w:lineRule="auto" w:line="360"/>
        <w:ind w:firstLine="436"/>
        <w:jc w:val="center"/>
        <w:rPr/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ab/>
        <w:t>Проект позволяет повысить надежность электроснабжения потребителей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реконструкции достигается снижение потерь электроэнергии, что обеспечивает соответствие показателей качества электроэнергии требованиям ГОСТ 32144-2013. 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После реализации данного инвестиционного проекта, трансформатор ТМГ:    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требует меньших эксплуатационных расходов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значительно сокращен объем аварийно-восстановительных работ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ижает до 70% нарушения электроснабжения в сетях 6-10кВ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ключается необходимость в проведении испытаний масла трансформаторов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ижает потери электроэнергии.</w:t>
      </w:r>
    </w:p>
    <w:p>
      <w:pPr>
        <w:pStyle w:val="Normal"/>
        <w:spacing w:lineRule="auto" w:line="360"/>
        <w:ind w:firstLine="43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Исходя из прогнозных оценочных данных коммерческой экспертизы, можно сделать вывод, что реализация данного проекта обеспечит снижение эксплуатационных затрат на обслуживание, а также ведет к снижению потерь на передачу электроэнергии и имеет высокую степень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8. Выводы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ТП-107 замена силового трансформатора ТМ-400 кВА на ТМГ-400 Аркадакские ГЭС» АО «Облкоммунэнерго» предусмотрена инвестиционной программой 2027 года в связи с крайней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07:05:00Z</dcterms:created>
  <dc:creator>administrator</dc:creator>
  <dc:description/>
  <cp:keywords/>
  <dc:language>en-US</dc:language>
  <cp:lastModifiedBy>Анатолий С. Михалев</cp:lastModifiedBy>
  <cp:lastPrinted>2024-08-26T09:56:00Z</cp:lastPrinted>
  <dcterms:modified xsi:type="dcterms:W3CDTF">2025-05-13T04:47:00Z</dcterms:modified>
  <cp:revision>21</cp:revision>
  <dc:subject/>
  <dc:title>Обоснование необходимости реконструкции КЛ-6кВ между ТП-889 и ТП-929</dc:title>
</cp:coreProperties>
</file>