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 xml:space="preserve">к инвестиционному проекту «КЛ-6 кВ Ф- 660 от РП-6  ул. Пристанская </w:t>
      </w:r>
      <w:r>
        <w:rPr>
          <w:b/>
          <w:sz w:val="32"/>
          <w:szCs w:val="32"/>
        </w:rPr>
        <w:t>замена участка силового кабеля</w:t>
      </w:r>
      <w:r>
        <w:rPr>
          <w:b/>
          <w:sz w:val="30"/>
          <w:szCs w:val="30"/>
        </w:rPr>
        <w:t xml:space="preserve"> </w:t>
      </w:r>
      <w:r>
        <w:rPr>
          <w:b/>
          <w:sz w:val="32"/>
          <w:szCs w:val="32"/>
        </w:rPr>
        <w:t>Энгельсские МЭС</w:t>
      </w:r>
      <w:r>
        <w:rPr>
          <w:b/>
          <w:sz w:val="30"/>
          <w:szCs w:val="30"/>
        </w:rPr>
        <w:t>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30"/>
          <w:szCs w:val="30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</w:t>
      </w:r>
      <w:r>
        <w:rPr/>
        <w:t xml:space="preserve"> </w:t>
      </w:r>
      <w:r>
        <w:rPr>
          <w:sz w:val="28"/>
          <w:szCs w:val="28"/>
        </w:rPr>
        <w:t>КЛ-6кВ Ф- 660 от РП-6 ул. Пристанская</w:t>
      </w:r>
      <w:r>
        <w:rPr/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замену участка кабельной линии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Л-6 кВ Ф- 660 от РП-6 ул. Пристанская, подлежащая реконструкции, введена в эксплуатацию в 1969 году, имеет большое количество муфт, в период за 2022-2025 г. был на повреждении 10 раз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7 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7 г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ко-экономические показатели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нструкция</w:t>
      </w:r>
      <w:r>
        <w:rPr/>
        <w:t xml:space="preserve"> </w:t>
      </w:r>
      <w:r>
        <w:rPr>
          <w:sz w:val="28"/>
          <w:szCs w:val="28"/>
        </w:rPr>
        <w:t>КЛ-6 кВ Ф- 660 от РП-6 ул. Пристанская, предусматривает замену участка силового кабеля 6 кВ, протяжённостью 0,21км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bCs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1 393 000 руб. (без НДС)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кономическая эффективно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воды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Ф- 660 от РП-6 ул. Пристанская замена силового кабеля Энгельсские М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17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5T06:37:00Z</dcterms:modified>
  <cp:revision>6</cp:revision>
  <dc:subject/>
  <dc:title>Обоснование необходимости реконструкции КЛ-6кВ</dc:title>
</cp:coreProperties>
</file>