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6 кВ от ТП-59 до ТП-56 замена силового кабеля Балаковские Г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нструкция КЛ-6 кВ от ТП-59 до ТП-56 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кабеля 6 кВ в связи с большим количеством муфт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ок КЛ-6 кВ от ТП-59 до ТП-56, подлежащий реконструкции, введен в эксплуатацию в 1982 году, имеет большое количество муфт, в период 2022-2025 г.г. был на повреждении 2 раз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Июль 2028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Сентябрь 2028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конструкция КЛ-6 кВ от ТП-59 до ТП-56 предусматривает замену кабельной линии 6 кВ протяженностью 80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6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еализация данного проекта в 2028 году предусматривает освоение капитальных вложений в </w:t>
      </w:r>
      <w:r>
        <w:rPr>
          <w:color w:val="000000"/>
          <w:sz w:val="28"/>
          <w:szCs w:val="28"/>
        </w:rPr>
        <w:t>объеме 531 000 руб.</w:t>
      </w:r>
      <w:r>
        <w:rPr>
          <w:sz w:val="28"/>
          <w:szCs w:val="28"/>
        </w:rPr>
        <w:t xml:space="preserve">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6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 КЛ-6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6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КЛ-6 кВ от ТП-59 до ТП-56 замена силового кабеля Балаковские ГЭС» АО «Облкоммунэнерго» предусмотрена инвестиционной программой 2028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51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14T12:27:00Z</dcterms:modified>
  <cp:revision>6</cp:revision>
  <dc:subject/>
  <dc:title>Обоснование необходимости реконструкции КЛ-6кВ</dc:title>
</cp:coreProperties>
</file>