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«Замена силового трансформат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М-250кВа на ТМГ-250/10/0,4кВ в КТП-18 (Однотрансформаторная)» Озинские М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18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ловой трансформатор подлежащий реконструкции введен в эксплуатацию в 1980 году, за время эксплуатации силовой трансформатор не заменялся, выработал свой ресурс и работает с средней загрузкой 42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25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7 году предусматривается освоение капитальных вложений в объеме 858 748,30 руб. (без НДС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5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firstLine="43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Cs/>
          <w:sz w:val="28"/>
          <w:szCs w:val="28"/>
        </w:rPr>
        <w:t xml:space="preserve">«Замена силового трансформатора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ТМ-250кВа на ТМГ-250/10/0,4кВ в КТП-18 (Однотрансформаторная)» Озинские МЭС</w:t>
      </w:r>
      <w:r>
        <w:rPr>
          <w:sz w:val="28"/>
          <w:szCs w:val="28"/>
        </w:rPr>
        <w:t xml:space="preserve"> АО «Облкоммунэнерго» предусмотрена инвестиционной программой 2027 года в связи с крайней технической необходимостью.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Норышев Мирослав Эдуардович</cp:lastModifiedBy>
  <cp:lastPrinted>2008-07-24T18:46:00Z</cp:lastPrinted>
  <dcterms:modified xsi:type="dcterms:W3CDTF">2025-04-16T06:57:00Z</dcterms:modified>
  <cp:revision>23</cp:revision>
  <dc:subject/>
  <dc:title>Обоснование необходимости реконструкции КЛ-6кВ между ТП-889 и ТП-929</dc:title>
</cp:coreProperties>
</file>