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Станок гибочный с ЧПУ 2500 мм Энергоремонт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станок гибочный с ЧПУ 2500 мм Энерго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autoSpaceDE w:val="false"/>
        <w:ind w:firstLine="436"/>
        <w:jc w:val="both"/>
        <w:rPr>
          <w:rFonts w:ascii="Arial" w:hAnsi="Arial" w:eastAsia="Microsoft YaHei" w:cs="Arial"/>
          <w:color w:val="000000"/>
          <w:sz w:val="36"/>
          <w:szCs w:val="36"/>
        </w:rPr>
      </w:pPr>
      <w:r>
        <w:rPr>
          <w:sz w:val="28"/>
          <w:szCs w:val="28"/>
        </w:rPr>
        <w:t>Основной целью проекта является изгибание листового металла сложной формы, и как следствие, снизить временные затраты на изгибание сложной формы листового металла.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станка гибочного с ЧПУ 2500 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4,699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снизить временные затраты на изгибание сложной формы листового металла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приобретение аппарата лазерной сварки, резки и чистки металла ФП «Энергоремонт» АО «Облкоммунэнерго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5T05:13:00Z</dcterms:modified>
  <cp:revision>15</cp:revision>
  <dc:subject/>
  <dc:title>Обоснование необходимости реконструкции КЛ-6кВ между ТП-889 и ТП-929</dc:title>
</cp:coreProperties>
</file>