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400 кВА взамен КТП-№277 « НМЭС Питерское отделение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КТП-277 на ГКТП в филиале «НМЭС Питерское отделение»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400 кВА взамен КТП-277 в филиале «НМЭС Питерское отделение»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КТП-277, год ввода в эксплуатацию 1985г. находится в аварийном состоянии, ремонт РУ 10/0,4 КТП-277 проводить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7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август 2027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7 году предусматривается освоение капитальных вложений в объеме 1 965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400 кВА взамен КТП-277 НМЭС Питерское отделение</w:t>
      </w:r>
      <w:r>
        <w:rPr>
          <w:sz w:val="28"/>
          <w:szCs w:val="28"/>
        </w:rPr>
        <w:t>» предусмотрена инвестиционной программой 2027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54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4T05:46:00Z</dcterms:modified>
  <cp:revision>3</cp:revision>
  <dc:subject/>
  <dc:title>Обоснование необходимости реконструкции КЛ-6кВ РП Питомник – РП Дубки</dc:title>
</cp:coreProperties>
</file>