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0"/>
          <w:szCs w:val="30"/>
        </w:rPr>
        <w:t xml:space="preserve">к инвестиционному проекту «КЛ-6 кВ Ф-665, 664 от РП-6 участка по ул. Пристанская </w:t>
      </w:r>
      <w:r>
        <w:rPr>
          <w:b/>
          <w:sz w:val="32"/>
          <w:szCs w:val="32"/>
        </w:rPr>
        <w:t>замена силового кабеля</w:t>
      </w:r>
      <w:r>
        <w:rPr>
          <w:b/>
          <w:sz w:val="30"/>
          <w:szCs w:val="30"/>
        </w:rPr>
        <w:t xml:space="preserve"> </w:t>
      </w:r>
      <w:r>
        <w:rPr>
          <w:b/>
          <w:sz w:val="32"/>
          <w:szCs w:val="32"/>
        </w:rPr>
        <w:t>Энгельсские МЭС</w:t>
      </w:r>
      <w:r>
        <w:rPr>
          <w:b/>
          <w:sz w:val="30"/>
          <w:szCs w:val="30"/>
        </w:rPr>
        <w:t>»</w:t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30"/>
          <w:szCs w:val="30"/>
        </w:rPr>
        <w:t>АО «Облкоммунэнерго»</w:t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конструкция</w:t>
      </w:r>
      <w:r>
        <w:rPr/>
        <w:t xml:space="preserve"> </w:t>
      </w:r>
      <w:r>
        <w:rPr>
          <w:sz w:val="28"/>
          <w:szCs w:val="28"/>
        </w:rPr>
        <w:t>КЛ-6 кВ Ф-665, 664 от РП-6 участка по ул. Пристанская предусматривает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- замену участка кабельной линии 6 кВ в связи с большим количеством муфт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едпосылки реализации проекта: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КЛ-6 кВ Ф-665, 664 от РП-6 участка по ул. Пристанская, подлежащая реконструкции, введена в эксплуатацию в 1964 году, имеет большое количество муфт, в период за 2022 - 2025 г. был на повреждении 10 раз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рок реализации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Начало работ: июль 2027 г.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Окончание работ: сентябрь 2027 г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Технико-экономические показатели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конструкция КЛ-6 кВ Ф-665, 664 от РП-6 участка по ул. Пристанская предусматривает замену участка силового кабеля 6 кВ, протяжённостью 0,62 км.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ализация данного проекта позволит увеличить пропускную способность кабельной линии 6 кВ, и снизить потери электрической энергии, а также значительно снижает затраты на текущую эксплуатацию в аварийных режимах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bCs/>
          <w:sz w:val="28"/>
          <w:szCs w:val="28"/>
        </w:rPr>
        <w:t>5. Затратная часть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Реализация данного проекта в 2027 году предусматривает освоение капитальных вложений в объеме 4 301 000 тыс. руб. (без НДС).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3-Т6 (приказ Министерства энергетики Российской Федерации № 75 от 8 февраля 2016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Укрупненные нормативы цен применялись с уменьшающим коэффициентом, так как все монтажные и пусконаладочные работы АО «Облкоммунэнерго» планирует выполнять собственными силами. 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Источники финансирования проекта: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Экономическая эффективность проекта: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ект позволяет повысить надежность электроснабжения потребителей, расширяет возможности технологического присоединения новых потребителей.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реконструкции достигается целостность и увеличение пропускной способности КЛ-6 кВ, что обеспечивает соответствие показателей качества электроэнергии требованиям ГОСТ 32144-2013. 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После реализации данного инвестиционного проекта, КЛ-6 кВ:    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требует меньших эксплуатационных расходов;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значительно сокращен объем аварийно-восстановительных работ;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надежное резервирование по данному направлению;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снижает перерывы энергоснабжения в аварийных режимах.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ходя из прогнозных оценочных данных коммерческой экспертизы, можно сделать вывод, что реализация данного проекта обеспечит значительное снижение эксплуатационных затрат на обслуживание КЛ-6 кВ, а также ведет к снижению потерь на передачу электроэнергии и имеет высокую степень надежности электроснабжения потребителей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Выводы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Реализация инвестиционного проекта «КЛ-6 кВ Ф-665, 664 от РП-6 участка по ул. Пристанская замена силового кабеля Энгельсские МЭС» АО «Облкоммунэнерго» предусмотрена инвестиционной программой 2027 года в связи с крайней технической необходимостью.</w:t>
      </w:r>
    </w:p>
    <w:p>
      <w:pPr>
        <w:pStyle w:val="Normal"/>
        <w:spacing w:lineRule="auto" w:line="360"/>
        <w:ind w:left="-284" w:firstLine="56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4:56:00Z</dcterms:created>
  <dc:creator>administrator</dc:creator>
  <dc:description/>
  <cp:keywords/>
  <dc:language>en-US</dc:language>
  <cp:lastModifiedBy>Анатолий С. Михалев</cp:lastModifiedBy>
  <cp:lastPrinted>2016-02-24T09:46:00Z</cp:lastPrinted>
  <dcterms:modified xsi:type="dcterms:W3CDTF">2025-05-15T06:36:00Z</dcterms:modified>
  <cp:revision>5</cp:revision>
  <dc:subject/>
  <dc:title>Обоснование необходимости реконструкции КЛ-6кВ</dc:title>
</cp:coreProperties>
</file>