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ВЛ-10 кВ Ф-1036 ПС Хопер-1 (ТМ)  вынос сетей согласно договора о возмещении затрат» филиала «Балашовские М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6.0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ТП-36.01 на КТП-36.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нтаж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36.01 подлежащая реконструкции введена в эксплуатацию в 1987 году, за время эксплуатации силовой трансформатор не заменялся, выработал свой ресурс и работает с средней загрузкой 79%. Дальнейшее подключение дополнительных мощностей невозможно.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П-36.01 на КТП-36.01 с силовым трансформатором мощностью 400 кВА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09 января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31 марта 2025г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528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ВЛ-10 кВ Ф-1036 ПС Хопер-1 (ТМ)  вынос сетей согласно договора о возмещении затрат» филиала «Балашовские М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6:15:00Z</dcterms:created>
  <dc:creator>administrator</dc:creator>
  <dc:description/>
  <cp:keywords/>
  <dc:language>en-US</dc:language>
  <cp:lastModifiedBy>Елена В. Дергачева</cp:lastModifiedBy>
  <cp:lastPrinted>2025-04-16T10:14:00Z</cp:lastPrinted>
  <dcterms:modified xsi:type="dcterms:W3CDTF">2025-04-16T06:15:00Z</dcterms:modified>
  <cp:revision>2</cp:revision>
  <dc:subject/>
  <dc:title>Обоснование необходимости реконструкции КЛ-6кВ между ТП-889 и ТП-929</dc:title>
</cp:coreProperties>
</file>