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630 кВА проходного типа взамен ТП-20 Аткар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0 на ГКТП в филиале Аткар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630 кВА взамен ТП-20 в филиале Энергоремонт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0, год ввода в эксплуатацию 1980г. находится в аварийном состоянии, укрепление фундамента и здания ТП-20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27 году предусматривается освоение капитальных вложений в </w:t>
      </w:r>
      <w:r>
        <w:rPr>
          <w:color w:val="000000"/>
          <w:sz w:val="28"/>
          <w:szCs w:val="28"/>
        </w:rPr>
        <w:t>объеме 3929000,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Изготовление ГКТП-630 кВА взамен ТП-20 Аткарские ГЭС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5:00Z</dcterms:created>
  <dc:creator>Samoylova Elena Viktorovna</dc:creator>
  <dc:description/>
  <cp:keywords/>
  <dc:language>en-US</dc:language>
  <cp:lastModifiedBy>Михаил С. Малыченко</cp:lastModifiedBy>
  <cp:lastPrinted>2016-02-18T14:37:00Z</cp:lastPrinted>
  <dcterms:modified xsi:type="dcterms:W3CDTF">2025-04-25T10:49:00Z</dcterms:modified>
  <cp:revision>9</cp:revision>
  <dc:subject/>
  <dc:title>Обоснование необходимости реконструкции КЛ-6кВ РП Питомник – РП Дубки</dc:title>
</cp:coreProperties>
</file>