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Ф-«от ТП-79 до ТП-62» замена силового кабеля Петр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Ф-«от ТП-79 до ТП-62» замена силового кабеля Петровские ГЭС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монтаж нового кабеля 10кВ от ТП-79 до ТП-62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П-62 не имеет резервного питания, что снижает надежность электроснабжения потребителей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Ф-«от ТП-79 до ТП-62» предусматривает монтаж кабельной линии 10 кВ протяженностью 40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надежность электроснабжения потребителей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 131 000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10 кВ Ф-«от ТП-79 до ТП-62» замена силового кабеля Петров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7:10:00Z</dcterms:modified>
  <cp:revision>5</cp:revision>
  <dc:subject/>
  <dc:title>Обоснование необходимости реконструкции КЛ-6кВ</dc:title>
</cp:coreProperties>
</file>