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О_ПРИБ00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микроомметра в Вольские Г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микроомметра в электротехническую лабораторию Вольских ГЭС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редотвращение аварийности работы силового оборудования путем своевременного выявления дефектов и, как следствие, снижение затрат на восстановление работоспособности оборудования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микроомме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137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микроомметра в Вольские ГЭС»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5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7:25:00Z</dcterms:modified>
  <cp:revision>4</cp:revision>
  <dc:subject/>
  <dc:title>Обоснование необходимости реконструкции КЛ-6кВ между ТП-889 и ТП-929</dc:title>
</cp:coreProperties>
</file>