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КТП 10/0,4 кВ №129 замена силового трансформатора Тn 160 кВА на ТМГ 160 кВА Ровенское от-ние ЭМ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29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129 за время эксплуатации силовой трансформатор не заменялся, выработал свой ресурс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439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КТП 10/0,4 кВ №129 замена силового трансформатора Тn 160 кВА на ТМГ 160 кВА Ровенское от-ние ЭМ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2:09:00Z</dcterms:modified>
  <cp:revision>18</cp:revision>
  <dc:subject/>
  <dc:title>Обоснование необходимости реконструкции КЛ-6кВ между ТП-889 и ТП-929</dc:title>
</cp:coreProperties>
</file>