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Установка ВВ в РП-5 взамен масляных 1ВВ, 2ОЛ (Без замены ячеек)» филиала "Пугачевские ГЭС"                                       АО «Облкоммунэнерго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МВ на ВВ в РП-5 в филиале «Пугачев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замен МВ в филиале «Пугачевские Г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МВ, год ввода в эксплуатацию 1986г. находится в аварийном состоянии, физически и морально устарели, ремонт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 22 448 340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 РП-5 взамен масляных 1ВВ, 2ОЛ (Без замены ячеек)» филиала "Пугачевские ГЭС" </w:t>
      </w:r>
      <w:r>
        <w:rPr>
          <w:sz w:val="28"/>
          <w:szCs w:val="28"/>
        </w:rPr>
        <w:t>предусмотрена инвестиционной программой 2028 года                                          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Норышев Мирослав Эдуардович</cp:lastModifiedBy>
  <cp:lastPrinted>2016-02-18T14:37:00Z</cp:lastPrinted>
  <dcterms:modified xsi:type="dcterms:W3CDTF">2025-04-21T09:35:00Z</dcterms:modified>
  <cp:revision>8</cp:revision>
  <dc:subject/>
  <dc:title>Обоснование необходимости реконструкции КЛ-6кВ РП Питомник – РП Дубки </dc:title>
</cp:coreProperties>
</file>