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18 Озинские М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18 на ГКТП в филиале Озинские М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18 в филиале Озинские М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18, год ввода в эксплуатацию 1980г. находится в аварийном состоянии, укрепление фундамента и здания ТП-18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7 году предусматривается освоение капитальных вложений в объеме 1472000,00 руб. (без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18 Озинские МЭС</w:t>
      </w:r>
      <w:r>
        <w:rPr>
          <w:sz w:val="28"/>
          <w:szCs w:val="28"/>
        </w:rPr>
        <w:t>» предусмотрена инвестиционной программой 2027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2T12:26:00Z</dcterms:modified>
  <cp:revision>2</cp:revision>
  <dc:subject/>
  <dc:title>Обоснование необходимости реконструкции КЛ-6кВ РП Питомник – РП Дубки </dc:title>
</cp:coreProperties>
</file>