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вестиционному проек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обретение и установка ПКУ-6 кВ  в Пугачевские ГЭС»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КУ-6кВ предусматривает монтаж пункта коммерческого учета электроэнергии на границе балансовой принадлежности с потребителем на опоре ВЛ-6к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таж ПКУ-6кВ является составной частью программы по снижению потерь электроэнергии в электрических сетях АО «Облкоммунэнерго». Основной целью проекта является увеличение полезного отпуска электроэнергии за счет снижения метрологических потерь, достигаемого заменой ранее установленных приборов учета, приборами учета с более высоким классом точности и отсутствием необходимости определения потерь электроэнергии от точки измерения до границы балансовой принадлежности (в силовых трансформаторах и ВЛ-6кВ) расчетным способом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апрель 2026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июнь 2026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КУ-6кВ на границе балансовой принадлежности с потребителем на опоре ВЛ-6к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в 2026 году предусматривает освоение капитальных вложений в объеме 0,473 млн.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снизить технические потери электроэнергии в электрических сетях АО «Облкоммунэнерго» и увеличить полезный отпуск электроэнергии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Приобретение и установка ПКУ-6 кВ  в Пугачевские ГЭС»  предусмотрена инвестиционной программой 2026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8:00:00Z</dcterms:created>
  <dc:creator>administrator</dc:creator>
  <dc:description/>
  <cp:keywords/>
  <dc:language>en-US</dc:language>
  <cp:lastModifiedBy>Анатолий С. Михалев</cp:lastModifiedBy>
  <cp:lastPrinted>2009-05-21T16:54:00Z</cp:lastPrinted>
  <dcterms:modified xsi:type="dcterms:W3CDTF">2025-05-21T07:49:00Z</dcterms:modified>
  <cp:revision>6</cp:revision>
  <dc:subject/>
  <dc:title>Обоснование необходимости реконструкции КЛ-6кВ между ТП-889 и ТП-929</dc:title>
</cp:coreProperties>
</file>