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обретение поверительного оборудования в ЦМ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братор КС-100к0м-5Т0м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поверительного оборудования: Калибратор КС-100к0м-5Т0м в Центральную метрологическую лабораторию АО «Облкоммунэнерго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овышение качества выполнения работ по поверке средств измерений, выполняемых Центральной метрологической лабораторией АО «Облкоммунэнерго» в рамках аккредитации в области обеспечения единства измерений для выполнения работ и (или) оказания услуг по поверке средств измерени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поверительного оборудования: Калибратор КС-100к0м-5Т0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2,338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ых товаров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повысить качество поверочных работ и тем самым снизить затраты на метрологические потери при работе со средствами измерений и исключить необходимость привлечения сторонних организаций для выполнения работ по поверке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поверительного оборудования в ЦМЛ: Калибратор КС-100к0м-5Т0м»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7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4T05:30:00Z</dcterms:modified>
  <cp:revision>3</cp:revision>
  <dc:subject/>
  <dc:title>Обоснование необходимости реконструкции КЛ-6кВ между ТП-889 и ТП-929</dc:title>
</cp:coreProperties>
</file>