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6кВ в Пугаче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0,451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6кВ в Пугачевские ГЭС»  предусмотрена инвестиционной программой 2027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14T05:18:00Z</dcterms:modified>
  <cp:revision>6</cp:revision>
  <dc:subject/>
  <dc:title>Обоснование необходимости реконструкции КЛ-6кВ между ТП-889 и ТП-929</dc:title>
</cp:coreProperties>
</file>