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"Приобретение комплекс трассопоисковый "Сталкер" 80-24 (встроенный GPS/ГЛОНАСС модуль, Li-Ion)" филиал "Энгельсские МЭС" 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усматривает приобретение </w:t>
      </w:r>
      <w:r>
        <w:rPr>
          <w:bCs/>
          <w:sz w:val="28"/>
          <w:szCs w:val="28"/>
        </w:rPr>
        <w:t>Приобретение комплекс трассопоисковый "Сталкер" 80-24 (встроенный GPS/ГЛОНАСС модуль, Li-Ion)</w:t>
      </w:r>
      <w:r>
        <w:rPr>
          <w:sz w:val="28"/>
          <w:szCs w:val="28"/>
        </w:rPr>
        <w:t xml:space="preserve"> в электротехническую лабораторию филиала «Энгельсские МЭС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трассировка кабельной линии с точным координированием на карте для предотвращения повреждения КЛ при проведении вскрышных работ, как следствие, снижение затрат на восстановление работоспособности оборудования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8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комплекс трассопоисковый "Сталкер" 80-24 (встроенный GPS/ГЛОНАСС модуль, Li-Ion)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0,339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комплекс трассопоисковый "Сталкер" 80-24 (встроенный GPS/ГЛОНАСС модуль, Li-Ion)» в филиал «Энгельсские МЭС» АО «Облкоммунэнерго»  предусмотрена инвестиционной программой 2028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Норышев Мирослав Эдуардович</cp:lastModifiedBy>
  <cp:lastPrinted>2009-05-21T16:54:00Z</cp:lastPrinted>
  <dcterms:modified xsi:type="dcterms:W3CDTF">2025-04-18T04:28:00Z</dcterms:modified>
  <cp:revision>8</cp:revision>
  <dc:subject/>
  <dc:title>Обоснование необходимости реконструкции КЛ-6кВ между ТП-889 и ТП-929</dc:title>
</cp:coreProperties>
</file>