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к инвестиционному проекту «Станок лазерной резки металла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П «Энергоремон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станка лазерной резки металла ФП «Энергоремон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сновной целью проекта является раскрой с высокой точностью большого диапазона толщин листового металла</w:t>
      </w:r>
      <w:r>
        <w:rPr>
          <w:rFonts w:eastAsia="Microsoft YaHei" w:cs="Arial" w:ascii="Arial" w:hAnsi="Arial"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станка лазерной резки метал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3.615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позволяет снизить временные затраты на раскрой листового металла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приобретение аппарата лазерной сварки, резки и чистки металла ФП «Энергоремонт» АО «Облкоммунэнерго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6:59:00Z</dcterms:modified>
  <cp:revision>14</cp:revision>
  <dc:subject/>
  <dc:title>Обоснование необходимости реконструкции КЛ-6кВ между ТП-889 и ТП-929</dc:title>
</cp:coreProperties>
</file>