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firstLine="56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КЛ-10 кВ от ТП-3-5 до ТП-3-6 замена силового кабеля Балаковские ГЭС»</w:t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АО «Облкоммунэнерго»</w:t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1.Описание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конструкция КЛ-10 кВ от ТП-3-5 до ТП-3-6 предусматривает: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замену кабеля 10 кВ в связи с большим количеством муфт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2.Предпосылки реализации проекта:</w:t>
      </w:r>
    </w:p>
    <w:p>
      <w:pPr>
        <w:pStyle w:val="Normal"/>
        <w:spacing w:lineRule="auto" w:line="360"/>
        <w:ind w:left="-284" w:firstLine="56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асток КЛ-10 кВ от ТП 3-5 до ТП-3-6, подлежащий реконструкции, введен в эксплуатацию в 1973 году, имеет большое количество муфт, в период 2009-2025 г.г. был на повреждении 3 раз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3.Срок реализации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Начало работ: Июль 2027г.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Окончание работ: Сентябрь 2027г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4.Технико-экономические показатели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Реконструкция КЛ-10 кВ от ТП-3-5 до ТП-3-6 предусматривает замену кабельной линии 10 кВ протяженностью 340 м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проекта позволит увеличить пропускную способность кабельной линии 10 кВ, и снизить потери электрической энергии, а также значительно снижает затраты на текущую эксплуатацию в аварийных режимах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5.Затратная часть проекта: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данного проекта в 2027 году предусматривает освоение капитальных вложений в </w:t>
      </w:r>
      <w:r>
        <w:rPr>
          <w:color w:val="000000"/>
          <w:sz w:val="28"/>
          <w:szCs w:val="28"/>
        </w:rPr>
        <w:t>объеме 2 311 000. руб. (без НДС).</w:t>
      </w:r>
    </w:p>
    <w:p>
      <w:pPr>
        <w:pStyle w:val="Normal"/>
        <w:shd w:fill="FFFFFF" w:val="clear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. 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6.Источники финансирования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ab/>
        <w:t>Проект позволяет повысить надежность электроснабжения потребителей, расширяет возможности технологического присоединения новых потребителей.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реконструкции достигается целостность и увеличение пропускной способности КЛ-10 кВ, что обеспечивает соответствие показателей качества электроэнергии требованиям ГОСТ 32144-2013. 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После реализации данного инвестиционного проекта КЛ-10 кВ:    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- требует меньших эксплуатационных расходов;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 значительно сокращен объем аварийно-восстановительных работ;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- обеспечивает надежное резервирование по данному направлению;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снижает перерывы энергоснабжения в аварийных режимах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Исходя из прогнозных оценочных данных коммерческой экспертизы, можно сделать вывод, что реализация данного проекта обеспечит значительное снижение эксплуатационных затрат на обслуживание КЛ-10 кВ, а также ведет к снижению потерь на передачу электроэнергии и имеет высокую степень надежности электроснабжения потребителей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8. Выводы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Реализация инвестиционного проекта «КЛ-10 кВ от ТП-3-5 до ТП-3-6 замена силового кабеля Балаковские ГЭС» АО «Облкоммунэнерго» предусмотрена инвестиционной программой 2027 года в связи с крайней технической необходимостью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9:53:00Z</dcterms:created>
  <dc:creator>administrator</dc:creator>
  <dc:description/>
  <cp:keywords/>
  <dc:language>en-US</dc:language>
  <cp:lastModifiedBy>Анатолий С. Михалев</cp:lastModifiedBy>
  <cp:lastPrinted>2016-02-24T09:46:00Z</cp:lastPrinted>
  <dcterms:modified xsi:type="dcterms:W3CDTF">2025-05-15T06:07:00Z</dcterms:modified>
  <cp:revision>4</cp:revision>
  <dc:subject/>
  <dc:title>Обоснование необходимости реконструкции КЛ-6кВ</dc:title>
</cp:coreProperties>
</file>