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Замена силового трансформатора ТМ-160кВа на ТМГ-160/10/0,4кВ в КТП-32 (Однотрансформаторная)</w:t>
      </w:r>
      <w:r>
        <w:rPr>
          <w:b/>
          <w:color w:val="000000"/>
          <w:sz w:val="28"/>
          <w:szCs w:val="28"/>
        </w:rPr>
        <w:t>» Пугачевские ГЭС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32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 на новы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ловой трансформатор подлежащий реконструкции введен в эксплуатацию в 1969 году, за время эксплуатации силовой трансформатор не заменялся, выработал свой ресурс и работает с средней загрузкой 50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16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16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8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8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8 году предусматривается освоение капитальных вложений в объеме 683 000,00 руб. (без НДС)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5 (приказ Министерства энергетики Российской Федерации № 131 от 26 февраля 2024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left="-284"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993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инвестиционного проекта </w:t>
      </w:r>
      <w:r>
        <w:rPr>
          <w:b/>
          <w:sz w:val="28"/>
          <w:szCs w:val="28"/>
        </w:rPr>
        <w:t>«Замена силового трансформатора ТМ-160кВа на ТМГ-160/10/0,4кВ в КТП-32 (Однотрансформаторная)</w:t>
      </w:r>
      <w:r>
        <w:rPr>
          <w:b/>
          <w:color w:val="000000"/>
          <w:sz w:val="28"/>
          <w:szCs w:val="28"/>
        </w:rPr>
        <w:t>» Пугачевские ГЭС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АО «Облкоммунэнерго» предусмотрена инвестиционной программой 2028 года в связи с крайней технической необходимостью.</w:t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13T10:52:00Z</dcterms:modified>
  <cp:revision>24</cp:revision>
  <dc:subject/>
  <dc:title>Обоснование необходимости реконструкции КЛ-6кВ между ТП-889 и ТП-929</dc:title>
</cp:coreProperties>
</file>