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 xml:space="preserve">к инвестиционному проекту «Ф-101 от РП-10 к КТП-112 </w:t>
      </w:r>
      <w:r>
        <w:rPr>
          <w:b/>
          <w:sz w:val="32"/>
          <w:szCs w:val="32"/>
        </w:rPr>
        <w:t>замена участка силового кабеля</w:t>
      </w:r>
      <w:r>
        <w:rPr>
          <w:b/>
          <w:sz w:val="30"/>
          <w:szCs w:val="30"/>
        </w:rPr>
        <w:t xml:space="preserve"> </w:t>
      </w:r>
      <w:r>
        <w:rPr>
          <w:b/>
          <w:sz w:val="32"/>
          <w:szCs w:val="32"/>
        </w:rPr>
        <w:t>Энгельсские МЭС</w:t>
      </w:r>
      <w:r>
        <w:rPr>
          <w:b/>
          <w:sz w:val="30"/>
          <w:szCs w:val="30"/>
        </w:rPr>
        <w:t>»</w:t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30"/>
          <w:szCs w:val="30"/>
        </w:rPr>
        <w:t>АО «Облкоммунэнерго»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конструкция</w:t>
      </w:r>
      <w:r>
        <w:rPr/>
        <w:t xml:space="preserve"> </w:t>
      </w:r>
      <w:r>
        <w:rPr>
          <w:sz w:val="28"/>
          <w:szCs w:val="28"/>
        </w:rPr>
        <w:t>Ф-101 от РП-10 к КТП-112</w:t>
      </w:r>
      <w:r>
        <w:rPr/>
        <w:t xml:space="preserve"> </w:t>
      </w:r>
      <w:r>
        <w:rPr>
          <w:sz w:val="28"/>
          <w:szCs w:val="28"/>
        </w:rPr>
        <w:t>предусматривает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- замену участка кабельной линии 6 кВ в связи с большим количеством муфт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едпосылки реализации проекта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Ф-101 от РП-10 к КТП-112, подлежащая реконструкции, введена в эксплуатацию в 1957 году, имеет большое количество муфт, в период за 2022 г. был на повреждении 6 раз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bCs/>
          <w:sz w:val="28"/>
          <w:szCs w:val="28"/>
        </w:rPr>
        <w:t>3. Срок реализации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Начало работ: июль 2028 г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Окончание работ: сентябрь 2028 г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Технико-экономические показатели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конструкция</w:t>
      </w:r>
      <w:r>
        <w:rPr/>
        <w:t xml:space="preserve"> </w:t>
      </w:r>
      <w:r>
        <w:rPr>
          <w:sz w:val="28"/>
          <w:szCs w:val="28"/>
        </w:rPr>
        <w:t>Ф-101 от РП-10 к КТП-112, предусматривает замену участка силового кабеля 6 кВ, протяжённостью 0,25км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ализация данного проекта позволит увеличить пропускную способность кабельной линии 6 кВ, и снизить потери электрической энергии, а также значительно снижает затраты на текущую эксплуатацию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Затратная часть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данного проекта в 2028 году предусматривает освоение капитальных вложений в объеме 1 658 000 руб. (без НДС)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. 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Источники финансирования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Экономическая эффективность проекта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ект позволяет повысить надежность электроснабжения потребителей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целостность и увеличение пропускной способности КЛ-6 кВ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КЛ-6 кВ:    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надежное резервирование по данному направлению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снижает перерывы энергоснабжения в аварийных режимах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значительное снижение эксплуатационных затрат на обслуживание КЛ-6 кВ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Выводы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инвестиционного проекта «Ф-101 от РП-10 к КТП-112 замена участка силового кабеля Энгельсские МЭС» АО «Облкоммунэнерго» предусмотрена инвестиционной программой 2028 года в связи с крайней технической необходимостью.</w:t>
      </w:r>
    </w:p>
    <w:p>
      <w:pPr>
        <w:pStyle w:val="Normal"/>
        <w:spacing w:lineRule="auto" w:line="360"/>
        <w:ind w:left="-284" w:firstLine="56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6:11:00Z</dcterms:created>
  <dc:creator>administrator</dc:creator>
  <dc:description/>
  <cp:keywords/>
  <dc:language>en-US</dc:language>
  <cp:lastModifiedBy>Анатолий С. Михалев</cp:lastModifiedBy>
  <cp:lastPrinted>2016-02-24T09:46:00Z</cp:lastPrinted>
  <dcterms:modified xsi:type="dcterms:W3CDTF">2025-05-13T12:26:00Z</dcterms:modified>
  <cp:revision>3</cp:revision>
  <dc:subject/>
  <dc:title>Обоснование необходимости реконструкции КЛ-6кВ</dc:title>
</cp:coreProperties>
</file>