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ЗТП-24 (ул.Л.Толстого - ул.Коммунистическая) замена силового трансформатора без переключателя ТМ-630/6/0,4кВ 1982г.в.  на ТМГ-630/6/0,4кВ У/Zн-11. Пугачевские ГЭС»                    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КТП-24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ТП 24 силовой трансформатор не заменялся, выработал свой ресурс и работает с средней загрузкой 9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63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738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ЗТП-24 (ул.Л.Толстого - ул.Коммунистическая) замена силового трансформатора без переключателя ТМ-630/6/0,4кВ 1982г.в.  на ТМГ-630/6/0,4кВ У/Zн-11. Пугаче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23T10:45:00Z</dcterms:modified>
  <cp:revision>28</cp:revision>
  <dc:subject/>
  <dc:title>Обоснование необходимости реконструкции КЛ-6кВ между ТП-889 и ТП-929</dc:title>
</cp:coreProperties>
</file>