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"</w:t>
      </w:r>
      <w:r>
        <w:rPr/>
        <w:t xml:space="preserve"> </w:t>
      </w:r>
      <w:r>
        <w:rPr>
          <w:b/>
          <w:sz w:val="28"/>
          <w:szCs w:val="28"/>
        </w:rPr>
        <w:t>Многофункциональный испытательный комплекс РЕТОМ-21 для службы РЗА и ЭТЛ Аппарата Управления" 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Ретом-21 в электротехническую лабораторию Аппарата управл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предотвращение аварийности работы релейной защиты, неселективных отключений или несрабатывания РЗА, как следствие, снижение затрат на восстановление работоспособности оборудования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январ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март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прибора Ретом-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го проекта в 2025 году предусматривает освоение капитальных вложений в объеме 1 279,00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затраты на ремонт оборудования и увеличить полезный отпуск электроэнергии за счет уменьшения времени перерывов в электроснабжении потребителей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М</w:t>
      </w:r>
      <w:r>
        <w:rPr>
          <w:bCs/>
          <w:sz w:val="28"/>
          <w:szCs w:val="28"/>
        </w:rPr>
        <w:t>ногофункциональный испытательный комплекс РЕТОМ-21 для службы РЗА и ЭТЛ Аппарата Управления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06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0T07:42:00Z</dcterms:modified>
  <cp:revision>10</cp:revision>
  <dc:subject/>
  <dc:title>Обоснование необходимости реконструкции КЛ-6кВ между ТП-889 и ТП-929</dc:title>
</cp:coreProperties>
</file>