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к инвестиционному проекту «ТП-204 замена силового трансформатора ТМВГ-250 кВА на ТМГ-250 Аркадакские ГЭС»                       АО «Облкоммунэнерго»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204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204 подлежащая реконструкции введена в эксплуатацию в 1988 году, за время эксплуатации силовой трансформатор не заменялся, выработал свой ресурс и работает с средней загрузкой 70%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июль 2028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8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8 году предусматривается освоение капитальных вложений в объеме 897 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ТП-204 замена силового трансформатора ТМВГ-250 кВА на ТМГ-250 Аркадакские ГЭС» АО «Облкоммунэнерго» предусмотрена инвестиционной программой 2028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24-08-26T09:56:00Z</cp:lastPrinted>
  <dcterms:modified xsi:type="dcterms:W3CDTF">2025-05-13T10:02:00Z</dcterms:modified>
  <cp:revision>22</cp:revision>
  <dc:subject/>
  <dc:title>Обоснование необходимости реконструкции КЛ-6кВ между ТП-889 и ТП-929</dc:title>
</cp:coreProperties>
</file>