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ечь термодиффузионного цинкования модель 1500 Энергоремонт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печи термодиффузионного цинкования модель 1500 Энергоремон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ind w:firstLine="436"/>
        <w:jc w:val="both"/>
        <w:rPr/>
      </w:pPr>
      <w:r>
        <w:rPr>
          <w:sz w:val="28"/>
          <w:szCs w:val="28"/>
        </w:rPr>
        <w:t>Основной целью проекта является покрытие металлических изделий цинком термодиффузионным способом, и как следствие, снизить затраты на лакокрасочные и порошковые покрытия, повысить экологичность производственного процесса при защите небольших металлических изделий от коррозии.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ечи термодиффузионного цинкования модель 15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3,285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затраты на лакокрасочные и порошковые покрытия, повысить экологичность производственного процесса при защите небольших металлических изделий от корроз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риобретение аппарата лазерной сварки, резки и чистки металла ФП «Энергоремонт» АО «Облкоммунэнерго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5T05:00:00Z</dcterms:modified>
  <cp:revision>14</cp:revision>
  <dc:subject/>
  <dc:title>Обоснование необходимости реконструкции КЛ-6кВ между ТП-889 и ТП-929</dc:title>
</cp:coreProperties>
</file>