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инвестиционному проекту «Трактор МТЗ БЕЛАРУС 82.1 Аппарат управления» АО «Облкоммунэнерго»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писание проек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проект предусматривает приобретение и использование автомобиля Трактор МТЗ БЕЛАРУС 82.1 Аппарат управления</w:t>
      </w:r>
      <w:r>
        <w:rPr>
          <w:b/>
          <w:sz w:val="28"/>
          <w:szCs w:val="28"/>
        </w:rPr>
        <w:t>».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2. Предпосылки реализации проект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екта является обеспечение необходимого уровня оперативного реагирования при проведении работ по расчистке территорий подстанций, распределительных пунктов и территорий филиалов, повышение эффективности работы и повышение надежности электроснабжения потребителей.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рок реализации проекта</w:t>
      </w:r>
    </w:p>
    <w:p>
      <w:pPr>
        <w:pStyle w:val="Normal"/>
        <w:spacing w:lineRule="auto" w:line="360"/>
        <w:ind w:left="-284" w:firstLine="720"/>
        <w:jc w:val="both"/>
        <w:rPr/>
      </w:pPr>
      <w:r>
        <w:rPr>
          <w:sz w:val="28"/>
          <w:szCs w:val="28"/>
        </w:rPr>
        <w:t>Начало работ: октябрь 2026г.</w:t>
      </w:r>
    </w:p>
    <w:p>
      <w:pPr>
        <w:pStyle w:val="Normal"/>
        <w:spacing w:lineRule="auto" w:line="360"/>
        <w:ind w:left="-284" w:firstLine="720"/>
        <w:jc w:val="both"/>
        <w:rPr/>
      </w:pPr>
      <w:r>
        <w:rPr>
          <w:sz w:val="28"/>
          <w:szCs w:val="28"/>
        </w:rPr>
        <w:t>Окончание работ: декабрь 2026г.</w:t>
      </w:r>
    </w:p>
    <w:p>
      <w:pPr>
        <w:pStyle w:val="Normal"/>
        <w:spacing w:lineRule="auto" w:line="360"/>
        <w:ind w:lef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Технические показатели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и введение в эксплуатацию полноприводного Трактор МТЗ БЕЛАРУС 82.1 Аппарат управления с позволит производить очистку территорий, вывоз мусора</w:t>
      </w:r>
      <w:r>
        <w:rPr>
          <w:color w:val="222222"/>
          <w:sz w:val="28"/>
          <w:szCs w:val="28"/>
          <w:shd w:fill="FFFFFF" w:val="clear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Затратная часть проекта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Реализация данного проекта в 2026 году предусматривает освоение капитальных вложений в объеме 2 530 млн.руб. (без НДС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Расчет выполнен исходя из коммерческих предложений торговых организаций на поставку данного товара для нужд АО «Облкоммунэнерго». 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Источники финансирования проекта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данного проекта будут собственные средства Общества – прибыль, без привлечения стороннего капитала.</w:t>
      </w:r>
    </w:p>
    <w:p>
      <w:pPr>
        <w:pStyle w:val="Normal"/>
        <w:spacing w:lineRule="auto" w:line="360"/>
        <w:ind w:firstLine="43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Экономическая эффективность проекта</w:t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ект позволяет </w:t>
      </w:r>
      <w:r>
        <w:rPr>
          <w:color w:val="222222"/>
          <w:sz w:val="28"/>
          <w:szCs w:val="28"/>
          <w:shd w:fill="FFFFFF" w:val="clear"/>
        </w:rPr>
        <w:t>доставлять бригаду специалистов к месту выполнения работ и  организовать развозку материалов на</w:t>
      </w:r>
      <w:r>
        <w:rPr>
          <w:sz w:val="28"/>
          <w:szCs w:val="28"/>
        </w:rPr>
        <w:t xml:space="preserve"> объекты электроснабжения при проведении ремонтно-эксплуатационных и аварийно-восстановительных работ. Двухрядная кабина, грузовая платформа с тентом, большой дорожный просвет, полный привод позволяет повысить эффективность работы ремонтных бригад, что ведет к  уменьшению время перерывов в электроснабжении потребителей.</w:t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8. Выв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Реализация инвестиционного проекта «Трактор МТЗ БЕЛАРУС 82.1 Аппарат управления</w:t>
      </w:r>
      <w:r>
        <w:rPr>
          <w:b/>
          <w:sz w:val="28"/>
          <w:szCs w:val="28"/>
        </w:rPr>
        <w:t xml:space="preserve">»  </w:t>
      </w:r>
      <w:r>
        <w:rPr>
          <w:sz w:val="28"/>
          <w:szCs w:val="28"/>
        </w:rPr>
        <w:t>АО «Облкоммунэнерго»  предусмотрена инвестиционной программой 2026 года в связи с технической необходим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05:20:00Z</dcterms:created>
  <dc:creator>administrator</dc:creator>
  <dc:description/>
  <cp:keywords/>
  <dc:language>en-US</dc:language>
  <cp:lastModifiedBy>Анатолий С. Михалев</cp:lastModifiedBy>
  <cp:lastPrinted>2008-07-24T18:46:00Z</cp:lastPrinted>
  <dcterms:modified xsi:type="dcterms:W3CDTF">2025-05-21T10:19:00Z</dcterms:modified>
  <cp:revision>5</cp:revision>
  <dc:subject/>
  <dc:title>Обоснование необходимости реконструкции КЛ-6кВ между ТП-889 и ТП-929</dc:title>
</cp:coreProperties>
</file>