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«Установка ВВ в РП-1 взамен масляных 3ОЛ (Без замены ячеек)»  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"Новоузенские МЭС"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МВ на ВВ в РП-1 в филиале «Новоузенские МЭС»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 монтаж новых ВВ взамен МВ в филиале «Новоузенские МЭС»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ие ВНА, год ввода в эксплуатацию 1985г. находится в аварийном состоянии, физически и морально устарели, ремонт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7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7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7 году предусматривается освоение капитальных вложений в объеме  21 481 662,00 руб. (Без учета НДС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В2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/>
          <w:sz w:val="28"/>
          <w:szCs w:val="28"/>
        </w:rPr>
        <w:t xml:space="preserve">«Установка ВВ в РП-1 взамен масляных 3ОЛ (Без замены ячеек)» в филиале "Новоузенские МЭС" </w:t>
      </w:r>
      <w:r>
        <w:rPr>
          <w:sz w:val="28"/>
          <w:szCs w:val="28"/>
        </w:rPr>
        <w:t>предусмотрена инвестиционной программой 2027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Норышев Мирослав Эдуардович</cp:lastModifiedBy>
  <cp:lastPrinted>2016-02-18T14:37:00Z</cp:lastPrinted>
  <dcterms:modified xsi:type="dcterms:W3CDTF">2025-04-21T09:19:00Z</dcterms:modified>
  <cp:revision>6</cp:revision>
  <dc:subject/>
  <dc:title>Обоснование необходимости реконструкции КЛ-6кВ РП Питомник – РП Дубки </dc:title>
</cp:coreProperties>
</file>