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62 Калининское от-ние Б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62 на ГКТП в филиале Калининское отделение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62 в филиале Аркадак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62 находится в аварийном состоянии, укрепление фундамента и конструкции ТП-62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1 029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62 Калининское от-ние БМЭС</w:t>
      </w:r>
      <w:r>
        <w:rPr>
          <w:sz w:val="28"/>
          <w:szCs w:val="28"/>
        </w:rPr>
        <w:t>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0:37:00Z</dcterms:modified>
  <cp:revision>23</cp:revision>
  <dc:subject/>
  <dc:title>Обоснование необходимости реконструкции КЛ-6кВ РП Питомник – РП Дубки </dc:title>
</cp:coreProperties>
</file>