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7-1 до ТП-9-3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ТП-7-1 до ТП-9-3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ТП-7-1 до ТП-9-3, подлежащий реконструкции, введен в эксплуатацию в 1997 году, имеет большое количество муфт, в период 2009-2025 г.г. был на повреждении 6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ТП-7-1 до ТП-9-3 предусматривает замену кабельной линии 10 кВ протяженностью 22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8 году предусматривает освоение капитальных вложений в </w:t>
      </w:r>
      <w:r>
        <w:rPr>
          <w:color w:val="000000"/>
          <w:sz w:val="28"/>
          <w:szCs w:val="28"/>
        </w:rPr>
        <w:t>объеме 1 495 000 руб. (без Н</w:t>
      </w:r>
      <w:r>
        <w:rPr>
          <w:sz w:val="28"/>
          <w:szCs w:val="28"/>
        </w:rPr>
        <w:t>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ТП-7-1 до ТП-9-3 замена силового кабеля Балаков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3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2:28:00Z</dcterms:modified>
  <cp:revision>6</cp:revision>
  <dc:subject/>
  <dc:title>Обоснование необходимости реконструкции КЛ-6кВ</dc:title>
</cp:coreProperties>
</file>