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</w:t>
      </w:r>
      <w:r>
        <w:rPr>
          <w:color w:val="000000"/>
          <w:sz w:val="20"/>
          <w:szCs w:val="20"/>
        </w:rPr>
        <w:t>L_ТП0049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Изготовление ГКТП-160 кВА взамен ТП-160 Дергачевское отделение «Озинские МЭС»</w:t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28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на ТП-160 на ГКТП в Дергачевском отделении «Озинские МЭС» предусматривает: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>- изготовление и монтаж новой ГКТП-160 кВА взамен ТП-160 в Дергачевском отделении «Озинские МЭС».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2.Предпосылки к реализации проек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действующая ТП-160, год ввода в эксплуатацию 1981г. находится в аварийном состоянии, укрепление фундамента ТП-160 нецелесообраз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ческие показатели: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надежности электроснабжения потребителей, уменьшение эксплуатационных расходов, повышение энергетической эффективности, снижение потерь, перспективы подключения новых потребителей.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Начало работ: июнь 2025г.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Окончание работ: июнь 2025г.</w:t>
      </w:r>
    </w:p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2025 году предусматривается освоение капитальных вложений в объеме 646 000,00 руб. (без НДС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firstLine="436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позволяет повысить надежность электроснабжения потребителей, ограничивает возможность хищения электроэнергии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воды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</w:t>
      </w:r>
      <w:r>
        <w:rPr>
          <w:b/>
          <w:sz w:val="28"/>
          <w:szCs w:val="28"/>
        </w:rPr>
        <w:t>Изготовление ГКТП-160 кВА взамен ТП-160 Дергачевское отделение «Озинские МЭС</w:t>
      </w:r>
      <w:r>
        <w:rPr>
          <w:sz w:val="28"/>
          <w:szCs w:val="28"/>
        </w:rPr>
        <w:t>» предусмотрена инвестиционной программой 2025 года АО «Облкоммунэнерго»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5:07:00Z</dcterms:created>
  <dc:creator>Samoylova Elena Viktorovna</dc:creator>
  <dc:description/>
  <cp:keywords/>
  <dc:language>en-US</dc:language>
  <cp:lastModifiedBy>Анатолий С. Михалев</cp:lastModifiedBy>
  <cp:lastPrinted>2016-02-18T14:37:00Z</cp:lastPrinted>
  <dcterms:modified xsi:type="dcterms:W3CDTF">2025-05-16T11:18:00Z</dcterms:modified>
  <cp:revision>9</cp:revision>
  <dc:subject/>
  <dc:title>Обоснование необходимости реконструкции КЛ-6кВ РП Питомник – РП Дубки</dc:title>
</cp:coreProperties>
</file>