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ТП 10/0,4 кВ № 43  вынос сетей согласно договора о возмещении затрат (Аткарские ГЭС)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устройство- комплекс работ на Объекте Собственника, связанный с его реконструкцией с целью освобождения территории (земельного/земельных участка/ участков) от Объекта Собственника, необходимой Заявителю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43, собственником которой является АО «Облкоммунэнерго», год ввода в эксплуатацию 1996г. находится на земельном участке по адресу г. Аткарск ул. Волгоградская, напротив д.1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нос ТП-43 для освобождения территории (земельного/земельных участка/ участков) от Объекта Собственника, необходимой Заявителю для реализации проекта.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январь 2025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март  2025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145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на основании Локально сметного расчета (смета) № 02-01-01 Перенос ТП-43в г. Аткарск и Локально сметного расчета (смета) № 09-01-01 Пусконаладочные работы ТП-43 в г. Аткарск, а также Сводного сметного расчета. 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редства Заявителя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освободить территорию от Объекта Собственника, для реализации Проекта Заявителя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«ТП 10/0,4 кВ № 43  вынос сетей согласно договора о возмещении затрат (Аткарские ГЭС)</w:t>
      </w:r>
      <w:r>
        <w:rPr>
          <w:sz w:val="28"/>
          <w:szCs w:val="28"/>
        </w:rPr>
        <w:t>» предусмотрена инвестиционной программой 2025 года АО «Облкоммунэнерго» в связи с обращением Заявителя, с целью освобождения территории (земельного/земельных участка/ участков) от Объекта Собственника, необходимой Заяви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05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6T04:45:00Z</dcterms:modified>
  <cp:revision>9</cp:revision>
  <dc:subject/>
  <dc:title>Обоснование необходимости реконструкции КЛ-6кВ РП Питомник – РП Дубки</dc:title>
</cp:coreProperties>
</file>