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к инвестиционному проекту «КЛ-6 кВ от ТП-83 до ТП-84 замена силового кабеля Балаковские ГЭС» 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нструкция КЛ-6 кВ ТП-83 – ТП-8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кабеля 6 кВ в связи с большим количеством муфт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-6 кВ ТП-83 – ТП-84, подлежащий реконструкции, введен в эксплуатацию в 1960 году, имеют большое количество муфт, в период 2013-2020 г.г. были на повреждении 1 раз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Апрель 2026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Июнь 2026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конструкция КЛ-6 кВ ТП-83 – ТП-8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замену кабельных линий 6 кВ протяженностью 255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6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1 355 тыс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 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6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6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6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КЛ-6 кВ от ТП-83 до ТП-84 замена силового кабеля Балаковские ГЭС» АО «Облкоммунэнерго» предусмотрена инвестиционной программой 2026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7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21T07:00:00Z</dcterms:modified>
  <cp:revision>5</cp:revision>
  <dc:subject/>
  <dc:title>Обоснование необходимости реконструкции КЛ-6кВ</dc:title>
</cp:coreProperties>
</file>