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56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КЛ-10 кВ от РП до ТП-3-1 замена силового кабеля Балаковские ГЭС»</w:t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конструкция КЛ-10 кВ от РП-6 до ТП-3-1 предусматривает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замену кабеля 10 кВ в связи с большим количеством муфт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2.Предпосылки реализации проекта:</w:t>
      </w:r>
    </w:p>
    <w:p>
      <w:pPr>
        <w:pStyle w:val="Normal"/>
        <w:spacing w:lineRule="auto" w:line="360"/>
        <w:ind w:left="-284" w:firstLine="56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сток КЛ-10 кВ от РП-6 до ТП-3-1, подлежащий реконструкции, введен в эксплуатацию в 1967 году, имеет большое количество муфт, в период 2002-2025 г.г. был на повреждении 9 раз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3.Срок реализации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Начало работ: Апрель 2027г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Окончание работ: Июнь 2027г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4.Технико-экономические показатели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конструкция КЛ-10 кВ от РП-6 до ТП-3-1 предусматривает замену кабельной линии 10 кВ протяженностью 673 м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позволит увеличить пропускную способность кабельной линии 10 кВ, и снизить потери электрической энергии, а также значительно снижает затраты на текущую эксплуатацию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еализация данного проекта в 2027 году предусматривает освоение капитальных вложений в объеме </w:t>
      </w:r>
      <w:r>
        <w:rPr>
          <w:color w:val="000000"/>
          <w:sz w:val="28"/>
          <w:szCs w:val="28"/>
        </w:rPr>
        <w:t>4 669 000. руб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(без НДС).</w:t>
      </w:r>
    </w:p>
    <w:p>
      <w:pPr>
        <w:pStyle w:val="Normal"/>
        <w:shd w:fill="FFFFFF" w:val="clear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6.Источники финансирования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целостность и увеличение пропускной способности КЛ-10 кВ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 КЛ-10 кВ:    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- обеспечивает надежное резервирование по данному направлению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снижает перерывы энергоснабжения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значительное снижение эксплуатационных затрат на обслуживание КЛ-10 кВ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инвестиционного проекта «КЛ-10 кВ от РП-6 до ТП-3-1 замена силового кабеля Балаковские ГЭС» АО «Облкоммунэнерго» предусмотрена инвестиционной программой 2027 года в связи с крайней технической необходимостью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4:55:00Z</dcterms:created>
  <dc:creator>administrator</dc:creator>
  <dc:description/>
  <cp:keywords/>
  <dc:language>en-US</dc:language>
  <cp:lastModifiedBy>Анатолий С. Михалев</cp:lastModifiedBy>
  <cp:lastPrinted>2016-02-24T09:46:00Z</cp:lastPrinted>
  <dcterms:modified xsi:type="dcterms:W3CDTF">2025-05-14T11:12:00Z</dcterms:modified>
  <cp:revision>6</cp:revision>
  <dc:subject/>
  <dc:title>Обоснование необходимости реконструкции КЛ-6кВ</dc:title>
</cp:coreProperties>
</file>