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Установка ВВ в РП-2 взамен масляных 1ОЛ (Без замены ячеек)» филиала "Озинские МЭС"                                       АО «Облкоммунэнерго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МВ на ВВ в РП-2 в филиале «Озинские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 монтаж новых ВВ взамен МВ в филиале «Озин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ие МВ, год ввода в эксплуатацию 1977г. находится в аварийном состоянии, физически и морально устарели, ремонт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8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8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8 году предусматривается освоение капитальных вложений в объеме  7 482 779,00 руб. (Без учета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В2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«Установка ВВ в РП-2 взамен масляных 1ОЛ (Без замены ячеек)» в филиале "Озинские МЭС" </w:t>
      </w:r>
      <w:r>
        <w:rPr>
          <w:sz w:val="28"/>
          <w:szCs w:val="28"/>
        </w:rPr>
        <w:t>предусмотрена инвестиционной программой 2028 года                                          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Норышев Мирослав Эдуардович</cp:lastModifiedBy>
  <cp:lastPrinted>2016-02-18T14:37:00Z</cp:lastPrinted>
  <dcterms:modified xsi:type="dcterms:W3CDTF">2025-04-16T11:58:00Z</dcterms:modified>
  <cp:revision>7</cp:revision>
  <dc:subject/>
  <dc:title>Обоснование необходимости реконструкции КЛ-6кВ РП Питомник – РП Дубки </dc:title>
</cp:coreProperties>
</file>