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304 Аркадакские Г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304 на ГКТП в филиале Аркадакские Г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ТП-304 в филиале Аркадакские Г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304, год ввода в эксплуатацию 1986г. находится в аварийном состоянии, укрепление фундамента и конструкции ТП-304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8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сентябрь 2028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8 году предусматривается освоение капитальных вложений в объеме 1 472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250 кВА взамен ТП-304 Аркадакские ГЭС</w:t>
      </w:r>
      <w:r>
        <w:rPr>
          <w:sz w:val="28"/>
          <w:szCs w:val="28"/>
        </w:rPr>
        <w:t>» предусмотрена инвестиционной программой 2028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3T09:31:00Z</dcterms:modified>
  <cp:revision>23</cp:revision>
  <dc:subject/>
  <dc:title>Обоснование необходимости реконструкции КЛ-6кВ РП Питомник – РП Дубки </dc:title>
</cp:coreProperties>
</file>