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Ф-«1023» замена силового кабеля Петр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10 кВ Ф-1023 от ПС 35/10 «Молот» до РП-1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участка кабеля 10 кВ в связи с большим количеством муфт и многочисленные повреждения оболочки кабеля.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КЛ-10 кВ Ф-1023 от ПС 35/10 «Молот» до РП-1, подлежащий реконструкции, введен в эксплуатацию в 1973 году, имеет большое количество муфт, в период 2008-2020 г.г. было установлено 14 соединительных муфт из-за повреждения изоляци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10 кВ Ф-1023 от ПС 35/10 «Молот» до РП-1 предусматривает замену участка кабельной линии 10 кВ протяженностью 72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2 046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10 кВ Ф-«1023» замена силового кабеля Петро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52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19T10:08:00Z</dcterms:modified>
  <cp:revision>5</cp:revision>
  <dc:subject/>
  <dc:title>Обоснование необходимости реконструкции КЛ-6кВ</dc:title>
</cp:coreProperties>
</file>