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 инвестиционному проекту «</w:t>
      </w:r>
      <w:r>
        <w:rPr>
          <w:b/>
          <w:sz w:val="32"/>
          <w:szCs w:val="32"/>
        </w:rPr>
        <w:t>ВЛ-0,4 кВ ТП-83 замена опор, замена провода на СИП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left="-284" w:firstLine="568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ВЛ-0,4 кВ ТП-83 предусматривает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 замену опор в количестве 102 ш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замену неизолированного провода А-25, А-35 на СИП2 3х50+1х54, СИП2 3х35+1х54, СИП4 2х16 протяжённостью 5,857 км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2.Предпосылки реализации проекта: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ок ВЛ-0,4 кВ ТП-83, подлежащий реконструкции, введен в эксплуатацию в 1972 году, провода имеют термические повреждения, заниженное сечение и многочисленные скрутки, имеется выпадение крючьев с изоляторами из тела опор, загнивание и крен опор, трещины в опорах 0,5см и более, длиной 1,5м, оголение арматуры бетонных приставок, отсутствие контуров повторного заземления.</w:t>
      </w:r>
    </w:p>
    <w:p>
      <w:pPr>
        <w:pStyle w:val="Normal"/>
        <w:spacing w:lineRule="auto" w:line="360"/>
        <w:ind w:left="-284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рок реализации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Л-0,4 кВ ТП-83 предусматривает замену опор, а также замену неизолированных проводов А-25, А-35 на СИП2 3х50+1х54, СИП2 3х35+1х54, СИП4 2х16 протяжённостью 5,857 км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позволит увеличить пропускную способность воздушной линии 0,4 кВ, и снизить потери электрической энергии, а также значительно снижает затраты на текущую эксплуатацию в аварийных режимах, повышает надёжность и энергоэффективность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>Реализация данного проекта в 2026 году предусматривает освоение капитальных вложений в объеме 2 684 тыс. руб. (без НДС).</w:t>
      </w:r>
    </w:p>
    <w:p>
      <w:pPr>
        <w:pStyle w:val="Normal"/>
        <w:shd w:fill="FFFFFF" w:val="clear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6.Источники финансирования проекта: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ab/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ВЛ-0,4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sz w:val="28"/>
          <w:szCs w:val="28"/>
        </w:rPr>
        <w:t xml:space="preserve">После реализации данного инвестиционного проекта, ВЛ-0,4 кВ:    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снижает перерывы энергоснабжения в аварийных режимах.</w:t>
      </w:r>
    </w:p>
    <w:p>
      <w:pPr>
        <w:pStyle w:val="Normal"/>
        <w:spacing w:lineRule="auto" w:line="36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значительное снижение эксплуатационных затрат на обслуживание ВЛ-0,4 кВ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568"/>
        <w:jc w:val="center"/>
        <w:rPr/>
      </w:pPr>
      <w:r>
        <w:rPr>
          <w:b/>
          <w:sz w:val="28"/>
          <w:szCs w:val="28"/>
        </w:rPr>
        <w:t>8. Выводы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Реализация инвестиционного проекта «</w:t>
      </w:r>
      <w:r>
        <w:rPr>
          <w:sz w:val="32"/>
          <w:szCs w:val="32"/>
        </w:rPr>
        <w:t>ВЛ-0,4 кВ ТП-83 замена опор, замена провода на СИП Энгельсские МЭС</w:t>
      </w:r>
      <w:r>
        <w:rPr>
          <w:sz w:val="28"/>
          <w:szCs w:val="28"/>
        </w:rPr>
        <w:t>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spacing w:lineRule="auto" w:line="360"/>
        <w:ind w:left="-284" w:firstLine="5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284" w:firstLine="56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3:00Z</dcterms:created>
  <dc:creator>administrator</dc:creator>
  <dc:description/>
  <cp:keywords/>
  <dc:language>en-US</dc:language>
  <cp:lastModifiedBy>Анатолий С. Михалев</cp:lastModifiedBy>
  <cp:lastPrinted>2016-02-24T09:46:00Z</cp:lastPrinted>
  <dcterms:modified xsi:type="dcterms:W3CDTF">2025-05-21T05:19:00Z</dcterms:modified>
  <cp:revision>36</cp:revision>
  <dc:subject/>
  <dc:title>Обоснование необходимости реконструкции КЛ-6кВ</dc:title>
</cp:coreProperties>
</file>