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92 (Стадион) Красный Кут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92 на ГКТП в филиале Краснокутское отделение 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292 в филиале Энергоремонт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0, год ввода в эксплуатацию 1980г. находится в аварийном состоянии, укрепление фундамента и здания ТП-292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25 году предусматривается освоение капитальных вложений в </w:t>
      </w:r>
      <w:r>
        <w:rPr>
          <w:color w:val="000000"/>
          <w:sz w:val="28"/>
          <w:szCs w:val="28"/>
        </w:rPr>
        <w:t>объеме 715 000,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Изготовление ГКТП-250 кВА взамен ТП-292 (Стадион) Красный Кут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05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5T11:16:00Z</dcterms:modified>
  <cp:revision>10</cp:revision>
  <dc:subject/>
  <dc:title>Обоснование необходимости реконструкции КЛ-6кВ РП Питомник – РП Дубки</dc:title>
</cp:coreProperties>
</file>