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400 кВА взамен ТП-22 Озин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2 на ГКТП в филиале Озин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400 кВА взамен ТП-22 в филиале Озинские М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2, год ввода в эксплуатацию 1985г. находится в аварийном состоянии, укрепление фундамента и здания ТП-22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1 965 000,00 руб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400 кВА взамен ТП-22 Озинские МЭС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3T09:49:00Z</dcterms:modified>
  <cp:revision>2</cp:revision>
  <dc:subject/>
  <dc:title>Обоснование необходимости реконструкции КЛ-6кВ РП Питомник – РП Дубки </dc:title>
</cp:coreProperties>
</file>