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ВЛ-10 кВ Ф-1036 ПС Хопер-1 (КТП) вынос сетей согласно договора о возмещении затрат (Балашовские МЭС)» 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36.01 ООО «Агроснаб» на КТПН-Т-К/В-400-10/0,4кВ филиала «Балашовские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- изготовление и монтаж новой </w:t>
      </w:r>
      <w:r>
        <w:rPr>
          <w:bCs/>
          <w:sz w:val="28"/>
          <w:szCs w:val="28"/>
        </w:rPr>
        <w:t>КТПН-Т-К/В-400-10/0,4кВ</w:t>
      </w:r>
      <w:r>
        <w:rPr>
          <w:sz w:val="28"/>
          <w:szCs w:val="28"/>
        </w:rPr>
        <w:t xml:space="preserve"> взамен ТП-36.01 ООО «Агроснаб»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36.01, год ввода в эксплуатацию 1987г. находится в аварийном состоянии, укрепление фундамента и здания ТП-36.01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09 января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31 марта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657000 руб. (без учета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ВЛ-10 кВ Ф-1036 ПС Хопер-1 (КТП) вынос сетей согласно договора о возмещении затрат (Балашовские МЭС)»</w:t>
      </w:r>
      <w:r>
        <w:rPr>
          <w:sz w:val="28"/>
          <w:szCs w:val="28"/>
        </w:rPr>
        <w:t xml:space="preserve"> 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37:00Z</dcterms:created>
  <dc:creator>Samoylova Elena Viktorovna</dc:creator>
  <dc:description/>
  <cp:keywords/>
  <dc:language>en-US</dc:language>
  <cp:lastModifiedBy>Анатолий С. Михалев</cp:lastModifiedBy>
  <cp:lastPrinted>2025-04-15T12:47:00Z</cp:lastPrinted>
  <dcterms:modified xsi:type="dcterms:W3CDTF">2025-05-16T10:30:00Z</dcterms:modified>
  <cp:revision>3</cp:revision>
  <dc:subject/>
  <dc:title>Обоснование необходимости реконструкции КЛ-6кВ РП Питомник – РП Дубки</dc:title>
</cp:coreProperties>
</file>