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0,4 кВ ТП-23, ТП-1113, ТП-1112 замена ветхих КЛ на СИП Энгельсские М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0,4 кВ ТП-23, ТП-1113, ТП-1112 замена ветхих КЛ на СИП Энгельсские МЭС</w:t>
      </w:r>
      <w:r>
        <w:rPr>
          <w:sz w:val="28"/>
          <w:szCs w:val="28"/>
        </w:rPr>
        <w:t xml:space="preserve">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6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0,4 кВ ТП-23, ТП-1113, ТП-1112 замена ветхих КЛ на СИП Энгельсские МЭС</w:t>
      </w:r>
      <w:r>
        <w:rPr>
          <w:sz w:val="28"/>
          <w:szCs w:val="28"/>
        </w:rPr>
        <w:t xml:space="preserve">  имеет большое количество муфт, в период 2022-2025 г.г. было установлено 9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0,4 кВ ТП-23, ТП-1113, ТП-1112 замена ветхих КЛ на СИП Энгельсские МЭС</w:t>
      </w:r>
      <w:r>
        <w:rPr>
          <w:sz w:val="28"/>
          <w:szCs w:val="28"/>
        </w:rPr>
        <w:t xml:space="preserve"> предусматривает замену участка кабельной линии 0,4 кВ протяженностью 715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818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,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0,4 кВ ТП-23, ТП-1113, ТП-1112 замена ветхих КЛ на СИП Энгельсские М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3T10:59:00Z</dcterms:modified>
  <cp:revision>16</cp:revision>
  <dc:subject/>
  <dc:title>Обоснование необходимости реконструкции КЛ-6кВ</dc:title>
</cp:coreProperties>
</file>