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10 кВ от ТП 4-17 до ТП 4-18 замена силового кабеля Балаковские Г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нструкция КЛ-10 кВ от ТП 4-17 до ТП 4-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кабеля 10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ок КЛ-10 кВ от ТП 4-17 до ТП 4-18, подлежащий реконструкции, введен в эксплуатацию в 1974 году, имеет большое количество муфт, в период 2017-2020 г.г. был на повреждении 2 раз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5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сентябрь 2025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конструкция КЛ-10 кВ от ТП 4-17 до ТП 4-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замену кабельной линии 10 кВ протяженностью 342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10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 </w:t>
      </w:r>
      <w:r>
        <w:rPr>
          <w:color w:val="000000"/>
          <w:sz w:val="28"/>
          <w:szCs w:val="28"/>
          <w:shd w:fill="FFFFFF" w:val="clear"/>
        </w:rPr>
        <w:t xml:space="preserve">1 577 000.00 </w:t>
      </w:r>
      <w:r>
        <w:rPr>
          <w:sz w:val="28"/>
          <w:szCs w:val="28"/>
        </w:rPr>
        <w:t>руб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10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10 кВ:   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10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Л-10 кВ от ТП 4-17 до ТП 4-18 замена силового кабеля Балаковские ГЭС</w:t>
      </w:r>
      <w:r>
        <w:rPr>
          <w:sz w:val="28"/>
          <w:szCs w:val="28"/>
        </w:rPr>
        <w:t>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54:00Z</dcterms:created>
  <dc:creator>administrator</dc:creator>
  <dc:description/>
  <cp:keywords/>
  <dc:language>en-US</dc:language>
  <cp:lastModifiedBy>Анатолий С. Михалев</cp:lastModifiedBy>
  <cp:lastPrinted>2021-03-30T14:51:00Z</cp:lastPrinted>
  <dcterms:modified xsi:type="dcterms:W3CDTF">2025-05-19T09:57:00Z</dcterms:modified>
  <cp:revision>5</cp:revision>
  <dc:subject/>
  <dc:title>Обоснование необходимости реконструкции КЛ-6кВ</dc:title>
</cp:coreProperties>
</file>