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52 Пугачев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52 на ГКТП в филиале Пугачев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52 в филиале Пугачев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52 находится в аварийном состоянии, укрепление фундамента и конструкции ТП-52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708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 xml:space="preserve">Изготовление ГКТП-250 кВА взамен ТП-52 Пугачевские ГЭС </w:t>
      </w:r>
      <w:r>
        <w:rPr>
          <w:sz w:val="28"/>
          <w:szCs w:val="28"/>
        </w:rPr>
        <w:t>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9T06:14:00Z</dcterms:modified>
  <cp:revision>24</cp:revision>
  <dc:subject/>
  <dc:title>Обоснование необходимости реконструкции КЛ-6кВ РП Питомник – РП Дубки </dc:title>
</cp:coreProperties>
</file>