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25 ячейка №2 до ТП-46 ячейка №6 замена силового кабеля, прокол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-25 ячейка №2 до ТП-46 ячейка №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10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>КЛ-10 кВ от ТП-25 ячейка №2 до ТП-46 ячейка №6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2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10 кВ от ТП-8 ячейка №1 до ТП-47 ячейка №3 </w:t>
      </w:r>
      <w:r>
        <w:rPr>
          <w:sz w:val="28"/>
          <w:szCs w:val="28"/>
        </w:rPr>
        <w:t>предусматривает замену участка кабельной линии 10 кВ протяженностью 28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 223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-25 ячейка №2 до ТП-46 ячейка №6 замена силового кабеля, прокол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0:28:00Z</dcterms:modified>
  <cp:revision>8</cp:revision>
  <dc:subject/>
  <dc:title>Обоснование необходимости реконструкции КЛ-6кВ</dc:title>
</cp:coreProperties>
</file>