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к инвестиционному проекту «Установка ВВ в КРУН-4 взамен масляных 1ОЛ (С заменой корпуса)» филиала "Пугачевские ГЭС"                                       АО «Облкоммунэнерго»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МВ на ВВ в КРУН-4 в филиале «Пугачевские МЭС»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 монтаж новых ВВ взамен МВ в филиале «Пугачевские ГЭС»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ие МВ, год ввода в эксплуатацию 1987г. находится в аварийном состоянии, физически и морально устарели, ремонт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прель 2028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8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8 году предусматривается освоение капитальных вложений в объеме  7 482 779,00 руб. (Без учета НДС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В2 (приказ Министерства энергетики Российской Федерации № 131 от 26 февраля 2024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</w:t>
      </w:r>
    </w:p>
    <w:p>
      <w:pPr>
        <w:pStyle w:val="Normal"/>
        <w:spacing w:lineRule="auto" w:line="360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/>
          <w:sz w:val="28"/>
          <w:szCs w:val="28"/>
        </w:rPr>
        <w:t xml:space="preserve">«Установка ВВ в КРУН-4 взамен масляных 1ОЛ (С заменой корпуса)» филиала "Пугачевские ГЭС"                                       </w:t>
      </w:r>
      <w:r>
        <w:rPr>
          <w:sz w:val="28"/>
          <w:szCs w:val="28"/>
        </w:rPr>
        <w:t>предусмотрена инвестиционной программой 2028 года                                          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Норышев Мирослав Эдуардович</cp:lastModifiedBy>
  <cp:lastPrinted>2016-02-18T14:37:00Z</cp:lastPrinted>
  <dcterms:modified xsi:type="dcterms:W3CDTF">2025-04-21T09:42:00Z</dcterms:modified>
  <cp:revision>9</cp:revision>
  <dc:subject/>
  <dc:title>Обоснование необходимости реконструкции КЛ-6кВ РП Питомник – РП Дубки </dc:title>
</cp:coreProperties>
</file>