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КТП 10/0,4 кВ №129 замена КТП-160 на ГКТП-160 Ровенское отделение ЭМЭС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bCs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129 на ГКТП в Ровенском отделении «Энгельсские МЭС» предусматривает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- изготовление и монтаж новой ГКТП-160 кВА взамен ТП-129 в Ровенском отделении «Энгельсские МЭС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129, год ввода в эксплуатацию 1980г. Необходимость замены обусловлена следующими фактор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У-0,4 кВ выполнено с нарушениями п.4.1.8 ПУЭ (коммутационные аппараты установлены так, что могут вызвать КЗ или замыкание на землю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тность установки коммутационных аппаратов в РУ-0,4 кВ ТП-129 не дает возможность монтажа дополнительного оборуд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ТП-129 с превышением нормативного срока без проведения капитального ремо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815 000,00 руб. (без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КТП 10/0,4 кВ №129 замена КТП-160 на ГКТП-160 Ровенское отделение ЭМЭС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предусмотрена инвестиционной программой 2025 года АО «Облкоммунэнерго» в связи с крайней технической необходим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9T05:30:00Z</dcterms:modified>
  <cp:revision>3</cp:revision>
  <dc:subject/>
  <dc:title>Обоснование необходимости реконструкции КЛ-6кВ РП Питомник – РП Дубки </dc:title>
</cp:coreProperties>
</file>