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КЛ-10 кВ от ТП-83 до ТП-28 замена силового кабеля, прокол Аткарские ГЭС»</w:t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конструкция КЛ-10 кВ Ф-1004  РП-1 от   ТП-83  до ТП-28 предусматривает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замену кабеля 10 кВ в связи с большим количеством муфт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2.Предпосылки реализации проекта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часток КЛ-10 кВ Ф-1004  РП-1 от   ТП-83  до ТП-28, подлежащий реконструкции, введен в эксплуатацию в 1973 году, имеет большое количество муфт, в период 2015-2020 г.г. был на повреждении 1 раз. 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рок реализации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Начало работ: Апрель 2025г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Окончание работ: Июнь 2025г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4.Технико-экономические показатели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конструкция КЛ-10 кВ Ф-1004  РП-1 от   ТП-83  до ТП-28 предусматривает замену участка кабельной линии 10 кВ протяженностью 300 м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позволит увеличить пропускную способность кабельной линии 10 кВ, и снизить потери электрической энергии, а также значительно снижает затраты на текущую эксплуатацию в аварийных режимах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ализация данного проекта в 2025 году предусматривает освоение капитальных вложений в объеме 1 094 тыс. руб. (без НДС).</w:t>
      </w:r>
    </w:p>
    <w:p>
      <w:pPr>
        <w:pStyle w:val="Normal"/>
        <w:shd w:fill="FFFFFF" w:val="clear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. 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6.Источники финансирования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ab/>
        <w:t>Проект позволяет повысить надежность электроснабжения потребителей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целостность и увеличение пропускной способности КЛ-10кВ,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После реализации данного инвестиционного проекта, КЛ-10 кВ:    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- обеспечивает надежное резервирование по данному направлению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снижает перерывы энергоснабжения в аварийных режимах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значительное снижение эксплуатационных затрат на обслуживание КЛ-10кВ,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8. Выводы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ализация инвестиционного проекта «</w:t>
      </w:r>
      <w:r>
        <w:rPr>
          <w:bCs/>
          <w:sz w:val="28"/>
          <w:szCs w:val="28"/>
        </w:rPr>
        <w:t>КЛ-10 кВ от ТП-83 до ТП-28 замена силового кабеля, прокол Аткарские ГЭС</w:t>
      </w:r>
      <w:r>
        <w:rPr>
          <w:sz w:val="28"/>
          <w:szCs w:val="28"/>
        </w:rPr>
        <w:t>» АО «Облкоммунэнерго» предусмотрена инвестиционной программой 2025 года в связи с крайней технической необходимостью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0:53:00Z</dcterms:created>
  <dc:creator>administrator</dc:creator>
  <dc:description/>
  <cp:keywords/>
  <dc:language>en-US</dc:language>
  <cp:lastModifiedBy>Анатолий С. Михалев</cp:lastModifiedBy>
  <cp:lastPrinted>2021-03-24T10:53:00Z</cp:lastPrinted>
  <dcterms:modified xsi:type="dcterms:W3CDTF">2025-05-22T07:41:00Z</dcterms:modified>
  <cp:revision>21</cp:revision>
  <dc:subject/>
  <dc:title>Обоснование необходимости реконструкции КЛ-6кВ</dc:title>
</cp:coreProperties>
</file>