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400 на ТМГ-400 кВа 6/0,4 кВ в ТП-100 Воль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00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100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август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71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400 на ТМГ-400 кВа 6/0,4 кВ в ТП-100 Воль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1:57:00Z</dcterms:modified>
  <cp:revision>15</cp:revision>
  <dc:subject/>
  <dc:title>Обоснование необходимости реконструкции КЛ-6кВ между ТП-889 и ТП-929</dc:title>
</cp:coreProperties>
</file>