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Передвижная электротехническая лаборатория 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</w:t>
      </w:r>
      <w:r>
        <w:rPr>
          <w:b/>
          <w:sz w:val="28"/>
          <w:szCs w:val="28"/>
        </w:rPr>
        <w:t>Передвижная электротехническая лаборатория  в Управл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5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март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b/>
          <w:sz w:val="28"/>
          <w:szCs w:val="28"/>
        </w:rPr>
        <w:t xml:space="preserve">«Передвижной электротехнической лаборатории» на базе Газель </w:t>
      </w:r>
      <w:r>
        <w:rPr>
          <w:b/>
          <w:sz w:val="28"/>
          <w:szCs w:val="28"/>
          <w:lang w:val="en-US"/>
        </w:rPr>
        <w:t>Nex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31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32-60(дв.бензиновый,задний привод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22,000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проводить </w:t>
      </w:r>
      <w:r>
        <w:rPr>
          <w:color w:val="333333"/>
          <w:sz w:val="28"/>
          <w:szCs w:val="28"/>
          <w:shd w:fill="FFFFFF" w:val="clear"/>
        </w:rPr>
        <w:t>испытание повышенным постоянным напряжением (60 кВ) и переменным напряжением промышленной частоты (50 кВ)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— измерение выходного тока (тока утечки) при испытаниях напряжением выпрямленного тока по высокой и низкой сторон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— испытания кабельных линий с изоляцией из сшитого полиэтилена напряжением СНЧ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— определение трассы кабельных линий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— прожиг дефектной изоляции кабелей с последующим её дожигом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— выявление заплывающих пробоев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— измерение расстояний до места повреждения изоляции силовых кабелей методами: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— волны напряжения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— волны ток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— топографическое определение мест повреждения кабельных линий с помощью приемн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Передвижная электротехническая лаборатория Аппарат управления</w:t>
      </w:r>
      <w:r>
        <w:rPr>
          <w:sz w:val="28"/>
          <w:szCs w:val="28"/>
        </w:rPr>
        <w:t>» АО «Облкоммунэнерго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11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3T10:29:00Z</dcterms:modified>
  <cp:revision>7</cp:revision>
  <dc:subject/>
  <dc:title>Обоснование необходимости реконструкции КЛ-6кВ между ТП-889 и ТП-929</dc:title>
</cp:coreProperties>
</file>