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Замена силового трансформатора ТМ-400кВа на ТМГ-250/10/0,4кВ в ЗТП-58 (Однотрансформаторная)</w:t>
      </w:r>
      <w:r>
        <w:rPr>
          <w:b/>
          <w:color w:val="000000"/>
          <w:sz w:val="28"/>
          <w:szCs w:val="28"/>
        </w:rPr>
        <w:t>» Пугачевские ГЭ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58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новы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иловой трансформатор подлежащий реконструкции введен в эксплуатацию в 1990 году, за время эксплуатации силовой трансформатор не заменялся, выработал свой ресурс и работает с средней загрузкой </w:t>
      </w:r>
      <w:r>
        <w:rPr>
          <w:color w:val="000000"/>
          <w:sz w:val="28"/>
          <w:szCs w:val="28"/>
        </w:rPr>
        <w:t>60%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40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25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8 году предусматривается освоение капитальных вложений в объеме 897 392,00 руб. (без НДС)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5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left="-284"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993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sz w:val="28"/>
          <w:szCs w:val="28"/>
        </w:rPr>
        <w:t>«Замена силового трансформатора ТМ-400кВа на ТМГ-250/10/0,4кВ в ЗТП-58 (Однотрансформаторная)</w:t>
      </w:r>
      <w:r>
        <w:rPr>
          <w:b/>
          <w:color w:val="000000"/>
          <w:sz w:val="28"/>
          <w:szCs w:val="28"/>
        </w:rPr>
        <w:t>» Пугачевские ГЭС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АО «Облкоммунэнерго» предусмотрена инвестиционной программой 2028 года в связи с крайней технической необходимостью.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Норышев Мирослав Эдуардович</cp:lastModifiedBy>
  <cp:lastPrinted>2008-07-24T18:46:00Z</cp:lastPrinted>
  <dcterms:modified xsi:type="dcterms:W3CDTF">2025-04-21T10:02:00Z</dcterms:modified>
  <cp:revision>21</cp:revision>
  <dc:subject/>
  <dc:title>Обоснование необходимости реконструкции КЛ-6кВ между ТП-889 и ТП-929</dc:title>
</cp:coreProperties>
</file>