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Замена силового трансформатора ТМ-250 кВа на ТМГ-250 кВА в ТП-307 Аркадакские ГЭС»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307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новы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ошиновки ВВ и НВ напряжения ТП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307 подлежащая реконструкции введена в эксплуатацию в 1979 году, за время эксплуатации силовой трансформатор не заменялся, выработал свой ресурс и работает со средней загрузкой 80%. Дальнейшее подключение дополнительных мощностей невозможно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25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технологических присоединений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6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едусматривается освоение капитальных вложений в объеме 483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амена силового трансформатора ТМ-250 кВа на ТМГ-250 кВА в ТП-307 Аркадакские Г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7:05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20T10:54:00Z</dcterms:modified>
  <cp:revision>22</cp:revision>
  <dc:subject/>
  <dc:title>Обоснование необходимости реконструкции КЛ-6кВ между ТП-889 и ТП-929</dc:title>
</cp:coreProperties>
</file>