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_ПУ00001 «Приобретение и установка приборов учёта 0,22 к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ание про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и установка ПУ 0,22 кВ предусматривает монтаж коммерческого учета электроэнергии на границе балансовой принадлежности с потребителем на присоединениях 0,22 кВ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 Предпосылки реализации проекта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соответствии с «Основными положениями функционирования розничных рынков электрической энергии» (утв.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0183216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тановление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 Правительства РФ от 4 мая 2012 г. N 442), сетевые организации обеспечивают коммерческий учет электрической энергии (мощности) на розничных рынках, в том числе путем приобретения, установки, замены, допуска в эксплуатацию приборов учета электрической энергии и (или) иного оборудования, а также нематериальных активов, которые необходимы для обеспечения коммерческого учета электрической энергии (мощности), и последующей их эксплуатации, в том числе посредством интеллектуальных систем учета электрической энергии (мощности) при отсутствии, за исключением случаев отсутствия приборов учета у операторов связи, максимальная мощность энергопринимающих устройств которых составляет не более 5 кВт включительно, расположенных на объектах общего имущества в многоквартирном доме, выходе из строя, утрате, истечении срока эксплуатации или истечении интервала между поверками приборов учета электрической энергии и (или) иного оборудования, которые используются для коммерческого учета электрической энергии (мощности), в том числе не принадлежащих сетевой организации (гарантирующему поставщику)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Устанавливаемый прибор учета должен быть присоединен к интеллектуальной системе учета электрической энергии (мощности) в порядке и сроки, которые предусмотрены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4292774/entry/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авилам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предоставления доступа к минимальному набору функций интеллектуальных систем учета электрической энергии (мощности), утвержденным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4292774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тановление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Правительства Российской Федерации от 19 июня 2020 г. N 890 "О порядке предоставления доступа к минимальному набору функций интеллектуальных систем учета электрической энергии (мощности)" (далее - Правила предоставления доступа к минимальному набору функций интеллектуальных систем учета электрической энергии (мощности), и соответствовать их требованиям. Обязанность по эксплуатации указанного прибора учета возлагается на гарантирующего поставщика (сетевую организацию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соответствии с п. 151 «Основных положений функционирования розничных рынков электрической энергии» (утв.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0183216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тановление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Правительства РФ от 4 мая 2012 г. N 442), «установка прибора учета и допуск его к эксплуатации, в случае если такой прибор учета отсутствовал или вышел из строя, истек срок его эксплуатации по состоянию на 1 апреля 2020 г. или ранее, должны быть осуществлены до 31 декабря 2023 г. В иных случаях установка, замена или с учетом положени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0183216/entry/416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 13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документа поверка прибора учета электрической энергии и допуск к эксплуатации прибора учета электрической энергии должны быть осуществлены не позднее 6 месяцев с даты истечения интервала между поверками или срока эксплуатации прибора учета, если соответствующая дата (срок) установлена в договоре энергоснабжения (оказания услуг по передаче электрической энергии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случае неисполнения или ненадлежащего исполнения сетевой организацией обязанностей по установке, замене и допуску к эксплуатации прибора учета стоимость услуг по передаче электрической энергии по точкам поставки потребителя, в отношении которых нарушены соответствующие обязанности, за каждый месяц с даты истечения указанного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0183216/entry/4179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бзаце втор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пункта срока, в течение которого должен быть установлен и допущен к эксплуатации прибор учета, до даты допуска прибора учета к эксплуатации уменьшаетс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на 15 процентов стоимости услуг по передаче электрической энергии (с учетом налога на добавленную стоимость) начиная с 1 января 2025 г.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30 процентов стоимости услуг по передаче электрической энергии (с учетом налога на добавленную стоимость) начиная с 1 января 2026 г.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50 процентов стоимости услуг по передаче электрической энергии (с учетом налога на добавленную стоимость) начиная с 1 января 2027 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бор учета не будет установлен сетевой организацией в течение 3 месяцев с даты истечения указанного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70183216/entry/4179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бзаце втор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пункта срока, величина, на которую изменяется стоимость услуг по передаче электрической энергии, увеличивается в 2 раза.»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 реализации проект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чало работ: январь 2026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декабрь 2026 г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 Технические показател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ка ПУ 0,22 кВ с истекающим межповерочным интервалом на границе балансовой принадлежности с потребителем на ВЛ и КЛ 0,22 к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тратная часть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в 2026 году предусматривает освоение капитальных вложений в объеме 47 389 тыс. руб. (без НДС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счет выполнен исходя из коммерческих предложений торговых организаций на поставку данного товара для нужд АО «Облкоммунэнерго».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сточником финансирования данного проекта будет прибыль на капитальные вложения в составе тарифа на услугу по передаче электроэнергии.</w:t>
      </w:r>
    </w:p>
    <w:p>
      <w:pPr>
        <w:pStyle w:val="Normal"/>
        <w:spacing w:lineRule="auto" w:line="360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зволяет снизить метрологические и коммерческие потери электроэнергии в электрических сетях АО «Облкоммунэнерго», увеличить полезный отпуск электроэнергии и избежать риска уменьшения стоимости услуг по передаче электрической энергии в связи с невыполнением обязательств в соответствии с «Основными положениями функционирования розничных рынков электрической энергии» (утв. постановлением Правительства РФ от 4 мая 2012 г. N 442). 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Вы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Приобретение и установка приборов учёта 0,22 кВ» АО «Облкоммунэнерго» предусмотрена инвестиционной программой 2026 года в связи с необходимостью выполнения обязательств в соответствии с «Основными положениями функционирования розничных рынков электрической энергии» (утв. постановлением Правительства РФ от 4 мая 2012 г. N 44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0:05:00Z</dcterms:created>
  <dc:creator>administrator</dc:creator>
  <dc:description/>
  <cp:keywords/>
  <dc:language>en-US</dc:language>
  <cp:lastModifiedBy>Анатолий С. Михалев</cp:lastModifiedBy>
  <cp:lastPrinted>2021-03-29T09:39:00Z</cp:lastPrinted>
  <dcterms:modified xsi:type="dcterms:W3CDTF">2025-05-21T07:28:00Z</dcterms:modified>
  <cp:revision>6</cp:revision>
  <dc:subject/>
  <dc:title>Обоснование необходимости реконструкции КЛ-6кВ между ТП-889 и ТП-929</dc:title>
</cp:coreProperties>
</file>