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 Приобретение тепловизоров в Аппарат управления АО "Облкоммунэнерго"АО «Облкоммунэнерго»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редусматривает приобретение тепловизоров в Аппарат управления АО "Облкоммунэнерго» в количестве 1шт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екта является предотвращение аварийности работы силового оборудования электрических сетей путем контроля теплового состояния оборудования без вывода его из эксплуатации, выявления дефектов на ранней стадии развития, в целях снижения затрат на восстановление работоспособности оборудования и повышения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апрель 2026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июнь 2026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введение в эксплуатацию тепловизоров в Аппарат управления АО "Облкоммунэнерго» в количестве 1ш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в 2026 году предусматривает освоение капитальных вложений в объеме 0,357 млн.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снизить затраты на ремонт оборудования и увеличить полезный отпуск электроэнергии за счет уменьшения времени перерывов в электроснабжении потребителей.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Приобретение тепловизоров в Аппарат управления АО "Облкоммунэнерго"» «Облкоммунэнерго» предусмотрена инвестиционной программой 2026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8:10:00Z</dcterms:created>
  <dc:creator>administrator</dc:creator>
  <dc:description/>
  <cp:keywords/>
  <dc:language>en-US</dc:language>
  <cp:lastModifiedBy>Анатолий С. Михалев</cp:lastModifiedBy>
  <cp:lastPrinted>2009-05-21T16:54:00Z</cp:lastPrinted>
  <dcterms:modified xsi:type="dcterms:W3CDTF">2025-05-22T05:59:00Z</dcterms:modified>
  <cp:revision>4</cp:revision>
  <dc:subject/>
  <dc:title>Обоснование необходимости реконструкции КЛ-6кВ между ТП-889 и ТП-929</dc:title>
</cp:coreProperties>
</file>