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10 кВ от ТП-3-1 до ТП-3-2 замена силового кабеля Балаков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10 кВ от ТП-3-1 до ТП-3-2 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кабеля 10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ок КЛ-10 кВ от ТП 3-1 до ТП-3-2, подлежащий реконструкции, введен в эксплуатацию в 1973 году, имеет большое количество муфт, в период 2011-2025 г.г. был на повреждении 3 раз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7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7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10 кВ от ТП-3-1 до ТП-3-2 предусматривает замену кабельной линии 10 кВ протяженностью 335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10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ализация данного проекта в 2027 году предусматривает освоение капитальных вложений в </w:t>
      </w:r>
      <w:r>
        <w:rPr>
          <w:color w:val="000000"/>
          <w:sz w:val="28"/>
          <w:szCs w:val="28"/>
        </w:rPr>
        <w:t>объеме 2 277 000руб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 КЛ-10 кВ:   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10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КЛ-10 кВ от ТП-3-1 до ТП-3-2 замена силового кабеля Балаковские ГЭС» АО «Облкоммунэнерго» предусмотрена инвестиционной программой 2027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37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4T11:21:00Z</dcterms:modified>
  <cp:revision>5</cp:revision>
  <dc:subject/>
  <dc:title>Обоснование необходимости реконструкции КЛ-6кВ</dc:title>
</cp:coreProperties>
</file>