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6 кВ Ф-704 от ПС Урицкая - ТП-337 замена силового кабеля Энгельсские М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6 кВ Ф-704 от ПС Урицкая - ТП-33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участка кабеля 6 кВ в связи с большим количеством муфт и многочисленные повреждения оболочки кабеля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ок </w:t>
      </w:r>
      <w:r>
        <w:rPr>
          <w:bCs/>
          <w:sz w:val="28"/>
          <w:szCs w:val="28"/>
        </w:rPr>
        <w:t>КЛ-6 кВ Ф-704 от ПС Урицкая - ТП-33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большое количество муфт, в период 2008-2025 г.г. было установлено 12 соединительных муфт из-за повреждения изоляци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6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август2026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6 кВ Ф-704 от ПС Урицкая - ТП-337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едусматривает замену участка кабельной линии 6 кВ протяженностью 500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6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1 986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6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6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6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Л-6 кВ Ф-704 от ПС Урицкая - ТП-337 замена силового кабеля Энгельсские МЭС</w:t>
      </w:r>
      <w:r>
        <w:rPr>
          <w:sz w:val="28"/>
          <w:szCs w:val="28"/>
        </w:rPr>
        <w:t>» АО «Облкоммунэнерго» предусмотрена инвестиционной программой 2026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52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21T06:30:00Z</dcterms:modified>
  <cp:revision>12</cp:revision>
  <dc:subject/>
  <dc:title>Обоснование необходимости реконструкции КЛ-6кВ</dc:title>
</cp:coreProperties>
</file>