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4 «Приобретение и установка приборов учёта 0,4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4 кВ предусматривает монтаж коммерческого учета электроэнергии на границе балансовой принадлежности с потребителем на присоединениях 0,4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7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4 кВ с истекающим межповерочным интервалом на границе балансовой принадлежности с потребителем на ВЛ и КЛ 0,4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7 947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4 кВ» АО «Облкоммунэнерго» предусмотрена инвестиционной программой 2027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7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15T09:56:00Z</dcterms:modified>
  <cp:revision>3</cp:revision>
  <dc:subject/>
  <dc:title>Обоснование необходимости реконструкции КЛ-6кВ между ТП-889 и ТП-929</dc:title>
</cp:coreProperties>
</file>