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6 кВ Ф-10 от ПС 35/6кВ "Вольская 35"до ТП-3 замена силового кабеля Воль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6 кВ Ф-10 от ПС 35/6кВ "Вольская 35"до ТП-3</w:t>
      </w:r>
      <w:r>
        <w:rPr>
          <w:sz w:val="28"/>
          <w:szCs w:val="28"/>
        </w:rPr>
        <w:t xml:space="preserve">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6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6 кВ Ф-10 от ПС 35/6кВ "Вольская 35"до ТП-3</w:t>
      </w:r>
      <w:r>
        <w:rPr>
          <w:sz w:val="28"/>
          <w:szCs w:val="28"/>
        </w:rPr>
        <w:t xml:space="preserve"> имеет большое количество муфт, в период 2022-2025 г.г. было установлено 6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 xml:space="preserve">КЛ-6 кВ Ф-10 от ПС 35/6кВ "Вольская 35"до ТП-3 </w:t>
      </w:r>
      <w:r>
        <w:rPr>
          <w:sz w:val="28"/>
          <w:szCs w:val="28"/>
        </w:rPr>
        <w:t>предусматривает замену участка кабельной линии 6 кВ протяженностью 23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684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 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6 кВ Ф-10 от ПС 35/6кВ "Вольская 35"до ТП-3 замена силового кабеля Вольские ГЭС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9T11:54:00Z</dcterms:modified>
  <cp:revision>12</cp:revision>
  <dc:subject/>
  <dc:title>Обоснование необходимости реконструкции КЛ-6кВ</dc:title>
</cp:coreProperties>
</file>