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 от РП4 до ТП1 Фестивальная  вынос сетей согласно договора о возмещении затрат (Балашовские МЭС)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кВ ф-1012 от РП-4 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устройство кабеля 10кВ с целью освобождения </w:t>
      </w:r>
      <w:bookmarkStart w:id="0" w:name="_Hlk195263665"/>
      <w:r>
        <w:rPr>
          <w:sz w:val="28"/>
          <w:szCs w:val="28"/>
        </w:rPr>
        <w:t>территории (земельного участка) от объекта собственника</w:t>
      </w:r>
      <w:bookmarkEnd w:id="0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  <w:sz w:val="28"/>
          <w:szCs w:val="28"/>
        </w:rPr>
        <w:t>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КЛ-10кВ ф-1012 от РП-4 подлежащий реконструкции, введен в эксплуатацию в 1979 году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20 января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22 января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КЛ-10 кВ  от РП4 до ТП1 Фестивальная  вынос сетей согласно договора о возмещении затрат (Балашовские МЭС) предусматривает освобождения территории (земельного участка) от объекта собственника кабельной линии 10 кВ протяженностью 55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 Затратная часть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79,34414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 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10 кВ  от РП4 до ТП1 Фестивальная  вынос сетей согласно договора о возмещении затрат (Балашовские МЭС)» переустройство силового кабеля, с целью освобождения  территории (земельного участка) от объекта собственника предусмотрена Соглашением о компенсации расходов по реконструкции участка КЛ-10кВ,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3:00Z</dcterms:created>
  <dc:creator>administrator</dc:creator>
  <dc:description/>
  <cp:keywords/>
  <dc:language>en-US</dc:language>
  <cp:lastModifiedBy>Анатолий С. Михалев</cp:lastModifiedBy>
  <cp:lastPrinted>2025-04-11T11:37:00Z</cp:lastPrinted>
  <dcterms:modified xsi:type="dcterms:W3CDTF">2025-05-16T10:40:00Z</dcterms:modified>
  <cp:revision>17</cp:revision>
  <dc:subject/>
  <dc:title>Обоснование необходимости реконструкции КЛ-6кВ</dc:title>
</cp:coreProperties>
</file>