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от ПС Энгельсская  Ф-22А,Б до РП-3, Ф-33АБ до РП-3, Ф-34 до РП-12, Ф-42 до РП-12, Ф-37 до РП-8  замена силового кабеля, прокол Энгельсские М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 xml:space="preserve">КЛ-6 кВ от ПС Энгельсская  Ф-22А,Б до РП-3, Ф-33АБ до РП-3, Ф-34 до РП-12, Ф-42 до РП-12, Ф-37 до РП-8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6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 xml:space="preserve">КЛ-6 кВ от ПС Энгельсская  Ф-22А,Б до РП-3, Ф-33АБ до РП-3, Ф-34 до РП-12, Ф-42 до РП-12, Ф-37 до РП-8 </w:t>
      </w:r>
      <w:r>
        <w:rPr>
          <w:sz w:val="28"/>
          <w:szCs w:val="28"/>
        </w:rPr>
        <w:t xml:space="preserve">имеет большое количество муфт, в период 2022-2025 г.г. было установлено 7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 xml:space="preserve">КЛ-6 кВ от ПС Энгельсская  Ф-22А,Б до РП-3, Ф-33АБ до РП-3, Ф-34 до РП-12, Ф-42 до РП-12, Ф-37 до РП-8  </w:t>
      </w:r>
      <w:r>
        <w:rPr>
          <w:sz w:val="28"/>
          <w:szCs w:val="28"/>
        </w:rPr>
        <w:t>предусматривает замену участка кабельной линии 6 кВ протяженностью 1323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5 731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 xml:space="preserve">КЛ-6 кВ от ПС Энгельсская  Ф-22А,Б до РП-3, Ф-33АБ до РП-3, Ф-34 до РП-12, Ф-42 до РП-12, Ф-37 до РП-8  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9T11:57:00Z</dcterms:modified>
  <cp:revision>15</cp:revision>
  <dc:subject/>
  <dc:title>Обоснование необходимости реконструкции КЛ-6кВ</dc:title>
</cp:coreProperties>
</file>