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ТП-202 замена силового трансформатора ТМ-250 кВА на ТМГ-250 Аркадакские ГЭС»                       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202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202 подлежащая реконструкции введена в эксплуатацию в 1973 году, за время эксплуатации силовой трансформатор не заменялся, выработал свой ресурс и работает с средней загрузкой 8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7 году предусматривается освоение капитальных вложений в объеме 859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ТП-202 замена силового трансформатора ТМ-250 кВА на ТМГ-250 Аркадак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3T04:36:00Z</dcterms:modified>
  <cp:revision>20</cp:revision>
  <dc:subject/>
  <dc:title>Обоснование необходимости реконструкции КЛ-6кВ между ТП-889 и ТП-929</dc:title>
</cp:coreProperties>
</file>