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color w:val="000000"/>
          <w:sz w:val="28"/>
          <w:szCs w:val="28"/>
        </w:rPr>
        <w:t>ЗТП-33 замена силового трансформатора ТМ-320кВА  без переключателя на  ТМГ 400/0,4/6кВ Пугачевские ГЭС</w:t>
      </w:r>
      <w:r>
        <w:rPr>
          <w:b/>
          <w:sz w:val="28"/>
          <w:szCs w:val="28"/>
        </w:rPr>
        <w:t>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3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трансформатор большей мощности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33 подлежащая реконструкции введена в эксплуатацию в 1972 году, за время эксплуатации силовой трансформатор не заменялся, выработал свой ресурс. Отсутствует возможность регулировки уровня напряжения по 0,4кВ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32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4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6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едусматривается освоение капитальных вложений в объеме 703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ТП-33 замена силового трансформатора ТМ-320кВА  без переключателя на  ТМГ 400/0,4/6кВ Пугачев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11:18:00Z</dcterms:modified>
  <cp:revision>17</cp:revision>
  <dc:subject/>
  <dc:title>Обоснование необходимости реконструкции КЛ-6кВ между ТП-889 и ТП-929</dc:title>
</cp:coreProperties>
</file>