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к инвестиционному проекту «Ф-12 от РП-20 до ТП-1142 замена участка</w:t>
      </w:r>
      <w:r>
        <w:rPr>
          <w:b/>
          <w:sz w:val="32"/>
          <w:szCs w:val="32"/>
        </w:rPr>
        <w:t xml:space="preserve"> силового кабеля Энгельсские МЭС</w:t>
      </w:r>
      <w:r>
        <w:rPr>
          <w:b/>
          <w:sz w:val="30"/>
          <w:szCs w:val="30"/>
        </w:rPr>
        <w:t>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30"/>
          <w:szCs w:val="30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конструкция Ф-12 от РП-20 до ТП-1142 предусматривает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замену участка кабельной линии 10 кВ в связи с большим количеством муфт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Ф-12 от РП-20 до ТП-1142, подлежащая реконструкции, введена в эксплуатацию в 2004 году, имеет большое количество муфт, в период за 2022 г. был на повреждении 4 раза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bCs/>
          <w:sz w:val="28"/>
          <w:szCs w:val="28"/>
        </w:rPr>
        <w:t>3. 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апрель 2028 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июнь 2028 г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ехнико-экономические показатели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конструкция Ф-12 от РП-20 до ТП-1142 предусматривает замену участка силового кабеля 10 кВ, протяжённостью 0,5 км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10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данного проекта в 2028 году предусматривает освоение капитальных вложений в объеме 3 398 000 руб. (без НДС)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Экономическая эффективность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10 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КЛ-10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10 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Выводы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Ф-12 от РП-20 до ТП-1142 замена участка силового кабеля Энгельсские МЭС» АО «Облкоммунэнерго» предусмотрена инвестиционной программой 2028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6:14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13T12:39:00Z</dcterms:modified>
  <cp:revision>6</cp:revision>
  <dc:subject/>
  <dc:title>Обоснование необходимости реконструкции КЛ-6кВ</dc:title>
</cp:coreProperties>
</file>