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«КТП-81 (Карьер МВД ) замена силового трансформатора без переключателя ТМ-60/6/0,4кВ 1981г.в. на ТМГ-63/6/0,4кВ У/Zн-11. Пугачевские ГЭС»                    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КТП-13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ошиновки ВВ и НВ напряжения ТП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ТП 81 силовой трансформатор не заменялся, выработал свой ресурс и работает с средней загрузкой 90%. Дальнейшее подключение дополнительных мощностей невозможно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6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63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технологических присоединени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декабрь 2025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едусматривается освоение капитальных вложений в объеме 279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ТП-81 (Карьер МВД ) замена силового трансформатора без переключателя ТМ-60/6/0,4кВ 1981г.в. на ТМГ-63/6/0,4кВ У/Zн-11. Пугачевские ГЭС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Анатолий С. Михалев</cp:lastModifiedBy>
  <cp:lastPrinted>2024-08-26T09:56:00Z</cp:lastPrinted>
  <dcterms:modified xsi:type="dcterms:W3CDTF">2025-05-23T10:46:00Z</dcterms:modified>
  <cp:revision>26</cp:revision>
  <dc:subject/>
  <dc:title>Обоснование необходимости реконструкции КЛ-6кВ между ТП-889 и ТП-929</dc:title>
</cp:coreProperties>
</file>