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44 Озинские 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44 на ГКТП в филиале Озинские М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44 в филиале Озинские М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44 находится в аварийном состоянии, укрепление фундамента и конструкции ТП-44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59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44 Озинские МЭС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9T06:02:00Z</dcterms:modified>
  <cp:revision>23</cp:revision>
  <dc:subject/>
  <dc:title>Обоснование необходимости реконструкции КЛ-6кВ РП Питомник – РП Дубки </dc:title>
</cp:coreProperties>
</file>