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готовление и установка ПКУ-6кВ в Балаковские Г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предусматривает монтаж пункта коммерческого учета электроэнергии на границе балансовой принадлежности с потребителем на опоре ВЛ-6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ПКУ-6кВ является составной частью программы по снижению потерь электроэнергии в электрических сетях АО «Облкоммунэнерго». Основной целью проекта является увеличение полезного отпуска электроэнергии за счет снижения метрологических потерь, достигаемого заменой ранее установленных приборов учета, приборами учета с более высоким классом точности и отсутствием необходимости определения потерь электроэнергии от точки измерения до границы балансовой принадлежности (в силовых трансформаторах и ВЛ-6кВ) расчетным способом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на границе балансовой принадлежности с потребителем на опоре ВЛ-6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474 000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технические потери электроэнергии в электрических сетях АО «Облкоммунэнерго» и увеличить полезный отпуск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Изготовление и установка ПКУ-6кВ в Балаковские ГЭС»  предусмотрена инвестиционной программой 2028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00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4T04:49:00Z</dcterms:modified>
  <cp:revision>7</cp:revision>
  <dc:subject/>
  <dc:title>Обоснование необходимости реконструкции КЛ-6кВ между ТП-889 и ТП-929</dc:title>
</cp:coreProperties>
</file>