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вестиционному проекту «Замена силового трансформатора ТМ-630 кВа на ТМГ-400 кВА в ЗТП-25 6кВ Марксовские ГЭС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25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П-25 за время эксплуатации силовой трансформатор не заменялся, выработал свой ресурс. Отсутствует возможность регулировки уровня напряжения по 0,4кВ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63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40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регулировки уровня напряжения в периоды максимум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6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6 году предусматривается освоение капитальных вложений в объеме 699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Замена силового трансформатора ТМ-630 кВа на ТМГ-400 кВА в ЗТП-25 6кВ Марксовские Г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6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0T12:00:00Z</dcterms:modified>
  <cp:revision>16</cp:revision>
  <dc:subject/>
  <dc:title>Обоснование необходимости реконструкции КЛ-6кВ между ТП-889 и ТП-929</dc:title>
</cp:coreProperties>
</file>