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от ТП-58 до ТП-59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от ТП-58 до ТП-59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6 кВ от ТП-58 до ТП-59, подлежащий реконструкции, введен в эксплуатацию в 1982 году, имеет большое количество муфт, в период 2004-2025 г.г. был на повреждении 4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от ТП-58 до ТП-59 предусматривает замену кабельной линии 6 кВ протяженностью 332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8 году предусматривает освоение капитальных вложений в </w:t>
      </w:r>
      <w:r>
        <w:rPr>
          <w:color w:val="000000"/>
          <w:sz w:val="28"/>
          <w:szCs w:val="28"/>
        </w:rPr>
        <w:t>объеме 2 202 0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от ТП-58 до ТП-59 замена силового кабеля Балаков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40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2:27:00Z</dcterms:modified>
  <cp:revision>5</cp:revision>
  <dc:subject/>
  <dc:title>Обоснование необходимости реконструкции КЛ-6кВ</dc:title>
</cp:coreProperties>
</file>