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03 Аркадак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03 на ГКТП в филиале Аркадак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203 в филиале Аркадак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303, год ввода в эксплуатацию 1986г. находится в аварийном состоянии, укрепление фундамента и конструкции ТП-203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1472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03 Аркадакские ГЭС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2T11:45:00Z</dcterms:modified>
  <cp:revision>22</cp:revision>
  <dc:subject/>
  <dc:title>Обоснование необходимости реконструкции КЛ-6кВ РП Питомник – РП Дубки </dc:title>
</cp:coreProperties>
</file>