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360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вестиционному проекту «КВЛ-10 кВ Ф-1014 замена силового кабеля, совместная подвеска с  ВЛ-0,4 кВ ЗТП -12  ф-1 замена опор, замена провода СИП Ершовские МЭС»</w:t>
      </w:r>
    </w:p>
    <w:p>
      <w:pPr>
        <w:pStyle w:val="Normal"/>
        <w:spacing w:lineRule="auto" w:line="360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О «Облкоммунэнерго»</w:t>
      </w:r>
    </w:p>
    <w:p>
      <w:pPr>
        <w:pStyle w:val="Normal"/>
        <w:spacing w:lineRule="auto" w:line="360"/>
        <w:ind w:left="-284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>Описание проекта:</w:t>
      </w:r>
    </w:p>
    <w:p>
      <w:pPr>
        <w:pStyle w:val="Normal"/>
        <w:spacing w:lineRule="auto" w:line="360"/>
        <w:ind w:left="-284" w:firstLine="284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конструкция КВЛ-10 кВ Ф 1014 </w:t>
      </w:r>
      <w:r>
        <w:rPr>
          <w:bCs/>
          <w:sz w:val="28"/>
          <w:szCs w:val="28"/>
        </w:rPr>
        <w:t>ВЛ-0,4 кВ ЗТП -12  ф-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усматривает:</w:t>
      </w:r>
    </w:p>
    <w:p>
      <w:pPr>
        <w:pStyle w:val="Normal"/>
        <w:spacing w:lineRule="auto" w:line="360"/>
        <w:ind w:left="-284" w:firstLine="284"/>
        <w:jc w:val="both"/>
        <w:rPr/>
      </w:pPr>
      <w:r>
        <w:rPr>
          <w:sz w:val="28"/>
          <w:szCs w:val="28"/>
        </w:rPr>
        <w:t>- замену дефектных опор ВЛ,</w:t>
      </w:r>
    </w:p>
    <w:p>
      <w:pPr>
        <w:pStyle w:val="Normal"/>
        <w:spacing w:lineRule="auto" w:line="360"/>
        <w:ind w:left="-284" w:firstLine="284"/>
        <w:jc w:val="both"/>
        <w:rPr/>
      </w:pPr>
      <w:r>
        <w:rPr>
          <w:sz w:val="28"/>
          <w:szCs w:val="28"/>
        </w:rPr>
        <w:t>- замену провода с заменой несущей арматуры.</w:t>
      </w:r>
    </w:p>
    <w:p>
      <w:pPr>
        <w:pStyle w:val="Normal"/>
        <w:spacing w:lineRule="auto" w:line="360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едпосылки к реализации проект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КВЛ-10 кВ Ф 1014 </w:t>
      </w:r>
      <w:r>
        <w:rPr>
          <w:bCs/>
          <w:sz w:val="28"/>
          <w:szCs w:val="28"/>
        </w:rPr>
        <w:t>ВЛ-0,4 кВ ЗТП -12  ф-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лежащая реконструкции, и имеет недостаточную пропускную способность, вследствие чего показатели качества электроэнергии у потребителей не соответствуют требованиям ГОСТ 32144-2013. В связи с увеличением нагрузок и требованиями ПУЭ к реконструируемым воздушным линиям электропередачи требует замены. Деревянные опоры имеют загнивание выше нормы. </w:t>
      </w:r>
    </w:p>
    <w:p>
      <w:pPr>
        <w:pStyle w:val="Normal"/>
        <w:spacing w:lineRule="auto" w:line="360"/>
        <w:ind w:left="-284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ехнические показатели: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>Реконструкция КВЛ-10 кВ протяженностью 0,434 км.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ропускной способности ВЛ-0,4 кВ.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ведение качества электроэнергии к требованиям ГОСТ 32144-2013.</w:t>
      </w:r>
    </w:p>
    <w:p>
      <w:pPr>
        <w:pStyle w:val="Normal"/>
        <w:spacing w:lineRule="auto" w:line="360"/>
        <w:ind w:left="-284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рок реализации проекта:</w:t>
      </w:r>
    </w:p>
    <w:p>
      <w:pPr>
        <w:pStyle w:val="Normal"/>
        <w:spacing w:lineRule="auto" w:line="360"/>
        <w:ind w:left="-284" w:firstLine="851"/>
        <w:rPr/>
      </w:pPr>
      <w:r>
        <w:rPr>
          <w:sz w:val="28"/>
          <w:szCs w:val="28"/>
        </w:rPr>
        <w:t>Начало работ: Июль 2025г.</w:t>
      </w:r>
    </w:p>
    <w:p>
      <w:pPr>
        <w:pStyle w:val="Normal"/>
        <w:spacing w:lineRule="auto" w:line="360"/>
        <w:ind w:left="-284" w:firstLine="851"/>
        <w:rPr/>
      </w:pPr>
      <w:r>
        <w:rPr>
          <w:sz w:val="28"/>
          <w:szCs w:val="28"/>
        </w:rPr>
        <w:t>Окончание работ: Сентябрь 2025г.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тратная часть проекта: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2025 году предусматривается освоение капитальных вложений в объеме 1 047 000 руб. (без НДС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3-Т6 (приказ Министерства энергетики Российской Федерации № 75 от 8 февраля 2016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Укрупненные нормативы цен применялись с уменьшающим коэффициентом, так как все монтажные и пусконаладочные работы АО «Облкоммунэнерго» планирует выполнять собственными силами. </w:t>
      </w:r>
    </w:p>
    <w:p>
      <w:pPr>
        <w:pStyle w:val="Normal"/>
        <w:spacing w:lineRule="auto" w:line="360"/>
        <w:ind w:firstLine="4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6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436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Экономическая эффективность проекта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>Проект позволяет повысить надежность электроснабжения потребителей, расширяет возможности технологического присоединения новых потребителей.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реконструкции достигается целостность и увеличение пропускной способности что обеспечивает соответствие показателей качества электроэнергии требованиям ГОСТ 32144-2013. 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 xml:space="preserve">После реализации данного инвестиционного проекта:    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требует меньших эксплуатационных расходов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ает возможность совместной подвески на опорах проводов с разным уровнем напряжения и с телефонными линиями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нижает требования безопасных расстояний до зданий и других инженерных сооружений (электрических, телефонных, воздушных линий)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ключает возможность короткого замыкания между проводами фаз или на землю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нижает опасность возникновения пожаров в случае падения проводов на землю;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>- обладает высокой безопасностью обслуживания — отсутствие риска поражения при касании фазных проводов, находящихся под напряжением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меет меньший вес и большую длительность налипания снега, повышенная надежность в зонах интенсивного гололедообразования, уменьшение гололедных и ветровых нагрузок на опоры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нижена величина падения напряжения вследствие малого реактивного сопротивления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 значительно сокращен объем аварийно-восстановительных работ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а простота ремонта, особенно при работах под напряжением.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Выводы.</w:t>
      </w:r>
    </w:p>
    <w:p>
      <w:pPr>
        <w:pStyle w:val="Normal"/>
        <w:spacing w:lineRule="auto" w:line="360"/>
        <w:ind w:left="-284" w:right="-143" w:firstLine="284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нвестиционного проекта «КВЛ-10 кВ Ф-1014 замена силового кабеля, совместная подвеска с  ВЛ-0,4 кВ ЗТП -12  ф-1 замена опор, замена провода СИП Ершовские МЭС» АО «Облкоммунэнерго» предусмотрена инвестиционной программой 2025 года в связи с крайней технической необходим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32:00Z</dcterms:created>
  <dc:creator>Samoylova Elena Viktorovna</dc:creator>
  <dc:description/>
  <cp:keywords/>
  <dc:language>en-US</dc:language>
  <cp:lastModifiedBy>Анатолий С. Михалев</cp:lastModifiedBy>
  <cp:lastPrinted>2016-02-18T15:37:00Z</cp:lastPrinted>
  <dcterms:modified xsi:type="dcterms:W3CDTF">2025-05-19T07:52:00Z</dcterms:modified>
  <cp:revision>5</cp:revision>
  <dc:subject/>
  <dc:title>Обоснование необходимости реконструкции КЛ-6кВ РП Питомник – РП Дубки</dc:title>
</cp:coreProperties>
</file>