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ТП-77 РУ-10/0,4 кВ замена силового оборудования РУ-10/ 0,4 кВ Ртищев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на </w:t>
      </w:r>
      <w:r>
        <w:rPr>
          <w:bCs/>
          <w:sz w:val="28"/>
          <w:szCs w:val="28"/>
        </w:rPr>
        <w:t>ТП-77 РУ-10/0,4 кВ замена силового оборудования РУ-10/ 0,4 кВ Ртищевские ГЭС</w:t>
      </w:r>
      <w:r>
        <w:rPr>
          <w:sz w:val="28"/>
          <w:szCs w:val="28"/>
        </w:rPr>
        <w:t xml:space="preserve">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амену ячеек в  ТП-77 РУ-10/0,4кВ   Ртищевские ГЭС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действующая ТП-77 имеет оборудование РУ-10/0,4кВ старого образца не подлежит ремонту, отсутствуют запасные части и принадлеж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954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ТП-77 РУ-10/0,4 кВ замена силового оборудования РУ-10/ 0,4 кВ Ртищевские ГЭС» </w:t>
      </w:r>
      <w:r>
        <w:rPr>
          <w:sz w:val="28"/>
          <w:szCs w:val="28"/>
        </w:rPr>
        <w:t>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1:46:00Z</dcterms:modified>
  <cp:revision>13</cp:revision>
  <dc:subject/>
  <dc:title>Обоснование необходимости реконструкции КЛ-6кВ РП Питомник – РП Дубки </dc:title>
</cp:coreProperties>
</file>