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_ПУ00005 «Приобретение и установка приборов учёта 0,22 к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тановка ПУ 0,22 кВ предусматривает монтаж коммерческого учета электроэнергии на границе балансовой принадлежности с потребителем на присоединениях 0,22 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«Основными положениями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равительства РФ от 4 мая 2012 г. N 442), сетевые организации обеспечивают коммерческий учет электрической энергии (мощности) на розничных рынках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в том числе посредством интеллектуальных систем учета электрической энергии (мощности) при отсутствии, за исключением случаев отсутствия приборов учета у операторов связи, максимальная мощность энергопринимающих устройств которых составляет не более 5 кВт включительно, расположенных на объектах общего имущества в многоквартирном доме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гарантирующему поставщику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станавливаемый прибор учета должен быть присоединен к интеллектуальной системе учета электрической энергии (мощности) в порядке и сроки, которые предусмотрены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едоставления доступа к минимальному набору функций интеллектуальных систем учета электрической энергии (мощности), утвержденным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19 июня 2020 г. N 890 "О порядке предоставления доступа к минимальному набору функций интеллектуальных систем учета электрической энергии (мощности)" (далее - Правила предоставления доступа к минимальному набору функций интеллектуальных систем учета электрической энергии (мощности), и соответствовать их требованиям. Обязанность по эксплуатации указанного прибора учета возлагается на гарантирующего поставщика (сетевую организацию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. 151 «Основных положений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Ф от 4 мая 2012 г. N 442), «установка прибора учета и допуск его к эксплуатации, в случае если такой прибор учета отсутствовал или вышел из строя, истек срок его эксплуатации по состоянию на 1 апреля 2020 г. или ранее, должны быть осуществлены до 31 декабря 2023 г. В иных случаях установка, замена или с учетом положе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6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3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документа поверка прибора учета электрической энергии и допуск к эксплуатации прибора учета электрической энергии должны быть осуществлены не позднее 6 месяцев с даты истечения интервала между поверками или срока эксплуатации прибора учета, если соответствующая дата (срок) установлена в договоре энергоснабжения (оказания услуг по передаче электрической энерги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етевой организацией обязанностей по установке, замене и допуску к эксплуатации прибора учета стоимость услуг по передаче электрической энергии по точкам поставки потребителя, в отношении которых нарушены соответствующие обязанности, за каждый месяц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 течение которого должен быть установлен и допущен к эксплуатации прибор учета, до даты допуска прибора учета к эксплуатации уменьшаетс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15 процентов стоимости услуг по передаче электрической энергии (с учетом налога на добавленную стоимость) начиная с 1 января 2025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0 процентов стоимости услуг по передаче электрической энергии (с учетом налога на добавленную стоимость) начиная с 1 января 2026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50 процентов стоимости услуг по передаче электрической энергии (с учетом налога на добавленную стоимость) начиная с 1 января 2027 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бор учета не будет установлен сетевой организацией в течение 3 месяцев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еличина, на которую изменяется стоимость услуг по передаче электрической энергии, увеличивается в 2 раза.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о работ: январь 202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8 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У 0,22 кВ с истекающим межповерочным интервалом на границе балансовой принадлежности с потребителем на ВЛ и КЛ 0,22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8 году предусматривает освоение капитальных вложений в объеме 51 750 тыс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ом финансирования данного проекта будет прибыль на капитальные вложения в составе тарифа на услугу по передаче электроэнерги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зволяет снизить метрологические и коммерческие потери электроэнергии в электрических сетях АО «Облкоммунэнерго», увеличить полезный отпуск электроэнергии и избежать риска уменьшения стоимости услуг по передаче электрической энергии в связи с невыполнением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и установка приборов учёта 0,22 кВ» АО «Облкоммунэнерго» предусмотрена инвестиционной программой 2028 года в связи с необходимостью выполнения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3:00Z</dcterms:created>
  <dc:creator>administrator</dc:creator>
  <dc:description/>
  <cp:keywords/>
  <dc:language>en-US</dc:language>
  <cp:lastModifiedBy>Анатолий С. Михалев</cp:lastModifiedBy>
  <cp:lastPrinted>2021-03-29T09:39:00Z</cp:lastPrinted>
  <dcterms:modified xsi:type="dcterms:W3CDTF">2025-05-15T09:59:00Z</dcterms:modified>
  <cp:revision>3</cp:revision>
  <dc:subject/>
  <dc:title>Обоснование необходимости реконструкции КЛ-6кВ между ТП-889 и ТП-929</dc:title>
</cp:coreProperties>
</file>