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Аппарат лазерной сварки, резки и чистки металла ФП «Энергоремон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усматривает приобретение аппарата лазерной сварки, резки и чистки металла ФП «Энергоремонт»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autoSpaceDE w:val="false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екта является подготовка металлоконструкций к порошковой покраске, и как следствие, снижение затрат на растворители, повышение экологичности производственного процесса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январь 2026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март 2026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введение в эксплуатацию аппарата лазерной сварки, резки и чистки метал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1,4 млн. 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зволяет снизить затраты на растворители, повысить экологичность производственного процесса порошковой покраске металлоконструкций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приобретение аппарата лазерной сварки, резки и чистки металла ФП «Энергоремонт» АО «Облкоммунэнерго»  предусмотрена инвестиционной программой 2026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06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21T09:35:00Z</dcterms:modified>
  <cp:revision>11</cp:revision>
  <dc:subject/>
  <dc:title>Обоснование необходимости реконструкции КЛ-6кВ между ТП-889 и ТП-929</dc:title>
</cp:coreProperties>
</file>