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"Комплект поисковый КП-500 исполнение 3 Марксовские ГЭС" АО «Облкоммунэнерго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редусматривает приобретение </w:t>
      </w:r>
      <w:r>
        <w:rPr>
          <w:bCs/>
          <w:sz w:val="28"/>
          <w:szCs w:val="28"/>
        </w:rPr>
        <w:t>комплекта поискового КП-500 исполнение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электротехническую лабораторию филиала «Марксовские ГЭС»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оперативное определение места повреждения для последующего ремонта кабельной линии и восстановления электроснабжения поврежденного участка, как следствие, снижение времени перебоя электроснабжения и повышение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6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6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и введение в эксплуатацию </w:t>
      </w:r>
      <w:r>
        <w:rPr>
          <w:bCs/>
          <w:sz w:val="28"/>
          <w:szCs w:val="28"/>
        </w:rPr>
        <w:t>комплекта поискового КП-500 исполнение 3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анного проекта в 2026 году предусматривает освоение капитальных вложений в объеме 1 219,00 тыс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исходя из коммерческих предложений торговых организаций на поставку данного товара для нужд АО «Облкоммунэнерго»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ет тарифный источник по регулируемому виду деятельности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позволяет снизить затраты на ремонт оборудования и увеличить полезный отпуск электроэнергии за счет уменьшения времени перерывов в электроснабжении потребителей.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К</w:t>
      </w:r>
      <w:r>
        <w:rPr>
          <w:bCs/>
          <w:sz w:val="28"/>
          <w:szCs w:val="28"/>
        </w:rPr>
        <w:t>омплект поисковый КП-500 исполнение 3</w:t>
      </w:r>
      <w:r>
        <w:rPr>
          <w:sz w:val="28"/>
          <w:szCs w:val="28"/>
        </w:rPr>
        <w:t>» в филиал «Марксовские ГЭС» АО «Облкоммунэнерго» предусмотрена инвестиционной программой 2026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06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1T09:20:00Z</dcterms:modified>
  <cp:revision>12</cp:revision>
  <dc:subject/>
  <dc:title>Обоснование необходимости реконструкции КЛ-6кВ между ТП-889 и ТП-929</dc:title>
</cp:coreProperties>
</file>