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КТП- 119 Озинские М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119 на ГКТП в филиале Озинские М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119 в филиале Озинские М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119 имеет деформацию корпуса ТП, оборудование РУ-0,4кВ старого образца не подлежит ремонту, отсутствуют запасные части и принадлежности. Ремонт ТП-119 нецелесообраз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6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сентябрь 2026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6 году предусматривается освоение капитальных вложений в объеме 802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 xml:space="preserve">Изготовление ГКТП-250 кВА взамен КТП-119 Озинские МЭС» </w:t>
      </w:r>
      <w:r>
        <w:rPr>
          <w:sz w:val="28"/>
          <w:szCs w:val="28"/>
        </w:rPr>
        <w:t>предусмотрена инвестиционной программой 2026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4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20T11:39:00Z</dcterms:modified>
  <cp:revision>12</cp:revision>
  <dc:subject/>
  <dc:title>Обоснование необходимости реконструкции КЛ-6кВ РП Питомник – РП Дубки </dc:title>
</cp:coreProperties>
</file>