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25 ячейка №4 до ТП-28 ячейка №2 замена силового кабеля, прокол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10 кВ от ТП-25 ячейка №4 до ТП-28 ячейка №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10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10 кВ от ТП-25 ячейка №4 до ТП-28 ячейка №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0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10 кВ от ТП-25 ячейка №4 до ТП-28 ячейка №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10 кВ протяженностью 615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2 808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10 кВ от ТП-25 ячейка №4 до ТП-28 ячейка №2 замена силового кабеля, прокол Балак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0:37:00Z</dcterms:modified>
  <cp:revision>9</cp:revision>
  <dc:subject/>
  <dc:title>Обоснование необходимости реконструкции КЛ-6кВ</dc:title>
</cp:coreProperties>
</file>