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"Кабелеискатель ООО Техно-Ас УСПЕХ КБИ 309Н Вольск" 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кабелеискателя                  ООО Техно-Ас УСПЕХ КБИ 309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электротехническую лабораторию филиала «Вольские ГЭС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оперативное определение места повреждения для последующего ремонта кабельной линии и восстановления электроснабжения поврежденного участка, как следствие, снижение времени перебоя электроснабжения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left="-284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кабелеискателя ООО Техно-Ас УСПЕХ КБИ 309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го проекта в 2026 году предусматривает освоение капитальных вложений в объеме 125,00 тыс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затраты на ремонт оборудования и увеличить полезный отпуск электроэнергии за счет уменьшения времени перерывов в электроснабжении потребителей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абелеискатель ООО Техно-Ас УСПЕХ КБИ 309Н</w:t>
      </w:r>
      <w:r>
        <w:rPr>
          <w:sz w:val="28"/>
          <w:szCs w:val="28"/>
        </w:rPr>
        <w:t>» в филиал «Вольские ГЭС» АО «Облкоммунэнерго»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1T09:24:00Z</dcterms:modified>
  <cp:revision>13</cp:revision>
  <dc:subject/>
  <dc:title>Обоснование необходимости реконструкции КЛ-6кВ между ТП-889 и ТП-929</dc:title>
</cp:coreProperties>
</file>