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ТП-305 замена силового трансформатора ТТ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-160 кВА на ТМГ-160 Аркадак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05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305 подлежащая реконструкции введена в эксплуатацию в 1976 году, за время эксплуатации силовой трансформатор не заменялся, выработал свой ресурс и работает с средней загрузкой 7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682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305 замена силового трансформатора ТТ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160 кВА на ТМГ-160 Аркадак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3T10:13:00Z</dcterms:modified>
  <cp:revision>23</cp:revision>
  <dc:subject/>
  <dc:title>Обоснование необходимости реконструкции КЛ-6кВ между ТП-889 и ТП-929</dc:title>
</cp:coreProperties>
</file>