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инвестиционному проекту О_ПРИБ0053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иобретение вольтамперфазометра в  СГМ АО «Облкоммунэнерго»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писание проек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проект предусматривает приобретение вольтамперфазометра в службу главного метролога АО «Облкоммунэнерго»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2. Предпосылки реализации проект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екта является повышение эффективности инструментальных проверок постов учета электроэнергии и своевременное выявление выхода из строя узлов измерительного комплекса.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ок реализации проекта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>Начало работ: апрель 2025г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ончание работ: июнь 2025г.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4. Технические показател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и введение в эксплуатацию вольтамперфазомет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тратная часть проект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проекта в 2025 году предусматривает освоение капитальных вложений в объеме 0,105 млн.руб. (без НДС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Расчет выполнен исходя из коммерческих предложений торговых организаций на поставку данного товара для нужд АО «Облкоммунэнерго». 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firstLine="43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ект позволяет снизить коммерческие потери электроэнергии за счет своевременного выявления выхода из строя приборов учета электроэнергии. 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8. Выв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инвестиционного проекта «Приобретение вольтамперфазометра в  СГМ АО «Облкоммунэнерго» предусмотрена инвестиционной программой 2025 года в связи с технической необходим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07:28:00Z</dcterms:created>
  <dc:creator>administrator</dc:creator>
  <dc:description/>
  <cp:keywords/>
  <dc:language>en-US</dc:language>
  <cp:lastModifiedBy>Анатолий С. Михалев</cp:lastModifiedBy>
  <cp:lastPrinted>2009-05-21T16:54:00Z</cp:lastPrinted>
  <dcterms:modified xsi:type="dcterms:W3CDTF">2025-05-20T07:38:00Z</dcterms:modified>
  <cp:revision>4</cp:revision>
  <dc:subject/>
  <dc:title>Обоснование необходимости реконструкции КЛ-6кВ между ТП-889 и ТП-929</dc:title>
</cp:coreProperties>
</file>