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РП до ТП-3-9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от РП-6 до ТП-3-9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РП-6 до ТП-3-9, подлежащий реконструкции, введен в эксплуатацию в 1972 году, имеет большое количество муфт, в период 2001-2025 г.г. был на повреждении 8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РП-6 до ТП-3-9 предусматривает замену кабельной линии 10 кВ протяженностью 66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7 году предусматривает освоение капитальных вложений в объеме </w:t>
      </w:r>
      <w:r>
        <w:rPr>
          <w:color w:val="000000"/>
          <w:sz w:val="28"/>
          <w:szCs w:val="28"/>
        </w:rPr>
        <w:t>4 579 0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от РП-6 до ТП-3-9 замена силового кабеля Балаков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27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1:20:00Z</dcterms:modified>
  <cp:revision>6</cp:revision>
  <dc:subject/>
  <dc:title>Обоснование необходимости реконструкции КЛ-6кВ</dc:title>
</cp:coreProperties>
</file>