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left="-284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инвестиционному проекту «КЛ-6 кВ Ф-11 ПС Причалы, от КТП-395 до КТП-331А, от КТП-331А до КТП-332А  замена силового кабеля, прокол Энгельсские МЭС»</w:t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АО «Облкоммунэнерго»</w:t>
      </w:r>
    </w:p>
    <w:p>
      <w:pPr>
        <w:pStyle w:val="Normal"/>
        <w:spacing w:lineRule="auto" w:line="360"/>
        <w:ind w:left="-284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1.Описание проекта: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еконструкция </w:t>
      </w:r>
      <w:r>
        <w:rPr>
          <w:bCs/>
          <w:sz w:val="28"/>
          <w:szCs w:val="28"/>
        </w:rPr>
        <w:t xml:space="preserve">КЛ-6 кВ Ф-11 ПС Причалы, от КТП-395 до КТП-331А, от КТП-331А до КТП-332А </w:t>
      </w:r>
      <w:r>
        <w:rPr>
          <w:sz w:val="28"/>
          <w:szCs w:val="28"/>
        </w:rPr>
        <w:t>предусматривает: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- замену участка кабеля 6 кВ в связи с большим количеством муфт и многочисленные повреждения оболочки кабеля.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2.Предпосылки реализации проекта: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Участок </w:t>
      </w:r>
      <w:r>
        <w:rPr>
          <w:bCs/>
          <w:sz w:val="28"/>
          <w:szCs w:val="28"/>
        </w:rPr>
        <w:t xml:space="preserve">КЛ-6 кВ Ф-11 ПС Причалы, от КТП-395 до КТП-331А, от КТП-331А до КТП-332А </w:t>
      </w:r>
      <w:r>
        <w:rPr>
          <w:sz w:val="28"/>
          <w:szCs w:val="28"/>
        </w:rPr>
        <w:t xml:space="preserve">имеет большое количество муфт, в период 2022-2025 г.г. было установлено 6 соединительных муфт из-за повреждения изоляции. 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Срок реализации проекта: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>Начало работ: апрель 2025г.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>Окончание работ: июнь 2025г.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4.Технико-экономические показатели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 xml:space="preserve">Реконструкция </w:t>
      </w:r>
      <w:r>
        <w:rPr>
          <w:bCs/>
          <w:sz w:val="28"/>
          <w:szCs w:val="28"/>
        </w:rPr>
        <w:t xml:space="preserve">КЛ-6 кВ Ф-11 ПС Причалы, от КТП-395 до КТП-331А, от КТП-331А до КТП-332А </w:t>
      </w:r>
      <w:r>
        <w:rPr>
          <w:sz w:val="28"/>
          <w:szCs w:val="28"/>
        </w:rPr>
        <w:t>предусматривает замену участка кабельной линии 6 кВ протяженностью 365 м.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го проекта позволит увеличить пропускную способность кабельной линии 6 кВ, и снизить потери электрической энергии, а также значительно снижает затраты на текущую эксплуатацию в аварийных режимах.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5.Затратная часть проекта: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>Реализация данного проекта в 2025 году предусматривает освоение капитальных вложений в объеме 1 183 тыс. руб. (без НДС).</w:t>
      </w:r>
    </w:p>
    <w:p>
      <w:pPr>
        <w:pStyle w:val="Normal"/>
        <w:shd w:fill="FFFFFF" w:val="clear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 xml:space="preserve">Расчет выполнен путем применения укрупненных нормативных цен типовых технологических решений капитального строительства электросетевого хозяйства табл. Т3-Т6 (приказ Министерства энергетики Российской Федерации № 75 от 8 февраля 2016 года об утверждении укрупненных нормативов цены типовых технологических решений капитального строительства объектов электроэнергетики в части объектов электросетевого хозяйства. Укрупненные нормативы цен применялись с уменьшающим коэффициентом, так как все монтажные и пусконаладочные работы АО «Облкоммунэнерго» планирует выполнять собственными силами. 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6.Источники финансирования проекта: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данного проекта будут собственные средства Общества – прибыль, без привлечения стороннего капитала.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7. Экономическая эффективность проекта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ab/>
        <w:t>Проект позволяет повысить надежность электроснабжения потребителей, расширяет возможности технологического присоединения новых потребителей.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зультате реконструкции достигается целостность и увеличение пропускной способности КЛ-6кВ, что обеспечивает соответствие показателей качества электроэнергии требованиям ГОСТ 32144-2013. 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 xml:space="preserve">После реализации данного инвестиционного проекта, КЛ-6 кВ:    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- требует меньших эксплуатационных расходов;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-  значительно сокращен объем аварийно-восстановительных работ;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>- обеспечивает надежное резервирование по данному направлению;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- снижает перерывы энергоснабжения в аварийных режимах.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сходя из прогнозных оценочных данных коммерческой экспертизы, можно сделать вывод, что реализация данного проекта обеспечит значительное снижение эксплуатационных затрат на обслуживание КЛ-6кВ, а также ведет к снижению потерь на передачу электроэнергии и имеет высокую степень надежности электроснабжения потребителей.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8. Выводы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>Реализация инвестиционного проекта «</w:t>
      </w:r>
      <w:r>
        <w:rPr>
          <w:bCs/>
          <w:sz w:val="28"/>
          <w:szCs w:val="28"/>
        </w:rPr>
        <w:t>КЛ-6 кВ Ф-11 ПС Причалы, от КТП-395 до КТП-331А, от КТП-331А до КТП-332А  замена силового кабеля, прокол Энгельсские МЭС</w:t>
      </w:r>
      <w:r>
        <w:rPr>
          <w:sz w:val="28"/>
          <w:szCs w:val="28"/>
        </w:rPr>
        <w:t>» АО «Облкоммунэнерго» предусмотрена инвестиционной программой 2025 года в связи с крайней технической необходимостью.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5:52:00Z</dcterms:created>
  <dc:creator>administrator</dc:creator>
  <dc:description/>
  <cp:keywords/>
  <dc:language>en-US</dc:language>
  <cp:lastModifiedBy>Анатолий С. Михалев</cp:lastModifiedBy>
  <cp:lastPrinted>2016-02-24T09:46:00Z</cp:lastPrinted>
  <dcterms:modified xsi:type="dcterms:W3CDTF">2025-05-19T11:52:00Z</dcterms:modified>
  <cp:revision>14</cp:revision>
  <dc:subject/>
  <dc:title>Обоснование необходимости реконструкции КЛ-6кВ</dc:title>
</cp:coreProperties>
</file>