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к инвестиционному проекту «КЛ-6 кВ от ТП-84 до ТП-80 замена силового кабеля Балаковские ГЭС» 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6 кВ ТП-84 – ТП-8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6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-6 кВ ТП-84 – ТП-80, подлежащий реконструкции, введен в эксплуатацию в 1968 году, имеют большое количество муфт, в период 2013-2020 г.г. были на повреждении 7 раз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6 кВ ТП-84 – ТП-8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кабельных линий 6 кВ протяженностью 455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2 241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 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6 кВ от ТП-84 до ТП-80 замена силового кабеля Балаковские ГЭС</w:t>
      </w:r>
      <w:r>
        <w:rPr>
          <w:sz w:val="28"/>
          <w:szCs w:val="28"/>
        </w:rPr>
        <w:t>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40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2T05:23:00Z</dcterms:modified>
  <cp:revision>5</cp:revision>
  <dc:subject/>
  <dc:title>Обоснование необходимости реконструкции КЛ-6кВ</dc:title>
</cp:coreProperties>
</file>