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РП-11 до ТП-6-4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РП-11 до ТП-6-4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РП-11 до ТП-6-4, подлежащий реконструкции, введен в эксплуатацию в 1982 году, имеет большое количество муфт, в период 1990-2025 г.г. был на повреждении 6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РП-11 до ТП-6-4 предусматривает замену кабельной линии 10 кВ протяженностью 46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объеме </w:t>
      </w:r>
      <w:r>
        <w:rPr>
          <w:color w:val="000000"/>
          <w:sz w:val="28"/>
          <w:szCs w:val="28"/>
        </w:rPr>
        <w:t>3 126 000. руб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РП-11 до ТП-6-4 замена силового кабеля Балаков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3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2:15:00Z</dcterms:modified>
  <cp:revision>7</cp:revision>
  <dc:subject/>
  <dc:title>Обоснование необходимости реконструкции КЛ-6кВ</dc:title>
</cp:coreProperties>
</file>