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Приобретение лицензий на право использования программного обеспечения верхнего уровня ИС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лицензий на право использования программного обеспечения верхнего уровня ИСУ предусматривае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здание современной, надежной и высокоэффективной интеллектуальной системы учёта электроэнерг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здание эффективной инфраструктуры для взаимодействия как внутри предприятия, так и с внешними контраг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Предпосылки реализации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программного обеспечения верхнего уровня ИСУ является составной частью программы по снижению потерь электроэнергии в электрических сетях АО «Облкоммунэнерго». Основной целью проекта является увеличение полезного отпуска электроэнергии за счет увеличения объема сбора данных с интеллектуальных приборов учета, а так же взаимодействия как внутри предприятия, так и с внешними контрагентами. 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екта</w:t>
      </w:r>
    </w:p>
    <w:p>
      <w:pPr>
        <w:pStyle w:val="Normal"/>
        <w:spacing w:lineRule="auto" w:line="360"/>
        <w:ind w:left="-284" w:firstLine="720"/>
        <w:jc w:val="both"/>
        <w:rPr/>
      </w:pPr>
      <w:r>
        <w:rPr>
          <w:sz w:val="28"/>
          <w:szCs w:val="28"/>
        </w:rPr>
        <w:t>Начало работ: октябрь 2026г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: декабрь 2026г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4. Технические показател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ка программного обеспечения верхнего уровня на серверное оборудование предприятия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тратная часть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в 2026 году предусматривает освоение капитальных вложений в объеме 1,25 млн.руб. (без НДС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. 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firstLine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ект позволяет снизить технические потери электроэнергии в электрических сетях АО «Облкоммунэнерго» и создает предпосылки к созданию в дальнейшем автоматизированной системы сбора информации о потребляемой электроэнергии и мощности из памяти установленных в ходе реализации данного проекта приборов учета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Приобретение лицензий на право использования программного обеспечения верхнего уровня ИСУ АО «Облкоммунэнерго»  предусмотрена инвестиционной программой 2026 года в связи с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0:40:00Z</dcterms:created>
  <dc:creator>administrator</dc:creator>
  <dc:description/>
  <cp:keywords/>
  <dc:language>en-US</dc:language>
  <cp:lastModifiedBy>Анатолий С. Михалев</cp:lastModifiedBy>
  <cp:lastPrinted>2009-05-21T16:54:00Z</cp:lastPrinted>
  <dcterms:modified xsi:type="dcterms:W3CDTF">2025-05-21T12:23:00Z</dcterms:modified>
  <cp:revision>3</cp:revision>
  <dc:subject/>
  <dc:title>Обоснование необходимости реконструкции КЛ-6кВ между ТП-889 и ТП-929</dc:title>
</cp:coreProperties>
</file>