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643 от КТП-17 до РП-4 замена силового кабеля, прокол Энгельсские М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643 от КТП-17 до РП-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643 от КТП-17 до РП-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22-2025 г.г. было установлено 6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643 от КТП-17 до РП-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6 кВ протяженностью 69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 458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Ф-643 от КТП-17 до РП-4 замена силового кабеля, прокол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1:52:00Z</dcterms:modified>
  <cp:revision>14</cp:revision>
  <dc:subject/>
  <dc:title>Обоснование необходимости реконструкции КЛ-6кВ</dc:title>
</cp:coreProperties>
</file>