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О_ПРИБ005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обретение вольтамперфазометра в  Марксовские ГЭС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вольтамперфазометра в службу по транспорту электроэнергии Марксовских ГЭС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повышение эффективности инструментальных проверок постов учета электроэнергии и своевременное выявление выхода из строя узлов измерительного комплекса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вольтамперфазоме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0,105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коммерческие потери электроэнергии за счет своевременного выявления выхода из строя приборов учета электроэнергии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вольтамперфазометра в  Марксовские ГЭС»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24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0T07:33:00Z</dcterms:modified>
  <cp:revision>5</cp:revision>
  <dc:subject/>
  <dc:title>Обоснование необходимости реконструкции КЛ-6кВ между ТП-889 и ТП-929</dc:title>
</cp:coreProperties>
</file>