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284" w:hanging="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Изготовление ГКТП-250 кВА взамен ТП-4 Калининское от-ние БМЭС»</w:t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мена ТП-4 на ГКТП в филиале </w:t>
      </w:r>
      <w:r>
        <w:rPr>
          <w:bCs/>
          <w:sz w:val="28"/>
          <w:szCs w:val="28"/>
        </w:rPr>
        <w:t>Калининское от-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изготовление и монтаж новой ГКТП-250 кВА взамен ТП-34 в филиале Калининское отделение.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действующая ТП-4, год ввода в эксплуатацию 1966г. находится в аварийном состоянии, укрепление фундамента и конструкции ТП-4 нецелесообраз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, снижение потерь, перспективы подключения новых потребителей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Начало работ: апрель 2025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июнь 2025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5 году предусматривается освоение капитальных вложений в объеме 715 000,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</w:t>
      </w:r>
      <w:r>
        <w:rPr>
          <w:b/>
          <w:sz w:val="28"/>
          <w:szCs w:val="28"/>
        </w:rPr>
        <w:t>Изготовление ГКТП-250 кВА взамен ТП-4 Калининское отделение</w:t>
      </w:r>
      <w:r>
        <w:rPr>
          <w:sz w:val="28"/>
          <w:szCs w:val="28"/>
        </w:rPr>
        <w:t>» предусмотрена инвестиционной программой 2025 года АО «Облкоммунэнерго»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1:02:00Z</dcterms:created>
  <dc:creator>Samoylova Elena Viktorovna</dc:creator>
  <dc:description/>
  <cp:keywords/>
  <dc:language>en-US</dc:language>
  <cp:lastModifiedBy>Анатолий С. Михалев</cp:lastModifiedBy>
  <cp:lastPrinted>2016-02-18T14:37:00Z</cp:lastPrinted>
  <dcterms:modified xsi:type="dcterms:W3CDTF">2025-05-16T11:13:00Z</dcterms:modified>
  <cp:revision>22</cp:revision>
  <dc:subject/>
  <dc:title>Обоснование необходимости реконструкции КЛ-6кВ РП Питомник – РП Дубки </dc:title>
</cp:coreProperties>
</file>