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к инвестиционному проекту «КЛ-6 кВ от ТП-91 до ТП-83 замена силового кабеля Балаковские ГЭС» 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ТП-91 - ТП-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-6 кВ ТП-91 - ТП-83, подлежащий реконструкции, введен в эксплуатацию в 1960 году, имеют большое количество муфт, в период 2013-2020 г.г. были на повреждении 2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ТП-91 - ТП-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кабельных линий 6 кВ протяженностью 54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3 081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от ТП-91 до ТП-83 замена силового кабеля Балако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2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7:04:00Z</dcterms:modified>
  <cp:revision>4</cp:revision>
  <dc:subject/>
  <dc:title>Обоснование необходимости реконструкции КЛ-6кВ</dc:title>
</cp:coreProperties>
</file>