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400 кВА взамен КТП-№280 « НМЭС Питерское отделение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КТП-280 на ГКТП в филиале «НМЭС Питерское отделение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400 кВА взамен КТП-280 в филиале «НМЭС Питерское отделение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КТП-280, год ввода в эксплуатацию 1965г. находится в аварийном состоянии, ремонт РУ 10/0,4 КТП-280 проводить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август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96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400 кВА взамен КТП-280 НМЭС Питерское отделение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54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3T09:55:00Z</dcterms:modified>
  <cp:revision>4</cp:revision>
  <dc:subject/>
  <dc:title>Обоснование необходимости реконструкции КЛ-6кВ РП Питомник – РП Дубки</dc:title>
</cp:coreProperties>
</file>