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Замена ветхих КЛЭП-0,4 кВ от ТП-103, ТП-Волоха замена силового кабеля Энгельсские М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ЭП-0,4 кВ от ТП-103, ТП-Волох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>КЛЭП-0,4 кВ от ТП-103, ТП-Волох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большое количество муфт, в период 2008-2025 г.г. было установлено 10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ЭП-0,4 кВ от ТП-103, ТП-Волох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мену участка кабельной линии протяженностью 584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910 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Замена ветхих КЛЭП-0,4 кВ от ТП-103, ТП-Волоха замена силового кабеля Энгельсские МЭС</w:t>
      </w:r>
      <w:r>
        <w:rPr>
          <w:sz w:val="28"/>
          <w:szCs w:val="28"/>
        </w:rPr>
        <w:t>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21T06:49:00Z</dcterms:modified>
  <cp:revision>15</cp:revision>
  <dc:subject/>
  <dc:title>Обоснование необходимости реконструкции КЛ-6кВ</dc:title>
</cp:coreProperties>
</file>