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КТП-23 (ул.Казанская - ул.Северная) замена силового трансформатора без переключателя ТВМ-250/10/0,4кВ 1966г.в. на ТМГ- 250/10/0,4кВ У/Zн-11. Пугачевские ГЭС»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КТП-23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ТП 23 силовой трансформатор не заменялся, выработал свой ресурс и работает с средней загрузкой 9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416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ТП-23 (ул.Казанская - ул.Северная) замена силового трансформатора без переключателя ТВМ-250/10/0,4кВ 1966г.в. на ТМГ- 250/10/0,4кВ У/Zн-11 Пугаче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5T10:46:00Z</dcterms:modified>
  <cp:revision>22</cp:revision>
  <dc:subject/>
  <dc:title>Обоснование необходимости реконструкции КЛ-6кВ между ТП-889 и ТП-929</dc:title>
</cp:coreProperties>
</file>