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ВЛ-0,4 кВ КТП-64 ф-1, ф-2, ф-4 замена опор, замена провода на СИП Ершов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ВЛ-0,4 кВ ТП-64 ф-1, 2,4 предусматривает: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- замену дефектных опор ВЛ,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- замену провода А-25, А-35 на самонесущий изолированный провод СИП-2 3*50+1*54,6, СИП-2 3*35+1*54,6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заменой несущей арматуры.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Л-0,4 кВ ТП-64 ф-1, 2, 4 подлежащая реконструкции, введена в   эксплуатацию в 1965 году, выполнена проводом А-25, А-35  и имеет недостаточную пропускную способность, вследствие чего показатели качества электроэнергии у потребителей не соответствуют требованиям ГОСТ 32144-2013. В связи с увеличением нагрузок и требованиями ПУЭ к реконструируемым воздушным линиям электропередачи, ВЛ-0,4 кВ ТП-64 ф-1, 2, 4 требует замены на самонесущий изолированный провод (СИП) большего сечения. Деревянные опоры ВЛ-0,4кВ имеют загнивание выше нормы. </w:t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Реконструкция ВЛ-0,4 кВ протяженностью 4,05 км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пускной способности ВЛ-0,4 кВ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ачества электроэнергии к требованиям ГОСТ 32144-2013.</w:t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Апрель 2026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Июль 2026г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1 746 000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/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ВЛ-0,4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ализации данного инвестиционного проекта, ВЛ-0,4 кВ с СИП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ет возможность совместной подвески на опорах проводов с разным уровнем напряжения и с телефонными линиями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требования безопасных расстояний до зданий и других инженерных сооружений (электрических, телефонных, воздушных линий)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 возможность короткого замыкания между проводами фаз или на землю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опасность возникновения пожаров в случае падения проводов на землю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ладает высокой безопасностью обслуживания — отсутствие риска поражения при касании фазных проводов, находящихся под напряжением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меет меньший вес и большую длительность налипания снега, повышенная надежность в зонах интенсивного гололедообразования, уменьшение гололедных и ветровых нагрузок на опоры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ена величина падения напряжения вследствие малого реактивного сопротивления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простота ремонта, особенно при работах под напряжением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ена вероятность хищения электроэнергии и разрушения ВЛИ; безопасность работ вблизи ВЛ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 ВЛИ до 80%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воды.</w:t>
      </w:r>
    </w:p>
    <w:p>
      <w:pPr>
        <w:pStyle w:val="Normal"/>
        <w:spacing w:lineRule="auto" w:line="360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ВЛ-0,4 кВ КТП-64 ф-1, ф-2, ф-4 замена опор, замена провода на СИП Ершовские МЭС» АО «Облкоммунэнерго» предусмотрена инвестиционной программой 2026 года в связи с крайней техническ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8:00Z</dcterms:created>
  <dc:creator>Samoylova Elena Viktorovna</dc:creator>
  <dc:description/>
  <cp:keywords/>
  <dc:language>en-US</dc:language>
  <cp:lastModifiedBy>Анатолий С. Михалев</cp:lastModifiedBy>
  <cp:lastPrinted>2016-02-18T15:37:00Z</cp:lastPrinted>
  <dcterms:modified xsi:type="dcterms:W3CDTF">2025-05-22T05:43:00Z</dcterms:modified>
  <cp:revision>4</cp:revision>
  <dc:subject/>
  <dc:title>Обоснование необходимости реконструкции КЛ-6кВ РП Питомник – РП Дубки</dc:title>
</cp:coreProperties>
</file>