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Замена силового трансформатора ТМ-250кВа на ТМГ-250/10/0,4кВ в ЗТП-32 (Однотрансформаторная)» Ершовские М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2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73 году, за время эксплуатации силовой трансформатор не заменялся, выработал свой ресурс и работает с средней загрузкой 47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858 748,3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43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Cs/>
          <w:sz w:val="28"/>
          <w:szCs w:val="28"/>
        </w:rPr>
        <w:t xml:space="preserve">«Замена силового трансформатора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М-250кВа на ТМГ-250/10/0,4кВ в ТП-32 (Однотрансформаторная)» Ер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7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06:43:00Z</dcterms:modified>
  <cp:revision>23</cp:revision>
  <dc:subject/>
  <dc:title>Обоснование необходимости реконструкции КЛ-6кВ между ТП-889 и ТП-929</dc:title>
</cp:coreProperties>
</file>