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нвестиционному проекту Камаз 65117-3010-48 + КМУ Palfinger Инман IT-150 (ИТ-150) Аппарат управления АО «Облкоммунэнерго»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писание проек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й проект предусматривает приобретение и использование </w:t>
      </w:r>
      <w:r>
        <w:rPr>
          <w:bCs/>
          <w:sz w:val="28"/>
          <w:szCs w:val="28"/>
        </w:rPr>
        <w:t>Камаз 65117-3010-48 + КМУ Palfinger Инман IT-150 (ИТ-150) Аппарат управлени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2. Предпосылки реализации проект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екта является обеспечение необходимого уровня оперативного реагирования при проведении работ на удаленном от базы расстоянии, повышение эффективности работы и повышение надежности электроснабжения потребителей.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ок реализации проекта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>Начало работ: октябрь 2026г.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>Окончание работ: декабрь 2026г.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Технические показатели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бретение и введение в эксплуатацию </w:t>
      </w:r>
      <w:r>
        <w:rPr>
          <w:b/>
          <w:sz w:val="28"/>
          <w:szCs w:val="28"/>
        </w:rPr>
        <w:t xml:space="preserve">Камаз 65117-3010-48+КМУ Palfinger Инман IT-150 (ИТ-150) </w:t>
      </w:r>
      <w:r>
        <w:rPr>
          <w:color w:val="333333"/>
          <w:sz w:val="28"/>
          <w:szCs w:val="28"/>
          <w:shd w:fill="FFFFFF" w:val="clear"/>
        </w:rPr>
        <w:t>с колесной формулой 6х4, максимальная вылет стрелы до 19 м предназначен для доставки оборуд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тратная часть проект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Реализация данного проекта в 2026 году предусматривает освоение капитальных вложений в объеме 14 041 млн.руб. (без НДС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выполнен исходя из коммерческих предложений торговых организаций на поставку данного товара для нужд АО «Облкоммунэнерго». 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firstLine="43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ект позволяет работы </w:t>
      </w:r>
      <w:r>
        <w:rPr>
          <w:b/>
          <w:sz w:val="28"/>
          <w:szCs w:val="28"/>
        </w:rPr>
        <w:t>Камаз 65117-3010-48+КМУ Palfinger Инман IT-150 (ИТ-150)</w:t>
      </w:r>
      <w:r>
        <w:rPr>
          <w:color w:val="333333"/>
          <w:sz w:val="28"/>
          <w:szCs w:val="28"/>
          <w:shd w:fill="FFFFFF" w:val="clear"/>
        </w:rPr>
        <w:t> перевозки крупно габаритных грузов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8. Выв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Реализация инвестиционного проекта </w:t>
      </w:r>
      <w:r>
        <w:rPr>
          <w:b/>
          <w:sz w:val="28"/>
          <w:szCs w:val="28"/>
        </w:rPr>
        <w:t xml:space="preserve">Камаз 65117-3010-48 + КМУ Palfinger Инман IT-150 (ИТ-150) Аппарат управления </w:t>
      </w:r>
      <w:r>
        <w:rPr>
          <w:sz w:val="28"/>
          <w:szCs w:val="28"/>
        </w:rPr>
        <w:t>АО «Облкоммунэнерго»  предусмотрена инвестиционной программой 2026 года в связи с технической необходим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05:39:00Z</dcterms:created>
  <dc:creator>administrator</dc:creator>
  <dc:description/>
  <cp:keywords/>
  <dc:language>en-US</dc:language>
  <cp:lastModifiedBy>Анатолий С. Михалев</cp:lastModifiedBy>
  <cp:lastPrinted>2008-07-24T18:46:00Z</cp:lastPrinted>
  <dcterms:modified xsi:type="dcterms:W3CDTF">2025-05-22T06:15:00Z</dcterms:modified>
  <cp:revision>4</cp:revision>
  <dc:subject/>
  <dc:title>Обоснование необходимости реконструкции КЛ-6кВ между ТП-889 и ТП-929</dc:title>
</cp:coreProperties>
</file>