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КЛ-6 кВ Ф-723 от ПС Урицкая - ТП-335 замена силового кабеля Энгельсские МЭС»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нструкция </w:t>
      </w:r>
      <w:r>
        <w:rPr>
          <w:bCs/>
          <w:sz w:val="28"/>
          <w:szCs w:val="28"/>
        </w:rPr>
        <w:t>КЛ-6 кВ Ф-723 от ПС Урицкая - ТП-33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амену участка кабеля 6 кВ в связи с большим количеством муфт и многочисленные повреждения оболочки кабеля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2.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асток </w:t>
      </w:r>
      <w:r>
        <w:rPr>
          <w:bCs/>
          <w:sz w:val="28"/>
          <w:szCs w:val="28"/>
        </w:rPr>
        <w:t>КЛ-6 кВ Ф-723 от ПС Урицкая - ТП-335</w:t>
      </w:r>
      <w:r>
        <w:rPr>
          <w:b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имеет большое количество муфт, в период 2008-2025 г.г. было установлено 10 соединительных муфт из-за повреждения изоляци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апрель 2026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июнь 2026г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4.Технико-экономические показатели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еконструкция </w:t>
      </w:r>
      <w:r>
        <w:rPr>
          <w:bCs/>
          <w:sz w:val="28"/>
          <w:szCs w:val="28"/>
        </w:rPr>
        <w:t>КЛ-6 кВ Ф-723 от ПС Урицкая - ТП-33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замену участка кабельной линии 6 кВ протяженностью 480 м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ит увеличить пропускную способность кабельной линии 6 кВ, и снизить потери электрической энергии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данного проекта в 2026 году предусматривает освоение капитальных вложений в объеме 1 889 тыс. руб. (без НДС).</w:t>
      </w:r>
    </w:p>
    <w:p>
      <w:pPr>
        <w:pStyle w:val="Normal"/>
        <w:shd w:fill="FFFFFF" w:val="clear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6.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КЛ-6 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КЛ-6 кВ:   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КЛ-6 кВ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</w:t>
      </w:r>
      <w:r>
        <w:rPr>
          <w:bCs/>
          <w:sz w:val="28"/>
          <w:szCs w:val="28"/>
        </w:rPr>
        <w:t>КЛ-6 кВ Ф-723 от ПС Урицкая - ТП-335 замена силового кабеля Энгельсские МЭС</w:t>
      </w:r>
      <w:r>
        <w:rPr>
          <w:sz w:val="28"/>
          <w:szCs w:val="28"/>
        </w:rPr>
        <w:t>» АО «Облкоммунэнерго» предусмотрена инвестиционной программой 2026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52:00Z</dcterms:created>
  <dc:creator>administrator</dc:creator>
  <dc:description/>
  <cp:keywords/>
  <dc:language>en-US</dc:language>
  <cp:lastModifiedBy>Анатолий С. Михалев</cp:lastModifiedBy>
  <cp:lastPrinted>2016-02-24T09:46:00Z</cp:lastPrinted>
  <dcterms:modified xsi:type="dcterms:W3CDTF">2025-05-21T06:30:00Z</dcterms:modified>
  <cp:revision>11</cp:revision>
  <dc:subject/>
  <dc:title>Обоснование необходимости реконструкции КЛ-6кВ</dc:title>
</cp:coreProperties>
</file>