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  КТП-22 Марксо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старой КТП-22 на новую ГКТП в филиале Марксо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старой КТП-22(250кВА) в филиале Марксо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действующая КТП-22, год ввода в эксплуатацию </w:t>
      </w:r>
      <w:r>
        <w:rPr>
          <w:sz w:val="28"/>
          <w:szCs w:val="28"/>
          <w:lang w:val="en-US"/>
        </w:rPr>
        <w:t>2002</w:t>
      </w:r>
      <w:r>
        <w:rPr>
          <w:sz w:val="28"/>
          <w:szCs w:val="28"/>
        </w:rPr>
        <w:t xml:space="preserve">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е хватает количества отходящих руби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Конструктивно, в КТП-22 в ру-0,4кВ нет возможности замены рубильников во время авари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 силовой трансформатор (камеру) возможно проникновение животных и птиц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Двери КТП погнуты, нет запоров, имеется коррозия металла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- 1 472 000,00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КТП-22 Марксовские ГЭС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25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3T09:34:00Z</dcterms:modified>
  <cp:revision>23</cp:revision>
  <dc:subject/>
  <dc:title>Обоснование необходимости реконструкции КЛ-6кВ РП Питомник – РП Дубки</dc:title>
</cp:coreProperties>
</file>