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Изготовление ГКТП-250 кВА взамен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П-72 Марксовские Г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КТП-72 на ГКТП в филиале Марксовские ГЭС предусматривает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- изготовление и монтаж новой ГКТП-250 кВА взамен КТП-72 в филиале Марксов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КТП-72, год ввода в эксплуатацию 1992г. находится в предаварийном состоянии, оборудования КТП устаревшее, замена узлов (рубильников, шин, трансформатора)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е работ: август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831 000,00 руб. (без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72 Марксовские ГЭС</w:t>
      </w:r>
      <w:r>
        <w:rPr>
          <w:sz w:val="28"/>
          <w:szCs w:val="28"/>
        </w:rPr>
        <w:t>» 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Samoylova Elena Viktorovna</dc:creator>
  <dc:description/>
  <cp:keywords/>
  <dc:language>en-US</dc:language>
  <cp:lastModifiedBy>Анатолий С. Михалев</cp:lastModifiedBy>
  <cp:lastPrinted>1995-11-21T17:41:00Z</cp:lastPrinted>
  <dcterms:modified xsi:type="dcterms:W3CDTF">2025-05-20T10:45:00Z</dcterms:modified>
  <cp:revision>2</cp:revision>
  <dc:subject/>
  <dc:title>Обоснование необходимости реконструкции КЛ-6кВ РП Питомник – РП Дубки </dc:title>
</cp:coreProperties>
</file>