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 Замена КТП-23 на ГКТП-400/10-0,4кВ Пугачевские Г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23 на ГКТП в филиале Пугачёвские Г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400 кВА взамен ТП-23 в филиале Пугачёвские Г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23, год ввода в эксплуатацию 1966г.  Имеется деформация корпуса ТП, оборудование РУ-0,4кВ старого образца не подлежит ремонту, отсутствуют запасные части и принадлежности, установлен один выносной рубильник типа ЯРП. Ремонт ТП-23 нецелесообраз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6 году предусматривается освоение капитальных вложений в объеме 805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 xml:space="preserve">Замена КТП-23 на ГКТП-400/10-0,4кВ Пугачевские ГЭС </w:t>
      </w:r>
      <w:r>
        <w:rPr>
          <w:sz w:val="28"/>
          <w:szCs w:val="28"/>
        </w:rPr>
        <w:t>предусмотрена инвестиционной программой 2026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4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20T10:48:00Z</dcterms:modified>
  <cp:revision>10</cp:revision>
  <dc:subject/>
  <dc:title>Обоснование необходимости реконструкции КЛ-6кВ РП Питомник – РП Дубки </dc:title>
</cp:coreProperties>
</file>