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8 ячейка №2 до ТП-46 ячейка №7 замена силового кабеля, прокол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-8 ячейка №2 до ТП-46 ячейка №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10 кВ в связи с большим количеством муфт и многочисленные повреждения оболочки кабеля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</w:t>
      </w:r>
      <w:r>
        <w:rPr>
          <w:bCs/>
          <w:sz w:val="28"/>
          <w:szCs w:val="28"/>
        </w:rPr>
        <w:t xml:space="preserve">КЛ-10 кВ от ТП-8 ячейка №2 до ТП-46 ячейка №7 </w:t>
      </w:r>
      <w:r>
        <w:rPr>
          <w:sz w:val="28"/>
          <w:szCs w:val="28"/>
        </w:rPr>
        <w:t xml:space="preserve">имеет большое количество муфт, в период 2008-2025 г.г. было установлено 16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еконструкция </w:t>
      </w:r>
      <w:r>
        <w:rPr>
          <w:bCs/>
          <w:sz w:val="28"/>
          <w:szCs w:val="28"/>
        </w:rPr>
        <w:t>КЛ-10 кВ от ТП-8 ячейка №2 до ТП-46 ячейка №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участка кабельной линии 10 кВ протяженностью 26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 051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-8 ячейка №2 до ТП-46 ячейка №7 замена силового кабеля, прокол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0:22:00Z</dcterms:modified>
  <cp:revision>6</cp:revision>
  <dc:subject/>
  <dc:title>Обоснование необходимости реконструкции КЛ-6кВ</dc:title>
</cp:coreProperties>
</file>