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64 Новоузенские М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64 на ГКТП в филиале Новоузенские М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64 в филиале Новоузенские МЭС.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64, год ввода в эксплуатацию 1995г. находится в аварийном состоянии, укрепление фундамента и здания ТП-64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8 году предусматривается освоение капитальных вложений в объеме 1 472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 xml:space="preserve">Изготовление ГКТП-250 кВА взамен ТП-64 </w:t>
      </w:r>
      <w:r>
        <w:rPr>
          <w:sz w:val="28"/>
          <w:szCs w:val="28"/>
        </w:rPr>
        <w:t>Новоузенские МЭС» предусмотрена инвестиционной программой 2028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3T09:44:00Z</dcterms:modified>
  <cp:revision>21</cp:revision>
  <dc:subject/>
  <dc:title>Обоснование необходимости реконструкции КЛ-6кВ РП Питомник – РП Дубки </dc:title>
</cp:coreProperties>
</file>