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Изготовление ГКТП-250 кВА взамен ТП-2 Пугачевские ГЭС»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ТП-2 на ГКТП в филиале Пугачевские ГЭС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изготовление и монтаж новой ГКТП-250 кВА взамен ТП-2 в филиале Пугачевские ГЭС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ая ТП-2, год ввода в эксплуатацию 1966г. находится в аварийном состоянии, укрепление фундамента и здания ТП-2 нецелесообраз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апрель 2027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июнь 2027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2027 году предусматривается освоение капитальных вложений в объеме </w:t>
      </w:r>
      <w:r>
        <w:rPr>
          <w:color w:val="000000"/>
          <w:sz w:val="28"/>
          <w:szCs w:val="28"/>
        </w:rPr>
        <w:t>1 472 000,00 руб.</w:t>
      </w:r>
      <w:r>
        <w:rPr>
          <w:sz w:val="28"/>
          <w:szCs w:val="28"/>
        </w:rPr>
        <w:t xml:space="preserve">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>Изготовление ГКТП-250 кВА взамен ТП-2 Пугачевские ГЭС</w:t>
      </w:r>
      <w:r>
        <w:rPr>
          <w:sz w:val="28"/>
          <w:szCs w:val="28"/>
        </w:rPr>
        <w:t>» предусмотрена инвестиционной программой 2027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1:49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14T06:23:00Z</dcterms:modified>
  <cp:revision>3</cp:revision>
  <dc:subject/>
  <dc:title>Обоснование необходимости реконструкции КЛ-6кВ РП Питомник – РП Дубки </dc:title>
</cp:coreProperties>
</file>