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Установка ВВ выключателей с БМРЗ в РП-24  взамен масляных, без замены ячеек Энгельсские МЭС "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ВМ на ВВ в РП-24 в «Энгельсских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 монтаж новых ВВ в филиале «Энгельс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ие ВМ физически и морально устарели, ремонт нецелесообраз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 3 744 000,00 руб. (Без учета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В2 (приказ Министерства энергетики Российской Федерации № 131 от 26 февраля 2024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 xml:space="preserve">«Установка ВВ выключателей с БМРЗ в РП-24  взамен масляных, без замены ячеек Энгельсские МЭС " </w:t>
      </w:r>
      <w:r>
        <w:rPr>
          <w:sz w:val="28"/>
          <w:szCs w:val="28"/>
        </w:rPr>
        <w:t>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9T07:08:00Z</dcterms:modified>
  <cp:revision>8</cp:revision>
  <dc:subject/>
  <dc:title>Обоснование необходимости реконструкции КЛ-6кВ РП Питомник – РП Дубки </dc:title>
</cp:coreProperties>
</file>