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ТП-119 замена силового трансформатора Тn 160 кВА на ТМГ 160 кВА Озинские М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1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119 за время эксплуатации силовой трансформатор не заменялся, выработал свой ресурс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414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119 замена силового трансформатора Тn 160 кВА на ТМГ 160 кВА Озинские М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2:05:00Z</dcterms:modified>
  <cp:revision>17</cp:revision>
  <dc:subject/>
  <dc:title>Обоснование необходимости реконструкции КЛ-6кВ между ТП-889 и ТП-929</dc:title>
</cp:coreProperties>
</file>