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О_ПКУ0001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готовление и установка ПКУ-10кВ в Балашовские МЭС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КУ-10кВ предусматривает монтаж пункта коммерческого учета электроэнергии на границе балансовой принадлежности с потребителем на опоре ВЛ-10к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таж ПКУ-10кВ является составной частью программы по снижению потерь электроэнергии в электрических сетях                                АО «Облкоммунэнерго». Основной целью проекта является увеличение полезного отпуска электроэнергии за счет снижения метрологических потерь, достигаемого заменой ранее установленных приборов учета, приборами учета с более высоким классом точности и отсутствием необходимости определения потерь электроэнергии от точки измерения до границы балансовой принадлежности (в силовых трансформаторах и ВЛ-10кВ) расчетным способом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апрел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июнь 2025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КУ-10кВ на границе балансовой принадлежности с потребителем на опоре ВЛ-10к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0,322 млн. 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снизить технические потери электроэнергии в электрических сетях АО «Облкоммунэнерго» и увеличить полезный отпуск электроэнергии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Изготовление и установка ПКУ-10кВ в Балашовские МЭС»  предусмотрена инвестиционной программой 2025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7:39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20T05:58:00Z</dcterms:modified>
  <cp:revision>6</cp:revision>
  <dc:subject/>
  <dc:title>Обоснование необходимости реконструкции КЛ-6кВ между ТП-889 и ТП-929</dc:title>
</cp:coreProperties>
</file>