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к инвестиционному проекту «Изготовление ГКТП-630 кВА взамен ТП-97 Марксовские ГЭС» 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97 на ГКТП в филиале Марксовские Г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630 кВА взамен ТП-97 в филиале Марксовские Г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здание ТП-97 находится в аварийном состоя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5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5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5 году предусматривается освоение капитальных вложений в объеме 570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Изготовление ГКТП-630 кВА взамен ТП-97 Марксовские ГЭС</w:t>
      </w:r>
      <w:r>
        <w:rPr>
          <w:sz w:val="28"/>
          <w:szCs w:val="28"/>
        </w:rPr>
        <w:t>» предусмотрена инвестиционной программой 2025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9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6T11:24:00Z</dcterms:modified>
  <cp:revision>5</cp:revision>
  <dc:subject/>
  <dc:title>Обоснование необходимости реконструкции КЛ-6кВ РП Питомник – РП Дубки </dc:title>
</cp:coreProperties>
</file>