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к инвестиционному проекту «КТП 10/0,4 кВ №112 замена КТП-100 на ГКТП-250 Ровенское отделение ЭМЭС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bCs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а ТП-112 на ГКТП в Ровенском отделении «Энгельсские МЭС» предусматривает: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>- изготовление и монтаж новой ГКТП-100 кВА взамен ТП-112 в Ровенском отделении «Энгельсские МЭС»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действующая ТП-112, год ввода в эксплуатацию 1982г. Необходимость замены обусловлена следующими факторам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У-0,4 кВ выполнено с нарушениями п.4.1.8 ПУЭ (коммутационные аппараты установлены так, что могут вызвать КЗ или замыкание на землю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ТП-112 с превышением нормативного срока без проведения капитального ремон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, снижение потерь, перспективы подключения новых потребителей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  <w:t>Начало работ: сентябрь 2026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сентябрь 2026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6 году предусматривается освоение капитальных вложений в объеме 972 000,00 руб. (без НДС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Реализация инвестиционного проекта «</w:t>
      </w:r>
      <w:r>
        <w:rPr>
          <w:b/>
          <w:sz w:val="28"/>
          <w:szCs w:val="28"/>
        </w:rPr>
        <w:t>КТП 10/0,4 кВ №112 замена КТП-100 на ГКТП-250 Ровенское отделение ЭМЭС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 предусмотрена инвестиционной программой 2026 года АО «Облкоммунэнерго» в связи с крайней технической необходимость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1:02:00Z</dcterms:created>
  <dc:creator>Samoylova Elena Viktorovna</dc:creator>
  <dc:description/>
  <cp:keywords/>
  <dc:language>en-US</dc:language>
  <cp:lastModifiedBy>Анатолий С. Михалев</cp:lastModifiedBy>
  <cp:lastPrinted>2016-02-18T14:37:00Z</cp:lastPrinted>
  <dcterms:modified xsi:type="dcterms:W3CDTF">2025-05-20T10:51:00Z</dcterms:modified>
  <cp:revision>2</cp:revision>
  <dc:subject/>
  <dc:title>Обоснование необходимости реконструкции КЛ-6кВ РП Питомник – РП Дубки </dc:title>
</cp:coreProperties>
</file>