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 4-18 ячейка №3 до ТП 4-19 ячейка №4 замена силового кабеля, прокол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 4-18 ячейка №3 до ТП 4-19 ячейка №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10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10 кВ от ТП 4-18 ячейка №3 до ТП 4-19 ячейка №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1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 4-18 ячейка №3 до ТП 4-19 ячейка №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10 кВ протяженностью 285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 282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 4-18 ячейка №3 до ТП 4-19 ячейка №4 замена силового кабеля, прокол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1:00:00Z</dcterms:modified>
  <cp:revision>10</cp:revision>
  <dc:subject/>
  <dc:title>Обоснование необходимости реконструкции КЛ-6кВ</dc:title>
</cp:coreProperties>
</file>