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 инвестиционному проекту «ТП-316 замена силового трансформатора ТМ-160 кВА на ТМГ-160 Аркадакские ГЭС»                       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316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107 подлежащая реконструкции введена в эксплуатацию в 1974 году, за время эксплуатации силовой трансформатор не заменялся, выработал свой ресурс и работает с средней загрузкой 7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6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16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предусматривается освоение капитальных вложений в объеме 652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ТП-316 замена силового трансформатора ТМ-160 кВА на ТМГ-160 Аркадакские ГЭС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13T04:52:00Z</dcterms:modified>
  <cp:revision>22</cp:revision>
  <dc:subject/>
  <dc:title>Обоснование необходимости реконструкции КЛ-6кВ между ТП-889 и ТП-929</dc:title>
</cp:coreProperties>
</file>