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9 Калининское отделение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9 на ГКТП в филиале Калининское отделение Балашовских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29 в филиале Калининское отделение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9, находится в эксплуатации более 45 лет, находится в аварийном состоянии, укрепление фундамента и конструкции ТП-29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47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9 Калининское отделение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4T07:44:00Z</dcterms:modified>
  <cp:revision>24</cp:revision>
  <dc:subject/>
  <dc:title>Обоснование необходимости реконструкции КЛ-6кВ РП Питомник – РП Дубки </dc:title>
</cp:coreProperties>
</file>