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360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Изготовление ГКТП-250 кВА взамен ТП-91 Энгельсские МЭС»</w:t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АО «Облкоммунэнерго»</w:t>
      </w:r>
    </w:p>
    <w:p>
      <w:pPr>
        <w:pStyle w:val="Normal"/>
        <w:spacing w:lineRule="auto" w:line="360"/>
        <w:ind w:left="-284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1.Описание проекта:</w:t>
      </w:r>
    </w:p>
    <w:p>
      <w:pPr>
        <w:pStyle w:val="Normal"/>
        <w:spacing w:lineRule="auto" w:line="360"/>
        <w:ind w:left="-284" w:firstLine="284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на ТП-91 на ГКТП в филиале Энгельсские МЭС предусматривает: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  <w:t>- изготовление и монтаж новой ГКТП-250 кВА взамен ТП-91 в филиале Энгельсские МЭС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2.Предпосылки к реализации проек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стоящее время действующая ТП-91 находится в аварийном состоянии, укрепление фундамента и конструкции ТП-91 нецелесообраз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хнические показатели: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надежности электроснабжения потребителей, уменьшение эксплуатационных расходов, повышение энергетической эффективности, снижение потерь, перспективы подключения новых потребителей. 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/>
      </w:pPr>
      <w:r>
        <w:rPr>
          <w:b/>
          <w:sz w:val="28"/>
          <w:szCs w:val="28"/>
        </w:rPr>
        <w:t>4.Срок реализации проекта: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Начало работ: июль 2025г.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Окончание работ: сентябрь 2025г.</w:t>
      </w:r>
    </w:p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>5.Затратная часть проект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2025 году предусматривается освоение капитальных вложений в объеме 1 267 000,00 руб. (без НДС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</w:t>
      </w:r>
    </w:p>
    <w:p>
      <w:pPr>
        <w:pStyle w:val="Normal"/>
        <w:spacing w:lineRule="auto" w:line="360"/>
        <w:ind w:firstLine="436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/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позволяет повысить надежность электроснабжения потребителей, ограничивает возможность хищения электроэнергии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Выводы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</w:t>
      </w:r>
      <w:r>
        <w:rPr>
          <w:b/>
          <w:sz w:val="28"/>
          <w:szCs w:val="28"/>
        </w:rPr>
        <w:t xml:space="preserve">Изготовление ГКТП-250 кВА взамен ТП-91 Энгельсские МЭС» </w:t>
      </w:r>
      <w:r>
        <w:rPr>
          <w:sz w:val="28"/>
          <w:szCs w:val="28"/>
        </w:rPr>
        <w:t>предусмотрена инвестиционной программой 2025 года АО «Облкоммунэнерго» в связи с крайней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1:02:00Z</dcterms:created>
  <dc:creator>Samoylova Elena Viktorovna</dc:creator>
  <dc:description/>
  <cp:keywords/>
  <dc:language>en-US</dc:language>
  <cp:lastModifiedBy>Анатолий С. Михалев</cp:lastModifiedBy>
  <cp:lastPrinted>2016-02-18T14:37:00Z</cp:lastPrinted>
  <dcterms:modified xsi:type="dcterms:W3CDTF">2025-05-19T06:18:00Z</dcterms:modified>
  <cp:revision>25</cp:revision>
  <dc:subject/>
  <dc:title>Обоснование необходимости реконструкции КЛ-6кВ РП Питомник – РП Дубки </dc:title>
</cp:coreProperties>
</file>