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вестиционному проекту «Установка ВВ в ЗТП-45 взамен ВНА 1ОЛ. (с заменой ячеек)» Дергачевское отделение филиала 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"Озинские МЭС"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ВНА на ВВ в ЗТП-45 в Дергачевском отделении филиала «Озинские МЭС»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 монтаж новых ВВ взамен ВНА в Дергачевском отделении филиала «Озинские МЭС»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ие ВНА, год ввода в эксплуатацию 1974г. находится в аварийном состоянии, физически и морально устарели, ремонт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апрель 2027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июнь 2027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7 году предусматривается освоение капитальных вложений в объеме  7 160 554,00 руб. (Без учета НДС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В2 (приказ Министерства энергетики Российской Федерации № 131 от 26 февраля 2024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</w:t>
      </w:r>
    </w:p>
    <w:p>
      <w:pPr>
        <w:pStyle w:val="Normal"/>
        <w:spacing w:lineRule="auto" w:line="360"/>
        <w:ind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ет тарифный источник по регулируемому виду деятельности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sz w:val="28"/>
          <w:szCs w:val="28"/>
        </w:rPr>
        <w:t xml:space="preserve">Реализация инвестиционного проекта </w:t>
      </w:r>
      <w:r>
        <w:rPr>
          <w:b/>
          <w:sz w:val="28"/>
          <w:szCs w:val="28"/>
        </w:rPr>
        <w:t xml:space="preserve">«Установка ВВ в ЗТП-45 взамен ВНА 1ОЛ. (с заменой ячеек)» Дергачевское отделение филиала  "Озинские МЭС" </w:t>
      </w:r>
      <w:r>
        <w:rPr>
          <w:sz w:val="28"/>
          <w:szCs w:val="28"/>
        </w:rPr>
        <w:t>предусмотрена инвестиционной программой 2027 года                               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02:00Z</dcterms:created>
  <dc:creator>Samoylova Elena Viktorovna</dc:creator>
  <dc:description/>
  <cp:keywords/>
  <dc:language>en-US</dc:language>
  <cp:lastModifiedBy>Норышев Мирослав Эдуардович</cp:lastModifiedBy>
  <cp:lastPrinted>2016-02-18T14:37:00Z</cp:lastPrinted>
  <dcterms:modified xsi:type="dcterms:W3CDTF">2025-04-21T09:19:00Z</dcterms:modified>
  <cp:revision>7</cp:revision>
  <dc:subject/>
  <dc:title>Обоснование необходимости реконструкции КЛ-6кВ РП Питомник – РП Дубки </dc:title>
</cp:coreProperties>
</file>