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Изготовление ГКТП-400 кВА взамен ТП-67 Дергачевское отделение»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ТП-67 на ГКТП в Дергачевском отделении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изготовление и монтаж новой ГКТП-400 кВА взамен ТП-67 в Дергачевском отделении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ТП-67, год ввода в эксплуатацию 1981г. находится в аварийном состоянии, укрепление фундамента  ТП-67 нецелес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апрель 2028 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июнь 2028 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8 году предусматривается освоение капитальных вложений в объеме 1 965 000,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>Изготовление ГКТП-400 кВА взамен ТП-67 Дергачевское отделение</w:t>
      </w:r>
      <w:r>
        <w:rPr>
          <w:sz w:val="28"/>
          <w:szCs w:val="28"/>
        </w:rPr>
        <w:t>» предусмотрена инвестиционной программой 2028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1:02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14T09:32:00Z</dcterms:modified>
  <cp:revision>19</cp:revision>
  <dc:subject/>
  <dc:title>Обоснование необходимости реконструкции КЛ-6кВ РП Питомник – РП Дубки </dc:title>
</cp:coreProperties>
</file>