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3-2 до ТП-3-3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от ТП-3-2 до ТП-3-3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10 кВ от ТП 3-2 до ТП-3-3, подлежащий реконструкции, введен в эксплуатацию в 1973 году, имеет большое количество муфт, в период 2011-2025 г.г. был на повреждении 3 р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от ТП-3-2 до ТП-3-3 предусматривает замену кабельной линии 10 кВ протяженностью 8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7 году предусматривает освоение капитальных вложений в объеме </w:t>
      </w:r>
      <w:r>
        <w:rPr>
          <w:color w:val="000000"/>
          <w:sz w:val="28"/>
          <w:szCs w:val="28"/>
        </w:rPr>
        <w:t>544 000 руб.</w:t>
      </w:r>
      <w:r>
        <w:rPr>
          <w:sz w:val="28"/>
          <w:szCs w:val="28"/>
        </w:rPr>
        <w:t xml:space="preserve">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от ТП-3-2 до ТП-3-3 замена силового кабеля Балаковские Г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47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1:25:00Z</dcterms:modified>
  <cp:revision>4</cp:revision>
  <dc:subject/>
  <dc:title>Обоснование необходимости реконструкции КЛ-6кВ</dc:title>
</cp:coreProperties>
</file>