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обретение поверительного оборудования в ЦМЛ: Установка УППУ-МЭ 3.1КМ-С (базовый комплект)»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поверительного оборудования: Установка УППУ-МЭ 3.1КМ-С (базовый комплект) в Центральную метрологическую лабораторию АО «Облкоммунэнерго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овышение качества выполнения работ по поверке средств измерений, выполняемых Центральной метрологической лабораторией АО «Облкоммунэнерго» в рамках аккредитации в области обеспечения единства измерений для выполнения работ и (или) оказания услуг по поверке средств измерени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оверительного оборудования: Установка УППУ-МЭ 3.1КМ-С (базовый комплек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4,8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ых товаров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повысить качество поверочных работ и тем самым снизить затраты на метрологические потери при работе со средствами измерений и исключить необходимость привлечения сторонних организаций для выполнения работ по поверке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поверительного оборудования в ЦМЛ: Установка УППУ-МЭ 3.1КМ-С (базовый комплект)» предусмотрена инвестиционной программой 2028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7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4T04:57:00Z</dcterms:modified>
  <cp:revision>4</cp:revision>
  <dc:subject/>
  <dc:title>Обоснование необходимости реконструкции КЛ-6кВ между ТП-889 и ТП-929</dc:title>
</cp:coreProperties>
</file>