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ТП-39 (Северозападный микрорайон)   замена силового трансформатора без переключателя ТМ-400/6/0,4кВ 1977г.в. на ТМГ-400/6/0,4кВ У/Zн-11. Пугачевские ГЭС»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39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619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ЗТП-39 (Северозападный микрорайон)   замена силового трансформатора без переключателя ТМ-400/6/0,4кВ 1977г.в. на ТМГ-400/6/0,4кВ У/Zн-11.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23T10:47:00Z</dcterms:modified>
  <cp:revision>27</cp:revision>
  <dc:subject/>
  <dc:title>Обоснование необходимости реконструкции КЛ-6кВ между ТП-889 и ТП-929</dc:title>
</cp:coreProperties>
</file>