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вестиционному проекту «Замена силового трансформатора ТМ-100 кВа на ТМГ-160 кВА в ТП-303 Аркадакские ГЭС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303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трансформатор большей мощности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П-303 за время эксплуатации силовой трансформатор не заменялся, выработал свой ресурс. Отсутствует возможность регулировки уровня напряжения по 0,4кВ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1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16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347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Замена силового трансформатора ТМ-100 кВа на ТМГ-160 кВА в ТП-303 Аркадакские ГЭС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9T06:25:00Z</dcterms:modified>
  <cp:revision>13</cp:revision>
  <dc:subject/>
  <dc:title>Обоснование необходимости реконструкции КЛ-6кВ между ТП-889 и ТП-929</dc:title>
</cp:coreProperties>
</file>