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Изготовление ГКТП-250 кВА взамен ТП-17 «Дергачевское отделение»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ТП-17 на ГКТП в Дергачевском отделении предусматривает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изготовление и монтаж новой ГКТП-250 кВА взамен ТП-17 в Дергачевском отделении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действующая ТП-17, год ввода в эксплуатацию 1978г. находится в аварийном состоянии, укрепление фундамента ТП-17 нецелесообраз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, снижение потерь, перспективы подключения новых потребителей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  <w:t>Начало работ: апрель 2027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июнь 2027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7 году предусматривается освоение капитальных вложений в объеме 1 472 000,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b/>
          <w:sz w:val="28"/>
          <w:szCs w:val="28"/>
        </w:rPr>
        <w:t>Изготовление ГКТП-250 кВА взамен ТП-17 Дергачевское отделение</w:t>
      </w:r>
      <w:r>
        <w:rPr>
          <w:sz w:val="28"/>
          <w:szCs w:val="28"/>
        </w:rPr>
        <w:t>» предусмотрена инвестиционной программой 2027 года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1:02:00Z</dcterms:created>
  <dc:creator>Samoylova Elena Viktorovna</dc:creator>
  <dc:description/>
  <cp:keywords/>
  <dc:language>en-US</dc:language>
  <cp:lastModifiedBy>Анатолий С. Михалев</cp:lastModifiedBy>
  <cp:lastPrinted>2016-02-18T14:37:00Z</cp:lastPrinted>
  <dcterms:modified xsi:type="dcterms:W3CDTF">2025-05-14T09:46:00Z</dcterms:modified>
  <cp:revision>18</cp:revision>
  <dc:subject/>
  <dc:title>Обоснование необходимости реконструкции КЛ-6кВ РП Питомник – РП Дубки </dc:title>
</cp:coreProperties>
</file>