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к инвестиционному проекту «Замена силового трансформатора ТМ-250кВа на ТМГ-250/10/0,4кВ в КТП-30 (Однотрансформаторная)</w:t>
      </w:r>
      <w:r>
        <w:rPr>
          <w:b/>
          <w:color w:val="000000"/>
          <w:sz w:val="28"/>
          <w:szCs w:val="28"/>
        </w:rPr>
        <w:t>» Пугачевские ГЭС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писание проек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еконструкция ТП-30  предусматрива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замену силового трансформатора на новый.</w:t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2.Предпосылки реализации проекта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иловой трансформатор подлежащий реконструкции введен в эксплуатацию в 1979 году, за время эксплуатации силовой трансформатор не заменялся, выработал свой ресурс и работает с средней загрузкой 53</w:t>
      </w:r>
      <w:r>
        <w:rPr>
          <w:color w:val="000000"/>
          <w:sz w:val="28"/>
          <w:szCs w:val="28"/>
        </w:rPr>
        <w:t>%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Технико-экономические показатели: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 xml:space="preserve">Замена трансформатора мощностью 250 кВА на трансформатор    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щностью 250 кВА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надежности электроснабжения потребителей.</w:t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4.Срок реализации проекта: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>Начало работ: июль 2028г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ончание работ: сентябрь 2028г.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Затратная часть проек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28 году предусматривается освоение капитальных вложений в объеме 897 392,00 руб. (без НДС).</w:t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Расчет выполнен путем применения укрупненных нормативных цен типовых технологических решений капитального строительства электросетевого хозяйства табл. Т5 (приказ Министерства энергетики Российской Федерации № 131 от 26 февраля 2024 года об утвержде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. 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36"/>
        <w:jc w:val="center"/>
        <w:rPr/>
      </w:pPr>
      <w:r>
        <w:rPr>
          <w:b/>
          <w:sz w:val="28"/>
          <w:szCs w:val="28"/>
        </w:rPr>
        <w:t>6. Источники финансирования проекта</w:t>
      </w:r>
    </w:p>
    <w:p>
      <w:pPr>
        <w:pStyle w:val="Normal"/>
        <w:spacing w:lineRule="auto" w:line="360"/>
        <w:ind w:firstLine="436"/>
        <w:jc w:val="both"/>
        <w:rPr/>
      </w:pPr>
      <w:r>
        <w:rPr>
          <w:sz w:val="28"/>
          <w:szCs w:val="28"/>
        </w:rPr>
        <w:t>Источниками финансирования данного проекта будет тарифный источник по регулируемому виду деятельности.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ект позволяет повысить надежность электроснабжения потребителей.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зультате реконструкции достигается снижение потерь электроэнергии, что обеспечивает соответствие показателей качества электроэнергии требованиям ГОСТ 32144-2013. 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 xml:space="preserve">После реализации данного инвестиционного проекта, трансформатор ТМГ:    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>- требует меньших эксплуатационных расходов;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>-  значительно сокращен объем аварийно-восстановительных работ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нижает до 70% нарушения электроснабжения в сетях 6-10кВ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ключается необходимость в проведении испытаний масла трансформаторов;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>- снижает потери электроэнергии.</w:t>
      </w:r>
    </w:p>
    <w:p>
      <w:pPr>
        <w:pStyle w:val="Normal"/>
        <w:spacing w:lineRule="auto" w:line="360"/>
        <w:ind w:left="-284" w:firstLine="43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Исходя из прогнозных оценочных данных коммерческой экспертизы, можно сделать вывод, что реализация данного проекта обеспечит снижение эксплуатационных затрат на обслуживание, а также ведет к снижению потерь на передачу электроэнергии и имеет высокую степень надежности электроснабжения потребителей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8. Выводы</w:t>
      </w:r>
    </w:p>
    <w:p>
      <w:pPr>
        <w:pStyle w:val="Normal"/>
        <w:spacing w:lineRule="auto" w:line="360"/>
        <w:ind w:left="-284" w:firstLine="993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Реализация инвестиционного проекта </w:t>
      </w:r>
      <w:r>
        <w:rPr>
          <w:b/>
          <w:sz w:val="28"/>
          <w:szCs w:val="28"/>
        </w:rPr>
        <w:t>«Замена силового трансформатора ТМ-250кВа на ТМГ-250/10/0,4кВ в КТП-30 (Однотрансформаторная)</w:t>
      </w:r>
      <w:r>
        <w:rPr>
          <w:b/>
          <w:color w:val="000000"/>
          <w:sz w:val="28"/>
          <w:szCs w:val="28"/>
        </w:rPr>
        <w:t>» Пугачевские ГЭС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>АО «Облкоммунэнерго» предусмотрена инвестиционной программой 2028 года в связи с крайней технической необходимостью.</w:t>
      </w:r>
    </w:p>
    <w:sectPr>
      <w:type w:val="nextPage"/>
      <w:pgSz w:w="11906" w:h="16838"/>
      <w:pgMar w:left="1560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1T07:05:00Z</dcterms:created>
  <dc:creator>administrator</dc:creator>
  <dc:description/>
  <cp:keywords/>
  <dc:language>en-US</dc:language>
  <cp:lastModifiedBy>Норышев Мирослав Эдуардович</cp:lastModifiedBy>
  <cp:lastPrinted>2008-07-24T18:46:00Z</cp:lastPrinted>
  <dcterms:modified xsi:type="dcterms:W3CDTF">2025-04-21T10:12:00Z</dcterms:modified>
  <cp:revision>22</cp:revision>
  <dc:subject/>
  <dc:title>Обоснование необходимости реконструкции КЛ-6кВ между ТП-889 и ТП-929</dc:title>
</cp:coreProperties>
</file>