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вестиционному проекту «Замена силового трансформатора ТМ-630 кВА 6/0,4 кВ на ТМГ-630 кВА 6/0,4 кВ в ТП-5 Вольские ГЭС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5 предусматрива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мену силового трансформатор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П-5 за время эксплуатации силовой трансформатор не заменялся, выработал свой ресурс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63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63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регулировки уровня напряжения в периоды максимум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743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Замена силового трансформатора ТМ-630 кВА 6/0,23 кВ на ТМГ-630 кВА 6/0,4 кВ в ТП-5 Вольские ГЭС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6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9T06:40:00Z</dcterms:modified>
  <cp:revision>16</cp:revision>
  <dc:subject/>
  <dc:title>Обоснование необходимости реконструкции КЛ-6кВ между ТП-889 и ТП-929</dc:title>
</cp:coreProperties>
</file>