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Замена силовых трансформаторов ТМ-320 кВа на ТМГ-400 кВА в ТП-79 Балаковские ГЭС»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79 предусматрива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мену силовых трансформаторов на более мощные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рансформатор выработал свой ресурс и работает с средней загрузкой 79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а трансформаторов мощностью 320 кВА на трансформаторы    мощностью 40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едусматривается освоение капитальных вложений в объеме 1 444 тыс.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амена силовых трансформаторов ТМ-320 кВа на ТМГ-400 кВА в ТП-79 Балаков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11:01:00Z</dcterms:modified>
  <cp:revision>20</cp:revision>
  <dc:subject/>
  <dc:title>Обоснование необходимости реконструкции КЛ-6кВ между ТП-889 и ТП-929</dc:title>
</cp:coreProperties>
</file>