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hanging="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Изготовление ГКТП-250 кВА взамен ТП-208 Аркадакские ГЭС»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ТП-208 на ГКТП в филиале Аркадакские ГЭС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изготовление и монтаж новой ГКТП-250 кВА взамен ТП-208 в филиале Аркадакские ГЭС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ая ТП-208, год ввода в эксплуатацию 1969г. находится в аварийном состоянии, укрепление фундамента и конструкции ТП-208 нецелесообраз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апрель 2026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июнь 2026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6 году предусматривается освоение капитальных вложений в объеме 865 000,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>Изготовление ГКТП-250 кВА взамен ТП-208 Аркадакские ГЭС</w:t>
      </w:r>
      <w:r>
        <w:rPr>
          <w:sz w:val="28"/>
          <w:szCs w:val="28"/>
        </w:rPr>
        <w:t>» предусмотрена инвестиционной программой 2026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1:02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20T10:34:00Z</dcterms:modified>
  <cp:revision>22</cp:revision>
  <dc:subject/>
  <dc:title>Обоснование необходимости реконструкции КЛ-6кВ РП Питомник – РП Дубки </dc:title>
</cp:coreProperties>
</file>