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к инвестиционному проекту «КЛ-6 кВ от ТП-90 до ТП-91 замена силового кабеля Балаковские ГЭС» 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ТП-90 - ТП-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-6 кВ ТП-90 - ТП-91, подлежащий реконструкции, введен в эксплуатацию в 1974 году, имеют большое количество муфт, в период 2013-2020 г.г. были на повреждении 5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ТП-90 - ТП-91 предусматривает замену кабельных линий 6 кВ протяженностью 31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691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от ТП-90 до ТП-91 замена силового кабеля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6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2T05:22:00Z</dcterms:modified>
  <cp:revision>5</cp:revision>
  <dc:subject/>
  <dc:title>Обоснование необходимости реконструкции КЛ-6кВ</dc:title>
</cp:coreProperties>
</file>