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ГКТП-98 Марксо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старой ГКТП-98 на новую ГКТП в филиале Марксо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старой ГКТП-98(250кВА) в филиале Марксо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действующая ГКТП-98, год ввода в эксплуатации 1969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е хватает отходящих рубильников в ру-0,4к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Корпус ГКТП имеет глубокие коррозии металла, двери и несущие части ТП погну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ровля в ГКТП имеет течи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Нет запоров дверей ГКТП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     1472000,00 - 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ГКТП-98 Марксовские ГЭС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25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2T12:17:00Z</dcterms:modified>
  <cp:revision>23</cp:revision>
  <dc:subject/>
  <dc:title>Обоснование необходимости реконструкции КЛ-6кВ РП Питомник – РП Дубки</dc:title>
</cp:coreProperties>
</file>