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58 Дергачевское от-ние О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58 на ГКТП в Дергачевском отделении «Озин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160 кВА взамен ТП-258 в Дергачевском отделении «Озинские МЭС»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58, год ввода в эксплуатацию 1990г. находится в аварийном состоянии, укрепление фундамента ТП-258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842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258 Дергачевское от-ние ОМЭС</w:t>
      </w:r>
      <w:r>
        <w:rPr>
          <w:sz w:val="28"/>
          <w:szCs w:val="28"/>
        </w:rPr>
        <w:t>» 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07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0:42:00Z</dcterms:modified>
  <cp:revision>10</cp:revision>
  <dc:subject/>
  <dc:title>Обоснование необходимости реконструкции КЛ-6кВ РП Питомник – РП Дубки</dc:title>
</cp:coreProperties>
</file>