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КТП-19 (ул.40лет Октября - ул.Чапаевская) замена силового трансформатора без переключателя ТМ-160кВА 1966г.в.  на ТМГ- 250/6/0,4кВ У/Zн-11 Пугачевские ГЭС»                       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КТП-19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ТП 19 силовой трансформатор не заменялся, выработал свой ресурс и работает с средней загрузкой 9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416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ТП-19 (ул.40лет Октября - ул.Чапаевская) замена силового трансформатора без переключателя ТМ-160кВА 1966г.в.  на ТМГ- 250/6/0,4кВ У/Zн-11 Пугаче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5T10:30:00Z</dcterms:modified>
  <cp:revision>21</cp:revision>
  <dc:subject/>
  <dc:title>Обоснование необходимости реконструкции КЛ-6кВ между ТП-889 и ТП-929</dc:title>
</cp:coreProperties>
</file>